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tbl>
            <w:tblPr>
              <w:tblW w:w="322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228"/>
            </w:tblGrid>
            <w:tr>
              <w:trPr>
                <w:trHeight w:val="362" w:hRule="atLeast"/>
              </w:trPr>
              <w:tc>
                <w:tcPr>
                  <w:tcW w:w="3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от 29.11.2013 № 4/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. Передаваемые бюджетам муниципальных районов, направленных на активизацию работы по введению  самообложения граждан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 за качество организации и осуществления бюджетного процесса по итогам 2012 года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3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обустройство свалки твердых бытовых отход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4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           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5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7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(областная целевая программа "Развитие агропромышленного комплекса Кировской области на период до 2015 года")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8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2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окой области" на 2012-2015 годы (в части мероприятий по капитальному ремонту и (или) реконструкции многоквартирных домов на 2012-2013 год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2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26"/>
              <w:jc w:val="both"/>
              <w:rPr/>
            </w:pPr>
            <w:r>
              <w:rPr>
                <w:sz w:val="18"/>
                <w:szCs w:val="18"/>
              </w:rPr>
              <w:t>Су     Субсидия на капитальный ремонт и ремонт         автомобильных дорог общего пользования населенных пунктов (ОЦП "Развитие транспортной инфраструктуры Кировской области до 2015 года") в 2012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83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6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из областного бюджета победителям конкурса общественных инициатив в сфере государственной молодежной политики в Кировской области и программ (проектов) в сфере отдыха и оздоровления молодеж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198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.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Рукавишникова</cp:lastModifiedBy>
  <cp:lastPrinted>2013-10-07T11:06:00Z</cp:lastPrinted>
  <dcterms:modified xsi:type="dcterms:W3CDTF">2014-04-21T06:04:00Z</dcterms:modified>
  <cp:revision>31</cp:revision>
  <dc:subject/>
  <dc:title>Администраторы</dc:title>
</cp:coreProperties>
</file>