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.11.2013                                                                                               № 4/25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 Малмыжского района от 30.11.2012 №  4/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30.11.2012 № 4/18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3 год и плановый период 2014 и 2015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на 2013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) общий объём доходов бюджета района в сумме  500180,1 тыс. рублей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общий объём расходов бюджета района в сумме 506070,3  тыс. рублей;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 xml:space="preserve">3) дефицит бюджета района в сумме 5890,2 тыс. рублей».   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 xml:space="preserve">1.2.  В подпункте 18.1 пункта 18 цифру «22395» заменить цифрой «23651,99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>
          <w:szCs w:val="28"/>
        </w:rPr>
        <w:t xml:space="preserve">         </w:t>
      </w:r>
      <w:r>
        <w:rPr/>
        <w:t>1.3. Подпункт 18.6 пункта 18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18.6.</w:t>
      </w:r>
      <w:r>
        <w:rPr/>
        <w:t xml:space="preserve"> </w:t>
      </w:r>
      <w:r>
        <w:rPr>
          <w:sz w:val="28"/>
        </w:rPr>
        <w:t>Субсидии бюджетам поселений Малмыжского района на повышение уровня подготовки лиц, замещающих муниципальные должности и муниципальных служащих по вопросам жилищно-коммунального хозяйства на 2013 год в сумме 32,0 тыс. рублей, на 2014 год – 41,3 тыс. рублей, на 2015 год – 41,3 тыс. рублей.»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1.4. В подпункте 18.7 пункта 18 цифру «451,8» заменить цифрой «896,4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5. Пункт 18.16 исключить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 xml:space="preserve">1.6. В подпункте 18.10 пункта 18 цифру «16999,9» заменить цифрой «15628,79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>
          <w:szCs w:val="28"/>
        </w:rPr>
      </w:pPr>
      <w:r>
        <w:rPr/>
        <w:t xml:space="preserve">         </w:t>
      </w:r>
      <w:r>
        <w:rPr>
          <w:szCs w:val="28"/>
        </w:rPr>
        <w:t>1.7. Дополнить пунктом 39 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9.</w:t>
      </w:r>
      <w:r>
        <w:rPr>
          <w:sz w:val="28"/>
        </w:rPr>
        <w:t xml:space="preserve"> Установить, что из бюджета района в 2013 году предоставляются субсидии на возмещение части недополученных доходов или затрат (части затрат) в свя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Предоставление субсидий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ю 10 к настоящему решению, в соответствии с Порядком, установленным муниципальным правовым акт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1.8.   В пункте 20 цифру «13999,5» заменить цифрой «14430,1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9.   Подпункт 21.1 пункта 2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«21.1. </w:t>
      </w:r>
      <w:r>
        <w:rPr>
          <w:sz w:val="28"/>
          <w:szCs w:val="28"/>
        </w:rPr>
        <w:t>Муниципальных    целевых    программ    на 2013 год в сумме 2414,35 тыс. рублей, в том числе долгосрочных целевых программ в сумме 2414,35 тыс. рублей</w:t>
      </w:r>
      <w:r>
        <w:rPr>
          <w:sz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10. В пункте 22 цифру  «147705,4» заменить цифрой «151374,78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11. В подпункте 24.1 пункта 24 цифру  «64254,8» заменить цифрой «59950,02».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12. Пункт 29 изложить  в следующей редакции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29. Установить предельный объём муниципального внутреннего долга  2700,0 тыс. рублей в 2013 году, 3500,0 тыс. рублей в 2014 году  и 3900,0 тыс. рублей в 2015 году».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sz w:val="28"/>
        </w:rPr>
        <w:t xml:space="preserve">1.13. </w:t>
      </w:r>
      <w:r>
        <w:rPr>
          <w:bCs/>
          <w:sz w:val="28"/>
          <w:szCs w:val="28"/>
        </w:rPr>
        <w:tab/>
        <w:t xml:space="preserve">Пункт  30 изложить в следующей редакции: 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« 30. Установить верхний предел муниципального долга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1 января 2014 года равный нулю, в том числе по муниципальным гарантиям ноль;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)  на 1 января 2015 года и на  1 января 2016 года равным  нулю, в том числе по муниципальным гарантиям ноль».</w:t>
      </w:r>
      <w:r>
        <w:rPr>
          <w:sz w:val="28"/>
        </w:rPr>
        <w:t xml:space="preserve">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2.  Приложения № 2, 4, 7, 9, 10, 11, 13, 19, 21, 22, 23, 24, 31 изложить в новой редакции. Прилагаются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Cs w:val="28"/>
        </w:rPr>
        <w:t xml:space="preserve">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Р.Г. Гарафеев</w:t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 xml:space="preserve">района, начальник финансового 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управления                        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А.В.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О.В. Мал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районной Думы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     Л.Д. Хайруллин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ая Дума-2, финуправление-1, администрации района-1 =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Рукавишникова</cp:lastModifiedBy>
  <cp:lastPrinted>2013-12-04T14:48:00Z</cp:lastPrinted>
  <dcterms:modified xsi:type="dcterms:W3CDTF">2014-04-21T06:06:00Z</dcterms:modified>
  <cp:revision>17</cp:revision>
  <dc:subject/>
  <dc:title>РАЙОННАЯ  ДУМА</dc:title>
</cp:coreProperties>
</file>