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от  04.07.2014  №  6/3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>главных администраторов доходов  бюджета муниципального образования Малмыжский муниципальный   район Кировской области  и закрепляемые за ними виды (подвиды) доходов бюджета муниципального образования Малмыжский муниципальный район Киров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 УИОП № 1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0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18"/>
                <w:szCs w:val="18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8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2 05 0000 151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9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Cs w:val="1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33:00Z</dcterms:created>
  <dc:creator>Татьяна Симахина</dc:creator>
  <dc:description/>
  <cp:keywords/>
  <dc:language>en-US</dc:language>
  <cp:lastModifiedBy>OPD2</cp:lastModifiedBy>
  <cp:lastPrinted>2014-04-30T12:38:00Z</cp:lastPrinted>
  <dcterms:modified xsi:type="dcterms:W3CDTF">2014-08-04T09:56:00Z</dcterms:modified>
  <cp:revision>4</cp:revision>
  <dc:subject/>
  <dc:title>Администраторы</dc:title>
</cp:coreProperties>
</file>