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02.2014                                                                                                 № 4/27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29.11. 2013 №  3/2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3/25 «О бюджетном процессе в муниципальном образовании Малмыжский муниципальный район Кировской области»,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4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29031,8 тыс. руб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34384,0  тыс. руб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5352,2 тыс. рублей».  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2. Подпункт 17.4 пункта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17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5,0 тыс. руб., на 2015 год  - 5,0 тыс. руб., на 2016 год – 5,0 тыс. руб». 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1.3. Пункт 2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sz w:val="28"/>
        </w:rPr>
      </w:pPr>
      <w:r>
        <w:rPr>
          <w:bCs/>
          <w:sz w:val="28"/>
          <w:szCs w:val="28"/>
        </w:rPr>
        <w:t>«25. Установить предельный объём муниципального внутреннего долга 5000 тыс. рублей в 2014 году,  2200 тыс. рублей в 2015 году и 2200 тыс. рублей в 2016 году».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1.4. Пункт 28 изложить в следующей редакции: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«28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в 2014 году из бюджета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Предоставление субсидий осуществляется в соответствии с Порядком, утвержденным постановлением администрации Малмыжского района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1.5. Дополнить пунктом 36 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6.</w:t>
      </w:r>
      <w:r>
        <w:rPr>
          <w:sz w:val="28"/>
        </w:rPr>
        <w:t xml:space="preserve"> Установить, что из бюджета района в 2014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6. Дополнить пунктом 37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37. Бюджетные кредиты бюджетам сельских поселений не предоставляются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3, 4, 5, 7, 8, 9, 10, 15, 20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А.В.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Рукавишникова</cp:lastModifiedBy>
  <cp:lastPrinted>2014-02-04T08:18:00Z</cp:lastPrinted>
  <dcterms:modified xsi:type="dcterms:W3CDTF">2014-04-21T06:58:00Z</dcterms:modified>
  <cp:revision>45</cp:revision>
  <dc:subject/>
  <dc:title>РАЙОННАЯ  ДУМА</dc:title>
</cp:coreProperties>
</file>