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tbl>
      <w:tblPr>
        <w:tblW w:w="3321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</w:tblGrid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</w:t>
            </w:r>
            <w:r>
              <w:rPr/>
      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к  решению районной Думы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>от  _____________  №   ___</w:t>
            </w:r>
          </w:p>
        </w:tc>
      </w:tr>
    </w:tbl>
    <w:p>
      <w:pPr>
        <w:pStyle w:val="Normal"/>
        <w:spacing w:lineRule="exact" w:line="240"/>
        <w:jc w:val="center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 xml:space="preserve">ПЕРЕЧЕНЬ </w:t>
      </w:r>
    </w:p>
    <w:p>
      <w:pPr>
        <w:pStyle w:val="Heading8"/>
        <w:ind w:left="284" w:right="-693" w:hanging="284"/>
        <w:rPr/>
      </w:pPr>
      <w:r>
        <w:rPr/>
        <w:t>главных администраторов доходов  бюджета муниципального образования Малмыжский муниципальный   район Кировской области  и закрепляемые за ними виды (подвиды) доходов бюджета муниципального образования Малмыжский муниципальный район Кировской област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100" w:type="pct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2075"/>
        <w:gridCol w:w="6555"/>
        <w:gridCol w:w="26"/>
      </w:tblGrid>
      <w:tr>
        <w:trPr>
          <w:trHeight w:val="872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главного</w:t>
            </w:r>
          </w:p>
          <w:p>
            <w:pPr>
              <w:pStyle w:val="Normal"/>
              <w:ind w:right="-9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-стратор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од бюджетной классификации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3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3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 главного администратор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03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/>
            </w:pPr>
            <w:r>
              <w:rPr>
                <w:bCs w:val="false"/>
                <w:sz w:val="28"/>
                <w:szCs w:val="18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64 1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1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2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4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5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6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Калинино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Малышок» с. Калинино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Теремок» с. Мари-Малмыж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5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Сандугач» с. Новая Смаил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Рожк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Солнышко» с. Старый Ирюк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6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с. Старая Тушк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Березка» с. Аджим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с. Савал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Ручеек» д. Кинер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с. Аджим Малмыжского района Кировской области)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д. Ары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2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д. Большой Китя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Калинино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Константиновк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Рож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Старый Ирю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Старая Туш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Тат-Верх-Гоньб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 УИОП № 1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№ 2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Новая Смал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Ральни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Савал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Каксинва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Большой Сатнур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Кинер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Мари-Малмыж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Мелет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Новый Коку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6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Преображен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3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Плотбище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Старый Бурец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Старый Бурте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Большая Шабан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Малый Китя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Порез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7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Пушкинер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С(к)ОУ С(к)ОШИ VIII в.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ДОД ДДТ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 муниципальных районов</w:t>
            </w:r>
          </w:p>
        </w:tc>
      </w:tr>
      <w:tr>
        <w:trPr>
          <w:trHeight w:val="40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20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2 02 02215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я физической культурой и спортом</w:t>
            </w:r>
          </w:p>
        </w:tc>
      </w:tr>
      <w:tr>
        <w:trPr>
          <w:trHeight w:val="141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7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61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5                                                  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венции бюджетам муниципальных районов  на компенсацию части родительской платы на содержание ребё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венции бюджетам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, из бюджетов  муниципальных районов</w:t>
            </w:r>
          </w:p>
        </w:tc>
      </w:tr>
      <w:tr>
        <w:trPr>
          <w:trHeight w:val="1026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Heading1"/>
              <w:rPr/>
            </w:pPr>
            <w:r>
              <w:rPr>
                <w:szCs w:val="18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8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200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 0500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 051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2 02 01003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тации бюджетам муниципальных районов на  поддержку мер по обеспечению  сбалансированности бюджет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венции бюджетам 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 0500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е из бюджетов муниципальных районов (в бюджеты муниципальных районов) для осуществления возврата (зачета) излишне 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0501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Heading1"/>
              <w:rPr/>
            </w:pPr>
            <w:r>
              <w:rPr>
                <w:szCs w:val="18"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7150 01 1000 1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ая  пошлина  за   выдачу  разрешения  на  установку   рекламной   конструкции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1050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208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3 10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5 05 0000 120</w:t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18"/>
              </w:rPr>
            </w:pPr>
            <w:r>
              <w:rPr>
                <w:sz w:val="18"/>
                <w:szCs w:val="18"/>
              </w:rPr>
              <w:t>Доходы, получаемые  в  виде  арендной   платы, а также  средства  от  продажи права   на    заключение    договоров  аренды  за   земли,   находящиеся   в    собственности  муниципальных  районов   (за  исключением  земельных  участков                           муниципальных бюджетных и    автономных   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 муниципальных бюджетных и автономных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701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1050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05 0000 4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05 0000 4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4050 05 0000 4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3 10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25 05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18"/>
              </w:rPr>
            </w:pPr>
            <w:r>
              <w:rPr>
                <w:sz w:val="18"/>
                <w:szCs w:val="18"/>
              </w:rPr>
              <w:t>Доходы  от  продажи земельных участков,  находящихся  в собственности муниципальных  районов (за  исключением  земельных  участков муниципальных  бюджетных и автономных   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3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08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51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216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7 05 0000 151</w:t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2 05 0000 151</w:t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98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107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108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 продукции животно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115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11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9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14 05 0000 1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9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 05099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1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  <w:r>
              <w:rPr>
                <w:color w:val="000000"/>
              </w:rPr>
              <w:t xml:space="preserve"> 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0501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/>
                <w:szCs w:val="18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ий районный Центр культуры и досуга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ий краеведческий музей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ая ЦБС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алмыжская детская школа искусств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41 05 0000 1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52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53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7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на государственную поддержку (грант) комплексного развития региональных и муниципальных учреждений культуры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, из бюджетов 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Муниципальное казённое учреждение районная Дума Малмыжского района Кировской области </w:t>
            </w:r>
          </w:p>
        </w:tc>
      </w:tr>
      <w:tr>
        <w:trPr>
          <w:trHeight w:val="64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1 16 51030 02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8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__________</w:t>
      </w:r>
    </w:p>
    <w:sectPr>
      <w:type w:val="nextPage"/>
      <w:pgSz w:w="11906" w:h="16838"/>
      <w:pgMar w:left="1134" w:right="125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7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-34" w:hanging="0"/>
    </w:pPr>
    <w:rPr>
      <w:bCs/>
      <w:i/>
      <w:iCs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7:33:00Z</dcterms:created>
  <dc:creator>Татьяна Симахина</dc:creator>
  <dc:description/>
  <cp:keywords/>
  <dc:language>en-US</dc:language>
  <cp:lastModifiedBy>Владелец</cp:lastModifiedBy>
  <cp:lastPrinted>2014-04-30T12:38:00Z</cp:lastPrinted>
  <dcterms:modified xsi:type="dcterms:W3CDTF">2014-12-30T06:32:00Z</dcterms:modified>
  <cp:revision>16</cp:revision>
  <dc:subject/>
  <dc:title>Администраторы</dc:title>
</cp:coreProperties>
</file>