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________________                                                                                                              ________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3 № 3/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 3/2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4 год и плановый период 2015 и 2016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4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) общий объём доходов бюджета района в сумме  468870,4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75309,5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439,1 тыс. рублей»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2. В подпункте 17.1 пункта 17 цифры «21689,0» заменить цифрами «22363,2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</w:t>
      </w:r>
      <w:r>
        <w:rPr/>
        <w:t>1.3. Подпункт 17.4 пункта 1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17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4,5 тыс. рублей, на 2015 год  - 5,0 тыс. рублей, на 2016 год – 5,0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4.  В </w:t>
      </w:r>
      <w:r>
        <w:rPr/>
        <w:t xml:space="preserve">подпункте 17.9 пункта 17 </w:t>
      </w:r>
      <w:r>
        <w:rPr>
          <w:szCs w:val="28"/>
        </w:rPr>
        <w:t>цифры «2531,326» заменить цифрами «3908,326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 Пункт 17 дополнить подпунктами 17.14, 17.15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7.14</w:t>
      </w:r>
      <w:r>
        <w:rPr>
          <w:sz w:val="28"/>
        </w:rPr>
        <w:t>. 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10.06.2014 № 149 «</w:t>
      </w:r>
      <w:r>
        <w:rPr>
          <w:bCs/>
          <w:color w:val="000000"/>
          <w:sz w:val="28"/>
          <w:szCs w:val="28"/>
        </w:rPr>
        <w:t>Об утверждении списка победителей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муниципальных учреждений культуры, находящихся на территориях сельских поселений Малмыжского района согласно приложению № 38 к настоящему решению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7.15. Межбюджетные трансферты местным бюджетам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в сумме 10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10.06.2014 № 149 «</w:t>
      </w:r>
      <w:r>
        <w:rPr>
          <w:bCs/>
          <w:color w:val="000000"/>
          <w:sz w:val="28"/>
          <w:szCs w:val="28"/>
        </w:rPr>
        <w:t>Об утверждении списка победителей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»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согласно приложению № 39 к настоящему решению»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6. В пункте 19 цифры «16176,4» заменить цифрами «15336,8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7. Подпункты 17.5, 17.10, 17.12  пункта 17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.8. Дополнить пунктом 36 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6.</w:t>
      </w:r>
      <w:r>
        <w:rPr>
          <w:sz w:val="28"/>
        </w:rPr>
        <w:t xml:space="preserve"> Установить, что из бюджета района в 2014 году предоставляются субсидии на возмещение части недополученных доходов или затрат (части затрат) в свя 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№ 9 к настоящему решению, в соответствии с Порядком, установленным муниципальным правовым актом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</w:t>
      </w:r>
      <w:r>
        <w:rPr>
          <w:szCs w:val="28"/>
        </w:rPr>
        <w:t xml:space="preserve">  </w:t>
      </w:r>
      <w:r>
        <w:rPr>
          <w:szCs w:val="28"/>
        </w:rPr>
        <w:t>2.  Приложения № 2, 5, 7, 8, 9, 10, 12, 15, 19, 35  изложить в новой редакции согласно приложениям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  <w:t>________________________________________________________________</w:t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      Ф.А. Камилева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Владелец</cp:lastModifiedBy>
  <cp:lastPrinted>2014-11-25T11:54:00Z</cp:lastPrinted>
  <dcterms:modified xsi:type="dcterms:W3CDTF">2014-11-25T12:17:00Z</dcterms:modified>
  <cp:revision>88</cp:revision>
  <dc:subject/>
  <dc:title>РАЙОННАЯ  ДУМА</dc:title>
</cp:coreProperties>
</file>