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16 № 5/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й бюджетам поселений Малмыжского район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е дорожной деятельности в отнош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рядок распределения субсидий бюджетам поселений Малмыжского района на осуществление дорожной деятельности в отношении автомобильных дорог общего пользования местного значения (далее – субсидия) устанавливает правила расчета поселениями Малмыжского района субсидий на содержание и ремонт автомобильных дорог общего пользования местного знач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бюджетам поселений  Малмыжского района при наличии локально-сметного расчета на содержание и ремонт автомобильных дорог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ется наличие трехстороннего соглашения  о предоставлении субсидии  бюджету поселения Малмыжского района на осуществление дорожной деятельности в отношении автомобильных дорог общего пользования местного значения, заключенного между министерством транспорта Кировской области, администрацией Малмыжского района и администрацией поселения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4:00Z</dcterms:created>
  <dc:creator>Владелец</dc:creator>
  <dc:description/>
  <cp:keywords/>
  <dc:language>en-US</dc:language>
  <cp:lastModifiedBy>User</cp:lastModifiedBy>
  <dcterms:modified xsi:type="dcterms:W3CDTF">2017-01-18T12:22:00Z</dcterms:modified>
  <cp:revision>7</cp:revision>
  <dc:subject/>
  <dc:title/>
</cp:coreProperties>
</file>