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/>
        <w:t>26.02.2016                                                                                                            №  3/45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7.11.2015 № 4/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7.11.2015 №  4/43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6 год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6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10972,6 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17737,6  тыс. рублей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6765,0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.2.  </w:t>
      </w:r>
      <w:r>
        <w:rPr/>
        <w:t xml:space="preserve"> Пункт 13 дополнить пунктом 13.5 следующего содержания:</w:t>
      </w:r>
    </w:p>
    <w:p>
      <w:pPr>
        <w:pStyle w:val="3"/>
        <w:widowControl w:val="false"/>
        <w:autoSpaceDE w:val="false"/>
        <w:spacing w:lineRule="auto" w:line="360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«13.5 Иные межбюджетные трансферты на содержание и ремонт автомобильных дорог  в муниципальных образованиях Малмыжского района в сумме 3400,0 тыс. руб.</w:t>
      </w:r>
    </w:p>
    <w:p>
      <w:pPr>
        <w:pStyle w:val="3"/>
        <w:widowControl w:val="false"/>
        <w:autoSpaceDE w:val="false"/>
        <w:spacing w:lineRule="auto" w:line="360"/>
        <w:ind w:firstLine="692"/>
        <w:rPr/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 xml:space="preserve">распределение иных межбюджетных трансфертов на содержание и ремонт автомобильных дорог в муниципальных образованиях Малмыжского района производится в соответствии </w:t>
      </w:r>
      <w:r>
        <w:rPr/>
        <w:t>с Методикой распределения  и порядком предоставления иных межбюджетных трансфертов на ремонт автомобильных дорог в муниципальных образованиях Малмыжского района согласно приложению № 17.</w:t>
      </w:r>
    </w:p>
    <w:p>
      <w:pPr>
        <w:pStyle w:val="3"/>
        <w:widowControl w:val="false"/>
        <w:autoSpaceDE w:val="false"/>
        <w:spacing w:lineRule="auto" w:line="360"/>
        <w:ind w:firstLine="692"/>
        <w:rPr/>
      </w:pPr>
      <w:r>
        <w:rPr/>
        <w:t>Утвердить распределение иных межбюджетных трансфертов на содержание и ремонт автомобильных дорог в муниципальных образованиях Малмыжского района согласно приложению № 18.</w:t>
      </w:r>
    </w:p>
    <w:p>
      <w:pPr>
        <w:pStyle w:val="3"/>
        <w:widowControl w:val="false"/>
        <w:autoSpaceDE w:val="false"/>
        <w:spacing w:lineRule="auto" w:line="360"/>
        <w:ind w:firstLine="692"/>
        <w:rPr/>
      </w:pPr>
      <w:r>
        <w:rPr/>
        <w:t>1.3 В пункте 25 цифры «50» заменить цифрами «150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Приложения № 2, 5, 7, 8, 9, 10 изложить в новой редакции согласно приложениям № 2, 5, 7, 8, 9, 10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   Р.Г. Гарафеев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379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А.Н. Насыйб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–</w:t>
      </w:r>
    </w:p>
    <w:p>
      <w:pPr>
        <w:pStyle w:val="Normal"/>
        <w:jc w:val="both"/>
        <w:rPr/>
      </w:pPr>
      <w:r>
        <w:rPr>
          <w:sz w:val="28"/>
        </w:rPr>
        <w:t xml:space="preserve">юрисконсульт районной Думы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  Д.Д. Хабибрахманов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81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Владелец</cp:lastModifiedBy>
  <cp:lastPrinted>2016-02-29T13:46:00Z</cp:lastPrinted>
  <dcterms:modified xsi:type="dcterms:W3CDTF">2016-03-10T06:51:00Z</dcterms:modified>
  <cp:revision>117</cp:revision>
  <dc:subject/>
  <dc:title>РАЙОННАЯ  ДУМА</dc:title>
</cp:coreProperties>
</file>