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АЛМЫЖ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26.05.2010 № 244/1</w:t>
        <w:tab/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autoSpaceDE w:val="false"/>
        <w:rPr/>
      </w:pPr>
      <w:r>
        <w:rPr/>
        <w:tab/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становление администрации района от 12.04.2010 № 212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района от 12.04.2010 № 212 «О порядке формирования и финансового обеспечения выполнения муниципального задания», утвердив Порядок проведения оценки качества фактически предоставляемых муниципальных услуг в новой редакции. Прилагается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о дня его официального опубликования и распространяется на правоотношения, возникшие с 01.01.2010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                                                            В.В.Константинов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90" w:leader="none"/>
          <w:tab w:val="left" w:pos="6615" w:leader="none"/>
          <w:tab w:val="right" w:pos="9354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постановл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354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администрации района</w:t>
      </w:r>
    </w:p>
    <w:p>
      <w:pPr>
        <w:pStyle w:val="Normal"/>
        <w:tabs>
          <w:tab w:val="clear" w:pos="708"/>
          <w:tab w:val="left" w:pos="5910" w:leader="none"/>
          <w:tab w:val="right" w:pos="9354" w:leader="none"/>
        </w:tabs>
        <w:autoSpaceDE w:val="false"/>
        <w:rPr/>
      </w:pPr>
      <w:r>
        <w:rPr>
          <w:sz w:val="28"/>
          <w:szCs w:val="28"/>
        </w:rPr>
        <w:tab/>
        <w:t xml:space="preserve">        от 26.05.2010 № 244/1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7050" w:leader="none"/>
        </w:tabs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я оценки качества фактически предоставляе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ценка соответствия качества фактически предоставляемых муниципальных услуг стандартам качества, установленным администрацией района, проводится по результатам проведения контроль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ъектами контрольных мероприятий являются качество предоставляемых муниципальных услуг, технологии и условия их предоставления, соответствующие требованиям стандарта кач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бъектами контрольных мероприятий являются муниципальные учреждения, предоставляющие муниципальные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ые мероприятия проводятся непосредственно в учреждениях, оказывающих муниципальны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ные мероприятия по проверке качества фактически предоставляемых муниципальных услуг проводятся в соответствии с планом контрольной работы главных распорядителей средств бюджета района или же на основании поступивших жалоб на качество предоставляем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Контрольные мероприятия не могут продолжаться более одного месяца. В исключительных случаях продолжительность проверки может быть  увеличена до трех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и необходимости должностные лица, осуществляющие проведение контрольных мероприятий, могут проводить обследование помещений, оборудования, используемых для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Должностные лица, осуществляющие проведение контрольных мероприятий, обязаны представить руководителю проверяемого учреждения письменное уведомление о проведении проверки, а также документ, удостоверяющий его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 окончании контрольных мероприятий составляется акт о проведенной проверке, в котором фиксируются предмет проверки и сроки ее проведения. В акте проверки должны быть указаны документально подтвержденные факты нарушений, выявленные в ходе проверки, или отсутствие таковых, ссылки на нарушенные нормы стандарта качества, а также выводы и предложения проверяющих по устранению выявленных нарушений. Акт проверки подписывается должностными лицами, осуществляющими проверку, а также руководителем проверяемого учреждения. В случае отказа руководителя проверяемого учреждения подписать акт об этом делается запись в акте проверки, заверенная членам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Акт проверки вручается руководителю учреждения под расписку или передается иным способом, свидетельствующим о дате его получения проверяемым учреждением. В случае направления акта проверки по почте заказным письмом с уведомлением о вручении датой вручения акта считается день, зафиксированный в уведомлении о вруч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оверяемое учреждение - исполнитель услуг в случае несогласия с фактами, изложенными в акте проверки, а также с выводами и предложениями проверяющих вправе в двухнедельный срок со дня получения акта проверки представить главному распорядителю письменное объяснение мотивов отказа в подписании акта или возражения по акту в целом или по его отдельным положениям. При этом учреждение вправе приложить к письменному объяснению (возражению) или в двухнедельный срок передать главному распорядителю документы (их заверенные копии), подтверждающие обоснованность возражений или мотивы неподписания акта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о истечении срока, указанного в пункте 11 настоящего Порядка проведения оценки качества фактически предоставляемых муниципальных услуг, главный распорядитель обязан в течение 14 дней рассмотреть акт проверки, а также документы и материалы, представленные исполнителем услуг, и при наличии у исполнителя услуг нарушений стандартов качества принять решение о мерах воздействия на нарушителя (или мерах ответственности)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ценка соответствия качества фактически предоставляемых муниципальных услуг стандартам качества производится по следующим критер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1320"/>
        <w:gridCol w:w="3120"/>
      </w:tblGrid>
      <w:tr>
        <w:trPr>
          <w:trHeight w:val="36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й оценки          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овая</w:t>
              <w:br/>
              <w:t xml:space="preserve">оценк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претация   оценк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 выявленных  в  ходе   контрольных</w:t>
              <w:br/>
              <w:t>мероприятий наруш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дартов качества                                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 соответствуют      </w:t>
              <w:br/>
              <w:t>стандартам качества</w:t>
            </w:r>
          </w:p>
        </w:tc>
      </w:tr>
      <w:tr>
        <w:trPr>
          <w:trHeight w:val="48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ые  в  ходе  контрольных  мероприятий единич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й   стандартов качества                                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  в    целом</w:t>
              <w:br/>
              <w:t xml:space="preserve">соответствуют      </w:t>
              <w:br/>
              <w:t>стандарт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а</w:t>
            </w:r>
          </w:p>
        </w:tc>
      </w:tr>
      <w:tr>
        <w:trPr>
          <w:trHeight w:val="72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ые  в  ходе  контрольных  мероприятий многочисленные      наруше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й стандартов качества                     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редоставляются   с</w:t>
              <w:br/>
              <w:t xml:space="preserve">устранимыми        </w:t>
              <w:br/>
              <w:t xml:space="preserve">нарушениями        </w:t>
              <w:br/>
              <w:t>стандартов качества</w:t>
            </w:r>
          </w:p>
        </w:tc>
      </w:tr>
      <w:tr>
        <w:trPr>
          <w:trHeight w:val="600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ные  в  ходе  контрольных  мероприятий многочисленные      наруш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й стандартов    качества     и     неустранение исполнителем услуг ране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ых наруш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 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не соответствуют      </w:t>
              <w:br/>
              <w:t>стандартам качест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Информация о выполнении плана контрольной работы и результатах контрольных мероприятий представляется главными распорядителями средств районного бюджета в финансовое управление администрации района в течение одного месяца со дня окончания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За выявленные в ходе проведения контрольных мероприятий нарушения главным распорядителем применяются меры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1:00Z</dcterms:created>
  <dc:creator>User</dc:creator>
  <dc:description/>
  <cp:keywords/>
  <dc:language>en-US</dc:language>
  <cp:lastModifiedBy>User</cp:lastModifiedBy>
  <dcterms:modified xsi:type="dcterms:W3CDTF">2011-11-14T12:33:00Z</dcterms:modified>
  <cp:revision>3</cp:revision>
  <dc:subject/>
  <dc:title>АДМИНИСТРАЦИЯ  МАЛМЫЖСКОГО РАЙОНА</dc:title>
</cp:coreProperties>
</file>