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АЛМЫЖ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677" w:leader="none"/>
          <w:tab w:val="left" w:pos="82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2011</w:t>
        <w:tab/>
        <w:tab/>
        <w:t xml:space="preserve">    №  903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autoSpaceDE w:val="false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Малмыжского района от 12.04.2010 № 212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Heading1"/>
        <w:ind w:firstLine="540"/>
        <w:rPr/>
      </w:pPr>
      <w:r>
        <w:rPr/>
        <w:t>1. Внести изменение в Перечень муниципальных услуг, по которым должен производиться учет потребности в их предоставлении (выполнении), утвержденный постановлением администрации Малмыжского района от 12.04.2010 № 212 «О порядке формирования и финансового обеспечения выполнения муниципального задания», утвердив перечень в новой редакции. Прилагается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 Постановление вступает в силу после его официального опубликования. 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А.В. Костюнин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постановлением администрации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Малмыжского райо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от 15.11.2011 № 903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услуг, по которым должен производиться учет потребности в их предоставлении (выполнени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364"/>
        <w:gridCol w:w="2036"/>
        <w:gridCol w:w="1676"/>
      </w:tblGrid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ой  акт, предусматривающий обязательность услуг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 муниципальных усл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ители услуги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в области  образования</w:t>
              <w:br/>
              <w:t xml:space="preserve">                    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атья 43 Конституции  Российской  Федерации, статья   31   Закона Российской Федерации от 10.07.92 № 3266-1 «Об образовании», пункт 11 статьи 15 Федерального закона от 06.10.2003 № 131-ФЗ «Об общих принципах организации местного самоуправления в Российской Федерации», статья  8 Закона Кировской области от 11.02.2003 № 133-ЗО «Об образовании в Кировской области»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алмыжского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еление Малмыжского района         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уги по  предоставлению общедоступного  и  бесплатного  начального  общего, основного  общего, среднего  (полного) общего  образования   по  основным   образовательным  программам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и 19, 31  Закона Российской Федерации от 10.07.92 № 3266-1 «Об образовании», пункт 11 статьи 15 Федерального закона от 06.10.2003 № 131-ФЗ «Об общих принципах организации местного самоуправления в Российской Федерации» и ст. 8 Закона Кировской области от 11.02.2003 № 133-ЗО «Об образовании в Кировской области»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алмыжского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Малмыжского района   с   6-</w:t>
              <w:br/>
              <w:t>летнего   воз-</w:t>
              <w:br/>
              <w:t xml:space="preserve">раста         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 по   предоставлению</w:t>
              <w:br/>
              <w:t xml:space="preserve">дошкольного  образования        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тья 18 Закона Российской Федерации от 10.07.92 № 3266-1 «Об образовании», пункт 11 статьи 15 Федерального закона от 06.10.2003 № 131-ФЗ  «Об общих принципах организации местного самоуправления в Российской Федерации»       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алмыжского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Малмыжского района в  возрасте  от 1,5 до  7 лет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3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 по   предоставлению</w:t>
              <w:br/>
              <w:t>общедоступного  и  бесплатного</w:t>
              <w:br/>
              <w:t xml:space="preserve"> начального общего, ос-</w:t>
              <w:br/>
              <w:t>новного  общего,  (полного)</w:t>
              <w:br/>
              <w:t>среднего общего образования</w:t>
              <w:br/>
              <w:t>по основным образовательным</w:t>
              <w:br/>
              <w:t>программам  в   специальных</w:t>
              <w:br/>
              <w:t>(коррекционных)   образова-</w:t>
              <w:br/>
              <w:t xml:space="preserve">тельных учреждениях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тья 18 Закона Российской Федерации от 10.07.92 № 3266-1 «Об образовании», пункт 11 статьи 15 Федерального закона от 06.10.2003 № 131-ФЗ  «Об общих принципах организации местного самоуправления в Российской Федерации»       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Малмыжского администрации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Кировской об-</w:t>
              <w:br/>
              <w:t>ласти от 6  до</w:t>
              <w:br/>
              <w:t>18 лет с огра-</w:t>
              <w:br/>
              <w:t>ниченными воз-</w:t>
              <w:br/>
              <w:t xml:space="preserve">можностями   здоровья      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 по  предоставлению дополнительного  образования в учреждениях муниципального значени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 26, пункт 2  статьи 31 Закона Российской Федерации от 10.07.92 № 3266-1 «Об образовании», пункт 11 статьи 15 Федерального закона от 06.10.2003 № 131-ФЗ «Об общих принципах организации местного самоуправления в Российской Федерации»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остановление Правительства Российской Федерации от 07.03.1995 № 233  «Об утверждении Типового положения об образовательном учреждении дополнительного образования детей»</w:t>
              </w:r>
            </w:hyperlink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Малмыжского администрации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Малмыжского района   в  возрасте  от  5  до  18 лет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уги  в  области  культуры 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 44 Конституции Российской Федерации, статья 40 Закона  Российской Федерации от 09.10.92 № 3612-1 «Основы законодательства Российской Федерации о культуре», пункты 19, 19.1, 19.2 статьи 15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ультуры, молодежной политики и спорта Малмыжского администрации райо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Малмыжского райо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 40 Закона  Российской Федерации от 09.10.92 № 3612-1 «Основы законодательства Российской Федерации о культуре», пункты 19.1 статьи 15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Малмыжского района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 по  организации  библиотечного  обслуживания  населения межпоселен-ческими библиотеками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 40 Закона  Российской Федерации от 09.10.92 № 3612-1 «Основы законодательства Российской Федерации о культуре», пункт 19 статьи 15 Федерального закона от 06.10.2003 № 131-ФЗ «Об общих принципах организации местного самоуправления в Российской Федерации», Федеральный закон от 29.12.94 № 78-ФЗ «О библиотечном деле»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Малмыжского района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 по  предоставлению дополнительного  образования в учреждениях муниципального значения (детская школа искусств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 26, пункт 2  статьи 31 Закона Российской Федерации от 10.07.92 № 3266-1 «Об образовании», пункт 11 статьи 15 Федерального закона от 06.10.2003 № 131-ФЗ «Об общих принципах организации местного самоуправления в Российской Федерации»,</w:t>
            </w:r>
            <w:r>
              <w:rPr>
                <w:i/>
                <w:iCs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остановление Правительства Российской Федерации от 07.03.1995 № 233  «Об утверждении Типового положения об образовательном учреждении дополнительного образования детей»</w:t>
              </w:r>
            </w:hyperlink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Малмыжского района   в  возрасте  от  5  до  18 лет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уги  по  созданию  и поддержке музеев, в том числе по обеспечению сохранности музейных фондов 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 1 части 1 статьи 15.1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Малмыж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5823;fld=134;dst=100001" TargetMode="External"/><Relationship Id="rId3" Type="http://schemas.openxmlformats.org/officeDocument/2006/relationships/hyperlink" Target="consultantplus://offline/main?base=LAW;n=85823;fld=134;dst=100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5:00Z</dcterms:created>
  <dc:creator>User</dc:creator>
  <dc:description/>
  <cp:keywords/>
  <dc:language>en-US</dc:language>
  <cp:lastModifiedBy>User</cp:lastModifiedBy>
  <cp:lastPrinted>2011-11-15T14:52:00Z</cp:lastPrinted>
  <dcterms:modified xsi:type="dcterms:W3CDTF">2011-11-16T05:27:00Z</dcterms:modified>
  <cp:revision>6</cp:revision>
  <dc:subject/>
  <dc:title>АДМИНИСТРАЦИЯ  МАЛМЫЖСКОГО РАЙОНА</dc:title>
</cp:coreProperties>
</file>