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                                                                                                        №4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541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3 год и плановый период 2014 и 2015 годов</w:t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, пункта 2 части 1 статьи 21  Устава муниципального </w:t>
      </w:r>
      <w:r>
        <w:rPr>
          <w:bCs/>
          <w:color w:val="000000"/>
          <w:sz w:val="28"/>
          <w:szCs w:val="28"/>
        </w:rPr>
        <w:t>образования Малмыжский муниципальный район  Кировской области,</w:t>
      </w:r>
      <w:r>
        <w:rPr>
          <w:sz w:val="28"/>
          <w:szCs w:val="28"/>
        </w:rPr>
        <w:t xml:space="preserve"> решения районной Думы от 25.10.2010 №  5/48 «</w:t>
      </w:r>
      <w:r>
        <w:rPr>
          <w:sz w:val="28"/>
        </w:rPr>
        <w:t>Об утверждении Положения о бюджетном процессе в муниципальном образовании Малмыжский муниципальный район Кировской области»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3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 Малмыжского района в сумме   398423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401823,1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3400,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4 год и на 2015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4 год в сумме 418011,5 тыс. рублей и на 2015 год в сумме 435433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4 год в сумме 421511,5 тыс. рублей и на 2015 год в сумме 439333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4 год в сумме 3500,0 тыс. рублей и на 2015 год в сумме 3900,0 тыс. рублей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 № 1 к настоящему решению. 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 xml:space="preserve">4. </w:t>
      </w:r>
      <w:r>
        <w:rPr>
          <w:b w:val="false"/>
          <w:bCs/>
          <w:szCs w:val="28"/>
        </w:rPr>
        <w:t xml:space="preserve">Утвердить Перечень и коды  главных администраторов доходов  бюджета муниципального образования </w:t>
      </w:r>
      <w:r>
        <w:rPr>
          <w:b w:val="false"/>
          <w:bCs/>
          <w:color w:val="000000"/>
          <w:spacing w:val="-6"/>
          <w:szCs w:val="28"/>
        </w:rPr>
        <w:t xml:space="preserve">Малмыжский муниципальный район Кировской области </w:t>
      </w:r>
      <w:r>
        <w:rPr>
          <w:b w:val="false"/>
          <w:bCs/>
          <w:szCs w:val="28"/>
        </w:rPr>
        <w:t xml:space="preserve"> и закрепляемые за ними виды и подвиды доходов бюджета муниципального образования </w:t>
      </w:r>
      <w:r>
        <w:rPr>
          <w:b w:val="false"/>
          <w:bCs/>
          <w:color w:val="000000"/>
          <w:spacing w:val="-6"/>
          <w:szCs w:val="28"/>
        </w:rPr>
        <w:t>Малмыжский муниципальный район Кировской области</w:t>
      </w:r>
      <w:r>
        <w:rPr>
          <w:b w:val="false"/>
          <w:bCs/>
          <w:szCs w:val="28"/>
        </w:rPr>
        <w:t xml:space="preserve"> согласно приложению № 2 к настоящему решению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szCs w:val="28"/>
        </w:rPr>
        <w:t xml:space="preserve">.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бюджета муниципального района, главными администраторами которых являются федеральные органы государственной власти, закрепляются за ними соответствующим  постановлением Правительства Российской Федераци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6. Доходы бюджета муниципального района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 постановлением Правительства Кировской области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7. Утвердить Перечень и коды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- органов местного самоуправления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 № 3 к настоящему решению.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8. Утвердить Перечень и коды целевых статей 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 № 4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9. Утвердить Перечень и коды видов 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 согласно     приложению  № 5 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10. Утвердить Перечень и коды статей и видов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 № 6 к настоящему решению. 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1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ом 1 настоящего решения:</w:t>
      </w:r>
    </w:p>
    <w:p>
      <w:pPr>
        <w:pStyle w:val="Subtitle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рогнозируемые объемы поступления доходов  бюджета муниципального образования </w:t>
      </w:r>
      <w:r>
        <w:rPr>
          <w:b w:val="false"/>
          <w:bCs/>
          <w:color w:val="000000"/>
          <w:spacing w:val="-6"/>
          <w:szCs w:val="28"/>
        </w:rPr>
        <w:t xml:space="preserve">Малмыжский муниципальный район Кировской области </w:t>
      </w:r>
      <w:r>
        <w:rPr>
          <w:b w:val="false"/>
          <w:bCs/>
          <w:szCs w:val="28"/>
        </w:rPr>
        <w:t>на 2013 год по налоговым и неналоговым доходам общей суммой, по безвозмездным поступлениям по подстатьям  классификации доходов бюджетов согласно приложению № 7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) Прогнозируемые объемы поступления доходов бюджета муниципального образования Малмыжский муниципальный район Кировской области на 2014 год и на 2015 год по налоговым и неналоговым доходам общей суммой, по безвозмездным поступлениям по подстатьям классификации доходов бюджетов согласно приложению № 39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12. Утвердить Нормативы распределения доходов между бюджетами бюджетной системы Малмыжского района на 2013 год и на плановый период 2014 и 2015 годов согласно приложению №  8 к настоящему решению.</w:t>
      </w:r>
    </w:p>
    <w:p>
      <w:pPr>
        <w:pStyle w:val="3"/>
        <w:ind w:right="48" w:firstLine="692"/>
        <w:rPr/>
      </w:pPr>
      <w:r>
        <w:rPr>
          <w:bCs/>
          <w:sz w:val="28"/>
          <w:szCs w:val="28"/>
        </w:rPr>
        <w:t>13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 бюджет района определяется в процентах. За сто процентов принимается  прибыль, остающаяся после уплаты налогов и иных обязательных платежей в бюджеты бюджетной системы Российской Федерации.</w:t>
      </w:r>
    </w:p>
    <w:p>
      <w:pPr>
        <w:pStyle w:val="3"/>
        <w:ind w:right="48" w:firstLine="69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сроки перечисления части прибыли муниципальных унитарных предприятий, подлежащей перечислению в бюджет Малмыжского района, устанавливаются решением районной Думы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спределение бюджетных ассигнований на 2013 год по разделам, подразделам, целевым статьям и видам расходов классификации расходов бюджетов согласно приложению № 9 к настоящему решению,</w:t>
      </w:r>
      <w:r>
        <w:rPr>
          <w:sz w:val="28"/>
          <w:szCs w:val="28"/>
        </w:rPr>
        <w:t xml:space="preserve">   на 2014 год и на 2015 год согласно приложению № 38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Cs w:val="28"/>
        </w:rPr>
        <w:t xml:space="preserve">15.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3 год согласно приложению № 10 к настоящему решению,   на 2014 год и на 2015 год согласно приложению № 40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</w:rPr>
        <w:t xml:space="preserve">16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3 год согласно приложению № 11 к настоящему решению, на 2014 год и на 2015 год согласно приложению № 25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17. Образова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ом 1 настоящего решения, районный фонд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на 2013 год в размере 4020 тыс. рублей, на 2014 год – 3991 тыс. рублей, на 2015 год – 3969 тыс. рублей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 xml:space="preserve">Установить что,  порядок образования районного фонда финансовой поддержк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и  распределение дотаций на выравнивание бюджетной  обеспеченности поселений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осуществляется в соответствии с Законом Кировской области от 28.09.2007 № 163-ЗО «О межбюджетных отношениях в Кировской области».  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твердить Распределение дотаций на выравнивание бюджетной обеспеченности поселений Малмыжского района на 2013 год согласно приложению  № 12 к настоящему решению, 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14 год и на 2015 год согласно приложению №  26 к настоящему решению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18. Предоставить в пределах общего объёма расходов бюджета Малмыжского района, установленного пунктом 1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bCs/>
          <w:szCs w:val="28"/>
        </w:rPr>
        <w:t>18.1. Д</w:t>
      </w:r>
      <w:r>
        <w:rPr>
          <w:bCs/>
          <w:color w:val="000000"/>
          <w:spacing w:val="-6"/>
          <w:szCs w:val="28"/>
        </w:rPr>
        <w:t xml:space="preserve">отации бюджетам поселений Малмыжского района на поддержку мер по обеспечению сбалансированности бюджетов на 2013 год в сумме 17708,9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4 год – 19080,8 тыс. рублей, на 2015 год – 19531,4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дотации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от 28.07.2008 № 5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Утвердить Распределение дотации бюджетам поселений Малмыжского района на поддержку мер по обеспечению сбалансированности бюджетов на 2013 год согласно приложению № 13  к настоящему решению, на 2014 год и на 2015 год согласно приложению №  27  к настоящему решению.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8.2. Субвенции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3 год в сумме 960,1 тыс. рублей, на 2014 год – 987,9 тыс. рублей, на 2015 год – 989,8 тыс. рублей.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области об областном бюджете на 2013 год и на плановый период 2014 и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3 год согласно приложению № 14 </w:t>
      </w:r>
      <w:r>
        <w:rPr>
          <w:bCs/>
          <w:sz w:val="28"/>
          <w:szCs w:val="28"/>
        </w:rPr>
        <w:t>к настоящему решению, на 2014 год и 2015 год согласно приложению №  28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3. Субвенции  на выполнение государственных полномочий по созданию и деятельности в муниципальных образованиях административной(ых) комиссии(ий) на 2013 год в сумме 8,5 тыс. рублей, на 2014 год – 8,5 тыс. рублей, на 2015 год – 8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области об областном бюджете на 2013 год и плановый период 2014 и 2015 год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дить распределение субвенции </w:t>
      </w:r>
      <w:r>
        <w:rPr>
          <w:sz w:val="28"/>
          <w:szCs w:val="28"/>
        </w:rPr>
        <w:t xml:space="preserve">на 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bCs/>
          <w:color w:val="000000"/>
          <w:spacing w:val="-6"/>
          <w:sz w:val="28"/>
          <w:szCs w:val="28"/>
        </w:rPr>
        <w:t>на 2013 год Малмыжскому городскому поселению в сумме 8,5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3 год в сумме 22,5 тыс. руб., на 2014 год  - 4,5 тыс. руб., на 2015 год – 43,5 тыс. руб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Установить, что распределение субсид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, осуществляется в соответствии с Методикой распределения и порядком предоставления субсидии местным бюджетам из бюджета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 согласно приложению №15 к настоящему решению. 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sz w:val="28"/>
        </w:rPr>
      </w:pPr>
      <w:r>
        <w:rPr>
          <w:sz w:val="28"/>
        </w:rPr>
        <w:t>Утвердить Распределение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3 год согласно приложению № 16, на 2014 год и на 2015 год согласно приложению № 29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18.5. Субсидии бюджетам поселений Малмыжского района на повышение квалификации  специалистов по финансовой работе органов местного самоуправления на 2014 год в сумме 37,5 тыс. руб., на 2015 год – 42,0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</w:rPr>
        <w:t>Установить, что распределение субсидии на повышение квалификации специалистов по финансовой работе органов местного самоуправления осуществляется в соответствии с Методикой распределения  и порядком предоставления субсидии на повышение квалификации специалистов по финансовой работе органов местного самоуправления согласно приложению №1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Утвердить Распределение субсидии бюджетам поселений Малмыжского района на переподготовку и повышение квалификации специалистов по финансовой работе органов местного самоуправления на 2014 год и на 2015 год согласно приложению № 30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8.6. 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41,3 тыс. руб., на 2014 год – 41,3 тыс. руб., на 2015 год – 41,3 тыс. руб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Установить, что распределение субсидии на повышение уровня подготовки лиц, замещающих муниципальные должности и муниципальных служащих по вопросам жилищно-коммунального хозяйства осуществляется в соответствии с Методикой распределения и порядком предоставления субсидии на повышение уровня подготовки лиц, замещающих муниципальные должности и муниципальных служащих по вопросам жилищно-коммунального хозяйства согласно приложению № 18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>Утвердить Распределение субсидии бюджетам поселений 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согласно приложению № 19, на 2014 год и на 2015 год согласно приложению № 3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8.7. Субсидии бюджетам поселений Малмыжского района на </w:t>
      </w:r>
      <w:r>
        <w:rPr>
          <w:sz w:val="28"/>
          <w:szCs w:val="28"/>
        </w:rPr>
        <w:t xml:space="preserve">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07.05.2012  № 597 «О мероприятиях по реализации социальной политики» </w:t>
      </w:r>
      <w:r>
        <w:rPr>
          <w:sz w:val="28"/>
        </w:rPr>
        <w:t>на 2013 год в сумме 858,5 тыс. руб., на 2014 год в сумме 900 тыс. руб., на 2015 год в сумме 945 тыс. руб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Установить, что порядок распределения субсидии осуществляется в соответствии с Методикой распределения и порядком предоставления субсидии бюджетам сельских поселений из бюджета Малмыжского района на </w:t>
      </w:r>
      <w:r>
        <w:rPr>
          <w:sz w:val="28"/>
          <w:szCs w:val="28"/>
        </w:rPr>
        <w:t xml:space="preserve">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07.05.2012  № 597 «О мероприятиях по реализации социальной политики» </w:t>
      </w:r>
      <w:r>
        <w:rPr>
          <w:sz w:val="28"/>
        </w:rPr>
        <w:t>согласно приложению № 20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Утвердить распределение   субсидии бюджетам сельских поселений из бюджета Малмыжского района на </w:t>
      </w:r>
      <w:r>
        <w:rPr>
          <w:sz w:val="28"/>
          <w:szCs w:val="28"/>
        </w:rPr>
        <w:t>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, и работников муниципальных учреждений культуры (основного персонала) в соответствии с Указом Президента Российской Федерации от 07.05.2012  № 597 «О мероприятиях по реализации социальной политики»</w:t>
      </w:r>
      <w:r>
        <w:rPr>
          <w:sz w:val="28"/>
        </w:rPr>
        <w:t xml:space="preserve"> на 2013 год согласно приложению № 21, на 2014 год и на 2015 год согласно приложению № 33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13-2015 годах из бюджета района предоставляются субсидии на возмещение затрат (части затрат) в связи с производством (реализацией) товаров, выполнением работ и оказанием услуг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9.1. </w:t>
      </w:r>
      <w:r>
        <w:rPr>
          <w:sz w:val="28"/>
          <w:szCs w:val="28"/>
        </w:rPr>
        <w:t xml:space="preserve">Сельскохозяйственным товаропроизводителям, указанным в </w:t>
      </w:r>
      <w:hyperlink r:id="rId3">
        <w:r>
          <w:rPr>
            <w:rStyle w:val="InternetLink"/>
            <w:sz w:val="28"/>
            <w:szCs w:val="28"/>
          </w:rPr>
          <w:t>статье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9.2. На возмещение 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, на цели, установленные Государственной программой развития сельского хозяйства и регулирования рынков сельскохозяйственной продукции, сырья и продовольствия на 2013-2020 годы;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9.3. На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в случаях, если получатели субсидий являются производителями товаров, работ и услуг.</w:t>
      </w:r>
    </w:p>
    <w:p>
      <w:pPr>
        <w:pStyle w:val="3"/>
        <w:ind w:right="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10 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(или) соответствующим главным распорядителем средств областного бюджета.</w:t>
      </w:r>
    </w:p>
    <w:p>
      <w:pPr>
        <w:pStyle w:val="Normal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          </w:t>
      </w:r>
      <w:r>
        <w:rPr>
          <w:bCs/>
          <w:color w:val="000000"/>
          <w:spacing w:val="-6"/>
          <w:sz w:val="28"/>
          <w:szCs w:val="28"/>
        </w:rPr>
        <w:t xml:space="preserve">20. Установить в пределах общего объёма расходов  бюджета Малмыжского района, установленного пунктом 1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3 год в сумме 14648,3 тыс. рублей, на 2014 год в сумме 14227,0 тыс. рублей и на 2015 год в сумме 14691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бюджета Малмыжского района, с указанием бюджетных ассигнований по ним</w:t>
        <w:tab/>
        <w:t>на 2013 год согласно  приложению № 22 к настоящему решению, на 2014 год и на 2015 год согласно приложению № 34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1. Установить в пределах общего объема расходов бюджета Малмыжского района, установленного пунктом 1 настоящего решения, объем бюджетных ассигнований на реализац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1. Муниципальных    целевых    программ    на 2013 год в сумме 4641,1 тыс. рублей, в том числе долгосрочных целевых программ в сумме 4641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2. Муниципальных целевых программ на 2014 год в сумме 425,6 тыс. рублей, в том числе долгосрочных целевых программ в сумме 425,6 тыс. рублей,  и на 2015 год в сумме 440,1 тыс. рублей, в том числе долгосрочных целевых программ в сумме 440,1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твердить Перечень долгосрочных муниципальных целевых программ, реализуемых за счет средств бюджета Малмыжского района с указанием бюджетных ассигнований по ним</w:t>
        <w:tab/>
        <w:t>на 2013 год согласно  приложению № 23 к настоящему решению, на 2014 год и на 2015 год согласно приложению № 3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Установить в пределах общего объема расходов бюджета Малмыжского района, объем бюджетных ассигнований на реализацию ведомственных муниципальных целевых программ на 2013 год  в сумме 143144,2 тыс. рублей, на 2014 год в сумме 137055,4 тыс. рублей и на 2015 год в сумме 134747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еречень ведомственных целевых программ, реализуемых за счет средств бюджета Малмыжского района с указанием бюджетных ассигнований по ним</w:t>
        <w:tab/>
        <w:t>на 2013 год согласно  приложению № 24 к настоящему решению, на 2014 год и на 2015 год согласно приложению № 3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3. </w:t>
      </w:r>
      <w:r>
        <w:rPr>
          <w:bCs/>
          <w:color w:val="000000"/>
          <w:spacing w:val="-6"/>
          <w:sz w:val="28"/>
          <w:szCs w:val="28"/>
        </w:rPr>
        <w:t>Установить в пределах общего объёма расходов  бюджета Малмыжского района, установленного пунктом 1 настоящего решения, объём бюджетных ассигновани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 В соответствии с п. 4.2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Положения о бюджетном процессе в муниципальном образовании  Малмыжский муниципальный район Кировской области, утвержденного решением районной Думы от</w:t>
      </w:r>
      <w:r>
        <w:rPr>
          <w:sz w:val="28"/>
        </w:rPr>
        <w:t xml:space="preserve"> 25.10.2010 № 5/48 «Об утверждении Положения </w:t>
      </w:r>
      <w:r>
        <w:rPr>
          <w:sz w:val="28"/>
          <w:szCs w:val="28"/>
        </w:rPr>
        <w:t xml:space="preserve">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3 год в сумме 1746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4 год в сумме 22969,6 тыс. рублей и на 2015 год в сумме 24224,1 тыс. рублей. </w:t>
      </w:r>
    </w:p>
    <w:p>
      <w:pPr>
        <w:pStyle w:val="31"/>
        <w:widowControl w:val="false"/>
        <w:autoSpaceDE w:val="false"/>
        <w:rPr/>
      </w:pPr>
      <w:r>
        <w:rPr/>
        <w:tab/>
        <w:t xml:space="preserve">Использование средств дорожного фонда </w:t>
      </w:r>
      <w:r>
        <w:rPr>
          <w:bCs/>
          <w:color w:val="000000"/>
          <w:spacing w:val="-6"/>
        </w:rPr>
        <w:t>Малмыжского района</w:t>
      </w:r>
      <w:r>
        <w:rPr/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 Установить в пределах общего объема расходов бюджета Малмыжского района, установленного пунктом 1 настоящего решения, общий объем условно утверждаемых расходов на 2014 год в сумме 10265,3 тыс. рублей и на 2015 год в сумме 21439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рганы местного самоуправления не вправе принимать в 2013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27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>28. Остаток межбюджетных трансфертов, полученных в форме субвенций и субсидий, не использованный в 2013 году (при отсутствии потребности в нем), подлежит возврату из бюджетов поселений</w:t>
      </w:r>
      <w:r>
        <w:rPr>
          <w:bCs/>
          <w:color w:val="000000"/>
          <w:spacing w:val="-6"/>
          <w:sz w:val="28"/>
          <w:szCs w:val="28"/>
        </w:rPr>
        <w:t xml:space="preserve"> Малмыжского</w:t>
      </w:r>
      <w:r>
        <w:rPr>
          <w:bCs/>
          <w:sz w:val="28"/>
          <w:szCs w:val="28"/>
        </w:rPr>
        <w:t xml:space="preserve"> района в бюджет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 в сроки, установленные постановлением администрации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. </w:t>
      </w:r>
    </w:p>
    <w:p>
      <w:pPr>
        <w:pStyle w:val="31"/>
        <w:ind w:firstLine="692"/>
        <w:rPr/>
      </w:pPr>
      <w:r>
        <w:rPr>
          <w:bCs/>
          <w:szCs w:val="28"/>
        </w:rPr>
        <w:tab/>
        <w:t xml:space="preserve">В случае не перечисления неиспользованного остатка межбюджетных трансфертов в бюджет 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bCs/>
          <w:szCs w:val="28"/>
        </w:rPr>
        <w:t xml:space="preserve"> района, указанные средства подлежат взысканию в порядке, утвержденно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>29. Установить предельный объём муниципального внутреннего долга 3400 тыс. рублей в 2013 году, 3500 тыс. рублей в 2014 году и 3900 тыс. рублей в 2015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30. Установить верхний предел муниципально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1 января 2014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15 года и на 1 января 2016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31. Установить, что  в 2013 году и плановом периоде 2014 и 2015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Cs w:val="28"/>
        </w:rPr>
        <w:t>32. Установить размер резервного фонда администрации Малмыжского района на 2013 год в размере 100 тыс. рублей,  на 2014 год и на 2015 год 100 тыс. рублей, что не превышает 3%  общего объема расходов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3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района на 2013 год в сумме  50 тыс. рублей, на 2014 год и на 2015 год  50 тыс. рублей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34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3 год согласно приложению № 31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4 год и на 2015 год согласно приложению № 37 к настоящему решению.</w:t>
        <w:tab/>
      </w:r>
    </w:p>
    <w:p>
      <w:pPr>
        <w:pStyle w:val="Normal"/>
        <w:ind w:firstLine="692"/>
        <w:jc w:val="both"/>
        <w:rPr>
          <w:bCs/>
        </w:rPr>
      </w:pPr>
      <w:r>
        <w:rPr>
          <w:sz w:val="28"/>
          <w:szCs w:val="28"/>
        </w:rPr>
        <w:t>35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 xml:space="preserve">Установить, что получатели средст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</w:rPr>
        <w:t xml:space="preserve"> района,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6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7.  Настоящее решение вступает в силу с 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</w: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Р.Г. Гарафее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/>
      </w:pPr>
      <w:r>
        <w:rPr>
          <w:bCs/>
          <w:sz w:val="28"/>
          <w:szCs w:val="28"/>
        </w:rPr>
        <w:t>управления                                                                            Ф.А. Камил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bCs/>
          <w:sz w:val="28"/>
          <w:szCs w:val="28"/>
        </w:rPr>
        <w:t xml:space="preserve">Малмыжского района                                                          А.В. Костюнин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                            А.Н. Насыйб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сконсульт</w:t>
      </w:r>
    </w:p>
    <w:p>
      <w:pPr>
        <w:pStyle w:val="Normal"/>
        <w:tabs>
          <w:tab w:val="clear" w:pos="720"/>
          <w:tab w:val="left" w:pos="7088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>районной Думы                                                                    Л.Д. Хайрулли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  финансовое управление -1, администрация  района-1, районная Дума-2, прокуратура-1 =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4:00Z</dcterms:created>
  <dc:creator>Рукавишникова</dc:creator>
  <dc:description/>
  <cp:keywords/>
  <dc:language>en-US</dc:language>
  <cp:lastModifiedBy>bud2</cp:lastModifiedBy>
  <cp:lastPrinted>2012-12-04T08:37:00Z</cp:lastPrinted>
  <dcterms:modified xsi:type="dcterms:W3CDTF">2013-04-01T11:44:00Z</dcterms:modified>
  <cp:revision>73</cp:revision>
  <dc:subject/>
  <dc:title>РАЙОННАЯ ДУМА</dc:title>
</cp:coreProperties>
</file>