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8"/>
        </w:rPr>
        <w:t>Приложение № 1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к решению районной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от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ределения иных межбюджетных трансфер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ремонт памятников и обелисков воинам-землякам, погибшим в годы Великой Отечественной войны 1941 – 1945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распределения иных межбюджетных трансфертов местным бюджетам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монт памятников и обелисков воинам-землякам, погибшим в годы Великой Отечественной войны 1941 – 1945 годов,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равила распределения иных межбюджетных трансфертов местным бюдж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монт памятников и обелисков воинам-землякам, погибшим в годы Великой Отечественной войны 1941 – 1945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(далее – иные межбюджетные трансферты), между муниципальными образованиями Малмыжского района.</w:t>
      </w:r>
    </w:p>
    <w:p>
      <w:pPr>
        <w:pStyle w:val="ConsPlusNormal"/>
        <w:widowControl/>
        <w:spacing w:lineRule="exact" w:line="36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пределение иных межбюджетных трансфертов осуществляется для каждого муниципального образования  по следующей формуле:</w:t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с, где:</w:t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12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;</w:t>
      </w:r>
    </w:p>
    <w:p>
      <w:pPr>
        <w:pStyle w:val="Normal"/>
        <w:spacing w:lineRule="exact" w:line="360"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ConsPlusNonformat"/>
        <w:widowControl/>
        <w:spacing w:lineRule="exact" w:line="360" w:before="0" w:after="12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м иного межбюджетного трансферт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exact" w:line="360"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Q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∑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Q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где</w:t>
            </w:r>
          </w:p>
        </w:tc>
      </w:tr>
    </w:tbl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ic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01:00Z</dcterms:created>
  <dc:creator>Владелец</dc:creator>
  <dc:description/>
  <cp:keywords/>
  <dc:language>en-US</dc:language>
  <cp:lastModifiedBy>Владелец</cp:lastModifiedBy>
  <dcterms:modified xsi:type="dcterms:W3CDTF">2014-10-30T05:34:00Z</dcterms:modified>
  <cp:revision>3</cp:revision>
  <dc:subject/>
  <dc:title/>
</cp:coreProperties>
</file>