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211D1E"/>
          <w:sz w:val="28"/>
          <w:szCs w:val="28"/>
        </w:rPr>
        <w:t>ПРОЕКТ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                                                                                                       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15 год и плановый период 2016 и 2017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й Малмыжского района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ый решением районной Думы Малмыжского района от 29.11.2013 № 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15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 Малмыжского района в сумме   432379,4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 Малмыжского района в сумме  435879,4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Малмыжского района в сумме 3500,0 тыс. рубл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6 год и на 2017 год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6 год в сумме 458707,8 тыс. рублей и на 2017 год в сумме 371720,7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6 год в сумме 462707,8 тыс. рублей и на 2017 год в сумме 376220,7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6 год в сумме 4000,0 тыс. рублей и на 2017 год в сумме 4500,0 тыс. рублей.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1 к настоящему решению. 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</w:t>
      </w:r>
      <w:r>
        <w:rPr>
          <w:bCs/>
          <w:color w:val="000000"/>
          <w:spacing w:val="-6"/>
          <w:sz w:val="28"/>
          <w:szCs w:val="28"/>
        </w:rPr>
        <w:t>4. Утвердить перечень главных администраторов доходов  бюджета муниципального образования Малмыжский муниципальный   район Кировской области  и закрепляемые за ними виды доходов бюджета муниципального образования Малмыжский муниципальный район Кир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2 к настоящему решению.</w:t>
      </w:r>
      <w:r>
        <w:rPr>
          <w:b/>
          <w:bCs/>
          <w:szCs w:val="28"/>
        </w:rPr>
        <w:t xml:space="preserve"> </w:t>
      </w:r>
    </w:p>
    <w:p>
      <w:pPr>
        <w:pStyle w:val="Subtitle"/>
        <w:tabs>
          <w:tab w:val="clear" w:pos="720"/>
          <w:tab w:val="left" w:pos="993" w:leader="none"/>
        </w:tabs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3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перечень и коды статей и видов источников финансирования дефицита  бюджета 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4 к настоящему решению.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поселений Малмыжского района на 2015 год и на плановый период 2016 и 2017 годов </w:t>
      </w:r>
      <w:r>
        <w:rPr>
          <w:bCs/>
          <w:sz w:val="28"/>
          <w:szCs w:val="28"/>
        </w:rPr>
        <w:t>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</w:t>
      </w:r>
      <w:r>
        <w:rPr>
          <w:bCs/>
          <w:szCs w:val="28"/>
        </w:rPr>
        <w:t xml:space="preserve">.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ходы бюджета Малмыжского района, главными администраторами которых являются федеральные органы государственной власти, закрепляются за ними соответствующим  постановлением Правительства Российской Федерации.</w:t>
      </w:r>
    </w:p>
    <w:p>
      <w:pPr>
        <w:pStyle w:val="Subtitle"/>
        <w:tabs>
          <w:tab w:val="clear" w:pos="720"/>
          <w:tab w:val="left" w:pos="993" w:leader="none"/>
        </w:tabs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9. Доходы бюджета Малмыжского района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 постановлением Правительства Кировской области.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0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ом 1 настоящего решения: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) прогнозируемые объёмы поступления доходов  бюджета муниципального образования Малмыжский муниципальный район Кировской области  на 2015 год по налоговым и неналоговым доходам общей суммой, по безвозмездным поступлениям по подстатьям классификации доходов бюджетов согласно приложению 5 к настоящему решению.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) прогнозируемые объёмы поступления доходов  бюджета муниципального образования Малмыжский муниципальный район Кировской области  на 2016 год и 2017 год по налоговым и неналоговым доходам общей суммой, по безвозмездным поступлениям по подстатьям классификации доходов бюджетов согласно приложению 26 к настоящему решению.</w:t>
      </w:r>
    </w:p>
    <w:p>
      <w:pPr>
        <w:pStyle w:val="3"/>
        <w:shd w:fill="auto" w:val="clear"/>
        <w:spacing w:lineRule="auto" w:line="360"/>
        <w:ind w:right="48" w:firstLine="692"/>
        <w:rPr/>
      </w:pPr>
      <w:r>
        <w:rPr>
          <w:bCs/>
          <w:sz w:val="28"/>
          <w:szCs w:val="28"/>
          <w:highlight w:val="yellow"/>
        </w:rPr>
        <w:t>11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 бюджет  Малмыжского района определяется в процентах. За сто процентов принимается  прибыль, остающаяся после уплаты налогов и иных обязательных платежей в бюджеты бюджетной системы Российской Федерации.</w:t>
      </w:r>
    </w:p>
    <w:p>
      <w:pPr>
        <w:pStyle w:val="3"/>
        <w:shd w:fill="auto" w:val="clear"/>
        <w:spacing w:lineRule="auto" w:line="360"/>
        <w:ind w:right="48" w:firstLine="692"/>
        <w:rPr>
          <w:bCs/>
          <w:sz w:val="28"/>
          <w:szCs w:val="28"/>
        </w:rPr>
      </w:pPr>
      <w:r>
        <w:rPr>
          <w:bCs/>
          <w:sz w:val="28"/>
          <w:szCs w:val="28"/>
          <w:highlight w:val="yellow"/>
        </w:rPr>
        <w:t>Порядок, размер и сроки перечисления части прибыли муниципальных унитарных предприятий, подлежащей перечислению в бюджет Малмыжского района, устанавливаются решением районной Думы Малмыжского района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11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5 год согласно приложению № 7, на 2016 и на 2017 год согласно приложению 17 к настоящему решению.  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спределение бюджетных ассигнований по разделам и подразделам классификации расходов бюджетов на 2015 год согласно приложению 8 к настоящему решению,</w:t>
      </w:r>
      <w:r>
        <w:rPr>
          <w:sz w:val="28"/>
          <w:szCs w:val="28"/>
        </w:rPr>
        <w:t xml:space="preserve">   на 2016 год и на 2017 год согласно приложению 18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  <w:bCs/>
          <w:szCs w:val="28"/>
        </w:rPr>
        <w:t xml:space="preserve">14.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15 год согласно приложению 9 к настоящему решению,   на 2016 год и на 2017 год согласно приложению 19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</w:rPr>
        <w:t xml:space="preserve">15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15 год согласно приложению 10 к настоящему решению, на 2016 год и на 2017 год согласно приложению 20 к настоящему решению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16. Образова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йонный фонд финансовой поддержк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на 2015 год в размере 6500,0 тыс. рублей, на 2016 год – 6000,0 тыс. рублей, на 2017 год – 6500,0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Установить что,  порядок образования районного фонда финансовой поддержк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и  распределение дотаций на выравнивание бюджетной  обеспеченност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осуществляется в соответствии с Законом Кировской области от 28.09.2007 № 163-ЗО «О межбюджетных отношениях в Кировской области». 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твердить распределение дотаций на выравнивание бюджетной обеспеченности поселений Малмыжского района на 2015 год согласно приложению 11 к настоящему решению, 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а 2016 год и на 2017 год согласно приложению 21 к настоящему решению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17. Предоставить в пределах общего объёма расходов бюджета Малмыжского района, установленного пунктом 1 настоящего решения, бюджетам поселений Малмыжского района  иные межбюджетные трансферты: 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bCs/>
          <w:szCs w:val="28"/>
        </w:rPr>
        <w:t>17.1. Д</w:t>
      </w:r>
      <w:r>
        <w:rPr>
          <w:bCs/>
          <w:color w:val="000000"/>
          <w:spacing w:val="-6"/>
          <w:szCs w:val="28"/>
        </w:rPr>
        <w:t xml:space="preserve">отации бюджетам поселений Малмыжского района на поддержку мер по обеспечению сбалансированности бюджетов на 2015 год в сумме 15671,7 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16 год – 17411,6 тыс. рублей, на 2017 год – 16871,2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дотации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от 28.07.2008 № 5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Утвердить распределение дотации бюджетам поселений Малмыжского района на поддержку мер по обеспечению сбалансированности бюджетов на 2015 год согласно приложению 12 к настоящему решению, на 2016 год и на 2017 год согласно приложению 22 к настоящему решению. 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7.2. Субвенции бюджетам поселений Малмыжского района из областного бюджета на осуществление полномочий по первичному воинскому учету на территориях, где отсутствуют  военные  комиссариаты  </w:t>
      </w:r>
      <w:r>
        <w:rPr>
          <w:szCs w:val="28"/>
        </w:rPr>
        <w:t xml:space="preserve"> на 2015 год в сумме 1023,1 тыс. рублей, на 2016 в сумме 1036 тыс. рублей на 2017 год 989,8 тыс. рублей.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убвенции по воинскому учету производится в соответствии с Законом области об областном бюджете на 2015 год и на плановый период 2016 и 2017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8"/>
          <w:szCs w:val="28"/>
        </w:rPr>
        <w:t xml:space="preserve"> по первичному  воинскому  учету на территориях, где  отсутствуют  военные  комиссариаты на 2015 год согласно приложению 13 </w:t>
      </w:r>
      <w:r>
        <w:rPr>
          <w:bCs/>
          <w:sz w:val="28"/>
          <w:szCs w:val="28"/>
        </w:rPr>
        <w:t>к настоящему решению, на 2016 год и 2017 год согласно приложению 23 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3. Субвенции  на выполнение государственных полномочий по созданию и деятельности в муниципальных образованиях административной(ых) комиссии(ий) на 2015 год в сумме 2,2 тыс. рублей, на 2016 год – 2,0 тыс. рублей, на 2017 год – 2,1 тыс. руб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области об областном бюджете на 2015 год и плановый период 2016 и 2017 годов.</w:t>
      </w:r>
    </w:p>
    <w:p>
      <w:pPr>
        <w:pStyle w:val="Normal"/>
        <w:spacing w:lineRule="auto" w: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твердить распределение субвенции </w:t>
      </w:r>
      <w:r>
        <w:rPr>
          <w:sz w:val="28"/>
          <w:szCs w:val="28"/>
        </w:rPr>
        <w:t xml:space="preserve">на  выполнение государственных полномочий по созданию и деятельности в муниципальных образованиях административной(ых) комиссии(ий) </w:t>
      </w:r>
      <w:r>
        <w:rPr>
          <w:bCs/>
          <w:color w:val="000000"/>
          <w:spacing w:val="-6"/>
          <w:sz w:val="28"/>
          <w:szCs w:val="28"/>
        </w:rPr>
        <w:t>на 2015 год и на плановый период 2016-2017 годов Малмыжскому городскому посел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7.4. Субсидии на реализацию областной целевой программы «Комплексная программа модернизации и реформирования жилищно-коммунального хозяйства Кировской области» на 2012-2015 годы в сумме 4715,9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hd w:fill="FFFFFF" w:val="clear"/>
        </w:rPr>
        <w:t xml:space="preserve">         </w:t>
      </w:r>
      <w:r>
        <w:rPr>
          <w:color w:val="000000"/>
          <w:sz w:val="28"/>
          <w:shd w:fill="FFFFFF" w:val="clear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22.10.2014  № 6/67  «Об утверждении перечня объектов коммунальной инфраструктуры для предоставления в 2014-2015 годах субсидий местным бюджетам из областного бюджета на реализацию инвестиционных проектов по модернизации объектов коммунальной инфраструктуры</w:t>
      </w:r>
      <w:r>
        <w:rPr>
          <w:color w:val="000000"/>
          <w:sz w:val="28"/>
        </w:rPr>
        <w:t>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Утвердить распределение субсидии</w:t>
      </w:r>
      <w:r>
        <w:rPr>
          <w:sz w:val="28"/>
        </w:rPr>
        <w:t xml:space="preserve"> на реализацию областной целевой программы «Комплексная программа модернизации и реформирования жилищно-коммунального хозяйства Кировской области» на 2012-2015 годы Калининскому сельскому посе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5. Иные межбюджетные трансферты из областного бюджета на ремонт памятников и обелисков воинам-землякам, погибшим в годы Великой Отечественной войны 1941-1945 годов на 2015 год в сумме 46,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ить, что </w:t>
      </w:r>
      <w:r>
        <w:rPr>
          <w:bCs/>
          <w:sz w:val="28"/>
          <w:szCs w:val="28"/>
        </w:rPr>
        <w:t xml:space="preserve">распределение иных межбюджетных трансфертов </w:t>
      </w:r>
      <w:r>
        <w:rPr>
          <w:sz w:val="28"/>
          <w:szCs w:val="28"/>
        </w:rPr>
        <w:t xml:space="preserve">на ремонт памятников и обелисков воинам-землякам, погибшим в годы Великой Отечественной войны 1941-1945 годов  </w:t>
      </w:r>
      <w:r>
        <w:rPr>
          <w:bCs/>
          <w:sz w:val="28"/>
          <w:szCs w:val="28"/>
        </w:rPr>
        <w:t xml:space="preserve">производится в соответствии </w:t>
      </w:r>
      <w:r>
        <w:rPr>
          <w:sz w:val="28"/>
          <w:szCs w:val="28"/>
        </w:rPr>
        <w:t>с Порядком  предоставления иных межбюджетных трансфертов на ремонт памятников и обелисков воинам-землякам, погибшим в годы Великой Отечественной войны 1941-1945 годов согласно приложению 14.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/>
        <w:t>Утвердить распределение иных межбюджетных трансфертов на ремонт памятников и обелисков воинам-землякам, погибшим в годы Великой Отечественной войны 1941-1945 годов  Малмыжскому городскому поселению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>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15-2017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 возмещение части затрат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.1. Субсидии предоставляются следующим категориям получа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7.2003 № 112-ФЗ «О личном подсобном хозяйстве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 организациям потребительской коопераци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9 и 19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9. Утвердить в пределах общего объёма расходов  бюджета Малмыжского района, установленного пунктом 1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15 год – 10244,5 тыс. рублей, на 2016 год – 9013,0 тыс. рублей, на 2017 год – 9903,0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15 год согласно  приложению № 15 к настоящему решению, на 2016 год и на 2017 год согласно приложению № 24 к настоящему решени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0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</w:t>
      </w:r>
      <w:r>
        <w:rPr>
          <w:sz w:val="28"/>
        </w:rPr>
        <w:t xml:space="preserve"> 29.11.2013 № 5/25 «О </w:t>
      </w:r>
      <w:r>
        <w:rPr>
          <w:sz w:val="28"/>
          <w:szCs w:val="28"/>
        </w:rPr>
        <w:t xml:space="preserve">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) на 2015 год в сумме 26662,3 тыс. рублей,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год в сумме 128620,5 тыс. рублей и на 2017 год в сумме 29982,8 тыс. рублей. 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 xml:space="preserve">пункт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 Утвердить в пределах общего объема расходов бюджета Малмыжского района, установленного пунктом 1 настоящего решения, общий объем условно утверждаемых расходов на 2016 год в сумме 4048,7 тыс. рублей и на 2017 год в сумме 8063,9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Органы местного самоуправления не вправе принимать в 2015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4. Остатки межбюджетных трансфертов, полученных в форме субвенций и субсидий, не использованные в 2014 году (при отсутствии потребности в них), подлежат возврату из бюджетов поселений</w:t>
      </w:r>
      <w:r>
        <w:rPr>
          <w:bCs/>
          <w:color w:val="000000"/>
          <w:spacing w:val="-6"/>
          <w:sz w:val="28"/>
          <w:szCs w:val="28"/>
        </w:rPr>
        <w:t xml:space="preserve"> Малмыжского</w:t>
      </w:r>
      <w:r>
        <w:rPr>
          <w:bCs/>
          <w:sz w:val="28"/>
          <w:szCs w:val="28"/>
        </w:rPr>
        <w:t xml:space="preserve"> района в бюджет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 в сроки, установленные постановлением администрации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. </w:t>
      </w:r>
    </w:p>
    <w:p>
      <w:pPr>
        <w:pStyle w:val="31"/>
        <w:spacing w:lineRule="auto" w:line="360"/>
        <w:ind w:firstLine="692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 случае не перечисления неиспользованного остатка межбюджетных трансфертов в бюджет </w:t>
      </w:r>
      <w:r>
        <w:rPr>
          <w:bCs/>
          <w:color w:val="000000"/>
          <w:spacing w:val="-6"/>
          <w:szCs w:val="28"/>
        </w:rPr>
        <w:t>Малмыжского</w:t>
      </w:r>
      <w:r>
        <w:rPr>
          <w:bCs/>
          <w:szCs w:val="28"/>
        </w:rPr>
        <w:t xml:space="preserve"> района, указанные средства подлежат взысканию в порядке, утвержденно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>25. Установить предельный объём муниципального внутреннего долга 3500 тыс. рублей в 2015 году, 4000 тыс. рублей в 2016 году и 4500 тыс. рублей в 2017 год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ab/>
        <w:t>26. Установить верхний предел муниципального долга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) на 1 января 2016 года равный нулю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2) на 1 января 2017 года и на 1 января 2018 года равный нулю, в том числе по муниципальным гарантиям ноль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bCs/>
          <w:color w:val="000000"/>
          <w:spacing w:val="-6"/>
          <w:szCs w:val="28"/>
        </w:rPr>
        <w:t>27. Установить, что  в 2015 году и плановом периоде 2016 и 2017 годов из  бюджета Малмыжского района муниципальные  гарантии не предоставляются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szCs w:val="28"/>
        </w:rPr>
        <w:t>28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в 2015 году из бюджета Малмыжск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szCs w:val="28"/>
        </w:rPr>
      </w:pPr>
      <w:r>
        <w:rPr>
          <w:szCs w:val="28"/>
        </w:rPr>
        <w:t>Предоставление субсидий осуществляется в соответствии с Порядком, утвержденным постановлением администрации Малмыжского района от 16.12.2013 № 1210 «Об утверждении Порядка предоставления субсидии муниципальному унитарному предприятию на праве хозяйственного ведения «Малмыжпассажиравтотранс»  на компенсацию части затрат, полученных при осуществлении перевозок пассажиров автомобильным транспортом общего пользования»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>29. Установить размер резервного фонда администрации Малмыжского района на 2015 год в размере 200 тыс. рублей,  на 2016 год  176,0 тыс. рублей и на 2017 год 172,5 тыс. рублей, что не превышает 3%  общего объема расходов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szCs w:val="28"/>
        </w:rPr>
        <w:t>30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ом 1 настоящего решения, объем бюджетных ассигнований на обслуживание муниципального внутреннего долга  Малмыжского района на 2015 год в сумме  50 тыс. рублей, на 2016 год и на   2017 год  50 тыс. рублей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31. Утвердить Программу муниципальных внутренних заимствований Малмыжского района</w:t>
      </w:r>
      <w:r>
        <w:rPr/>
        <w:t xml:space="preserve"> </w:t>
      </w:r>
      <w:r>
        <w:rPr>
          <w:sz w:val="28"/>
        </w:rPr>
        <w:t>на 2015 год согласно приложению 16</w:t>
      </w:r>
      <w:r>
        <w:rPr>
          <w:color w:val="000000"/>
          <w:spacing w:val="-6"/>
          <w:sz w:val="28"/>
          <w:szCs w:val="28"/>
        </w:rPr>
        <w:t xml:space="preserve"> к настоящему решению,</w:t>
      </w:r>
      <w:r>
        <w:rPr>
          <w:sz w:val="28"/>
          <w:szCs w:val="28"/>
        </w:rPr>
        <w:t xml:space="preserve"> на 2016 год и на 2017 год согласно приложению 25 к настоящему решению.</w:t>
        <w:tab/>
      </w:r>
    </w:p>
    <w:p>
      <w:pPr>
        <w:pStyle w:val="Normal"/>
        <w:spacing w:lineRule="auto" w:line="360"/>
        <w:ind w:firstLine="692"/>
        <w:jc w:val="both"/>
        <w:rPr>
          <w:bCs/>
        </w:rPr>
      </w:pPr>
      <w:r>
        <w:rPr>
          <w:sz w:val="28"/>
          <w:szCs w:val="28"/>
        </w:rPr>
        <w:t>32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 xml:space="preserve">Установить, что получатели средст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</w:rPr>
        <w:t xml:space="preserve"> района,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 </w:t>
      </w:r>
    </w:p>
    <w:p>
      <w:pPr>
        <w:pStyle w:val="Normal"/>
        <w:spacing w:lineRule="auto" w:line="360"/>
        <w:ind w:firstLine="692"/>
        <w:jc w:val="both"/>
        <w:rPr>
          <w:bCs/>
        </w:rPr>
      </w:pPr>
      <w:r>
        <w:rPr>
          <w:sz w:val="28"/>
          <w:szCs w:val="28"/>
        </w:rPr>
        <w:t xml:space="preserve">33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4.  Настоящее решение вступает в силу с 1 января 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5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</w: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Р.Г. Гарафе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ДГОТОВЛЕ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лмыжского района, начальник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>Финансового управления                                                 Ф.А. Камил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 xml:space="preserve">Малмыжского района                                                        А.В. Костюнин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А.Н. Насыйбулли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>Ведущий специалист - юрисконсульт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й Думы Малмыжского района                       Д.Д. Хабибрахманов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 финансовому управлению -1, администрации  района-1, районной Думе-2, контрольно-счетной комиссии – 1, прокуратуре-1 =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bCs/>
          <w:sz w:val="24"/>
        </w:rPr>
      </w:pPr>
      <w:r>
        <w:rPr>
          <w:bCs/>
          <w:sz w:val="24"/>
        </w:rPr>
        <w:t>Гайфуллина Венера Харисовна</w:t>
      </w:r>
    </w:p>
    <w:p>
      <w:pPr>
        <w:pStyle w:val="31"/>
        <w:rPr/>
      </w:pPr>
      <w:r>
        <w:rPr>
          <w:bCs/>
          <w:sz w:val="24"/>
        </w:rPr>
        <w:t>8(83347) 2-25-50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4:00Z</dcterms:created>
  <dc:creator>Рукавишникова</dc:creator>
  <dc:description/>
  <cp:keywords/>
  <dc:language>en-US</dc:language>
  <cp:lastModifiedBy>Владелец</cp:lastModifiedBy>
  <cp:lastPrinted>2014-11-05T10:44:00Z</cp:lastPrinted>
  <dcterms:modified xsi:type="dcterms:W3CDTF">2014-11-05T06:44:00Z</dcterms:modified>
  <cp:revision>129</cp:revision>
  <dc:subject/>
  <dc:title>РАЙОННАЯ ДУМА</dc:title>
</cp:coreProperties>
</file>