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й Думы</w:t>
      </w:r>
    </w:p>
    <w:p>
      <w:pPr>
        <w:pStyle w:val="Heading1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_______________ №____ 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посел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го района на 2015 год и на плановый период 2016 и 2017 годов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368"/>
      </w:tblGrid>
      <w:tr>
        <w:trPr>
          <w:tblHeader w:val="true"/>
          <w:trHeight w:val="9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0" w:hanging="3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поселени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 ;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бытков муниципальных заказчиков, 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поселений или в связи с уклонением от заключения таких контрактов или иных договор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 контрактов, финансируемых за счет средств муниципальных  дорожных фондов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сумм в возмещение вреда, причиненного поселению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БЕЗВОЗМЕЗДНЫХ ПОСТУП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предоставленных из бюджетов поселений 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04:00Z</dcterms:created>
  <dc:creator>Сергей Грухин</dc:creator>
  <dc:description/>
  <cp:keywords/>
  <dc:language>en-US</dc:language>
  <cp:lastModifiedBy>Владелец</cp:lastModifiedBy>
  <cp:lastPrinted>2014-10-30T17:19:00Z</cp:lastPrinted>
  <dcterms:modified xsi:type="dcterms:W3CDTF">2014-10-30T13:22:00Z</dcterms:modified>
  <cp:revision>30</cp:revision>
  <dc:subject/>
  <dc:title>Приложение №  </dc:title>
</cp:coreProperties>
</file>