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юджетное послание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Ы МАЛМЫЖ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15 год и плановый период 2016 и 2017 годов</w:t>
      </w:r>
    </w:p>
    <w:p>
      <w:pPr>
        <w:pStyle w:val="Normal"/>
        <w:ind w:firstLine="55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районной Думы!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среднесрочную перспективу обеспечивает преемственность бюджетной политики предыдущего планового перио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бюджетном послании на 2012-2014 годы мною были заданы основные направления развития бюджетной политики на три года. И сегодня, на пороге 2015 года, прежде чем конкретизировать задачи на перспективу, хочу остановиться на результатах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Мы все понимаем, что довольно проблематично установить и твердо следовать неизменным бюджетным ориентирам на три года. Ведь за этот период времени перераспределялись полномочия между регионами и федеральным центром, между регионами и муниципалитетами, изменялось бюджетное законодательство. Но основные задачи оставались неизменны. Это укрепление доходной базы района, повышение эффективности бюджетных расходов, усиление местного самоуправления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ле мобилизации собственных доходных источников мы действуем в двух направлениях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е. Расширение налогооблагаемой баз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удалось повысить роль органов местного самоуправления и органов исполнительной власти района в работе с предприятиями, выплачивающими официально низкую заработную плату. Начиная с 2012 года, на заседаниях межведомственных комиссий заслушано более 186 работодателей, в результате за счет повышения заработной платы в бюджет привлечено более 422 тыс. рублей налога на доходы физических лиц. </w:t>
      </w:r>
      <w:r>
        <w:rPr>
          <w:color w:val="000000"/>
          <w:sz w:val="28"/>
          <w:szCs w:val="28"/>
        </w:rPr>
        <w:t xml:space="preserve">Количество работодателей, повысивших заработную плату, из числа заслушанных, начиная с 2012 года, составило 89.  </w:t>
      </w:r>
      <w:r>
        <w:rPr>
          <w:sz w:val="28"/>
          <w:szCs w:val="28"/>
        </w:rPr>
        <w:t>Я считаю, что это достойный результат, важно и впредь сохранить набранный те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лась задача рассмотрения вопроса эффективности установления и практического применения единого налога на вмененный доход по отдельным видам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были увеличены корректирующие коэффициенты базовой доходности по единому налогу на вмененный доход  в 2012 году практически по всем видам деятельности на 20 процентов, в 2013 году по розничной торговле и услугам общественного питания с реализацией алкогольной продукции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авнении с аналогичным периодом прошлого года, объем единого налога на вмененный доход увеличился на 635,1 тыс. рублей или на 14,3  %, в 2013 году к уровню предыдущего года – на 887,9 тыс. рублей или на 17,6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текущем году планируется внести на рассмотрение в районную Думу предложения по увеличению корректирующего коэффициента базовой доходности, а также по исключению отдельных видов деятельности, облагаемых единым налогом на вмененный доход, в основном в сфере бытовых услу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я с 2012 года в результате проведения органами местного самоуправления мероприятий по повышению роли имущественных налогов, привлечены к налогообложению собственники 14 объектов недвижимого имущества и 27 земельных участков, ранее не учтенных налоговыми органами. Кроме того, актуализированы сведения Государственного кадастра недвижимости по 186 земельным участкам, что позволило улучшить состояние информационной базы налоговых органов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торое. </w:t>
      </w:r>
      <w:r>
        <w:rPr>
          <w:sz w:val="28"/>
          <w:szCs w:val="28"/>
        </w:rPr>
        <w:t xml:space="preserve">Работа по повышению собираемости налогов ведется постоянно и системно, для чего ежегодно администрацией района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2012 года по вопросу обеспечения поступления доходов в бюджет района проведено 54 заседания комиссии по вопросу сокращения задолженности по налоговым и неналоговым платежам.  Были приглашены юридические лица – 191, индивидуальные предприниматели – 246, физические лица – 505. В результате работы комиссии привлечено в бюджеты  19 131,8  тыс. рубле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читаю, что такая плановая работа приносит свои результаты, однако динамику снижения </w:t>
      </w:r>
      <w:r>
        <w:rPr>
          <w:sz w:val="28"/>
          <w:szCs w:val="28"/>
        </w:rPr>
        <w:t>задолженности по платежам в бюджет кардинально переломить не удалось. Поэтому эта задача продолжает оставаться актуально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Хотел бы обратить ваше внимание на ряд принципиальных моментов, касающихся результатов работы по повышению эффективности расходов бюдж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ачиная с 2014 года формируется программный бюджет. Наличие муниципальных программ делает информацию о расходах бюджета более подробной и обоснованной. Муниципальные программы становятся важнейшим инструментом эффективного расходования бюджетных средств и достижения запланированных целевых показателей. 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 постоянном контроле находится вопрос реализации Указов Президента Российской Федерации. Начиная с прошлого года отраслевыми отделами администрации района проводится работа по реализации «дорожных карт»,</w:t>
      </w:r>
      <w:r>
        <w:rPr>
          <w:sz w:val="28"/>
          <w:szCs w:val="28"/>
          <w:lang w:val="en-US" w:eastAsia="en-US"/>
        </w:rPr>
        <w:t xml:space="preserve"> направленных на повышение эффективности и качества услуг в сферах образования и  культуры.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приоритетных вопросов является повышение эффективности, результативности осуществления закупок, товаров, для муниципальных нужд. На сегодняшний день экономия бюджетных средств по району от проведенных процедур составила 2519,0 тыс. рублей работ и услуг. Заключено контрактов на сумму 39900,0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то особенно актуально сейчас, когда средств недостаточно. Работу в данном направлении необходимо продолжить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ля того чтобы заинтересовать как можно больше людей процессами, происходящими в бюджете, и повысить их гражданскую активность, мы работаем по нескольким направлениям.</w:t>
      </w:r>
    </w:p>
    <w:p>
      <w:pPr>
        <w:pStyle w:val="TextBody"/>
        <w:rPr/>
      </w:pPr>
      <w:r>
        <w:rPr>
          <w:b w:val="false"/>
          <w:bCs w:val="false"/>
          <w:szCs w:val="28"/>
        </w:rPr>
        <w:t>Теме открытости бюджета сегодня уделяется много внимания, потому что о</w:t>
      </w:r>
      <w:r>
        <w:rPr>
          <w:b w:val="false"/>
          <w:szCs w:val="28"/>
        </w:rPr>
        <w:t>ткрытый бюджет – это не только раскрытие информации, сколько на что потрачено, а также усиление контроля  за  результатами бюджетных вложений.          Чтобы лучше разобраться во всех нюансах бюджетных отношений,  на сайте администрации района открыта рубрика «Местный бюджет и бюджетный процесс», где можно найти вкладку «Презентация «Бюджет для граждан», подготовленную на основе решения «Об утверждении  бюджета муниципального образования Малмыжский  муниципальный район Кировской области  на 2014 год и плановый период 2015-2016 годов»  и отчета об исполнении бюджета 2013 года, в доступной для пользователе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общая нестабильность мировой экономики отразится на экономическом росте российской экономики. Ситуация неопределенности в глобальном смысле скажется и на бюджетной системе района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и бюджетной политики на предстоящий финансовый цикл счита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ое. Расширение доходной базы путем внесения изменений в систему налогообложения по единому налогу на вмененный доход. Для этого необходимо достоверно и полноценно просчитать все варианты и остановиться на самом оптимальном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. Вывод «серых» зарплат из «тени» на устойчивую траекторию роста. Эту деятельность необходимо активизировать органам местного самоуправления.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Третье.  Дальнейшая реализация плана мероприятий на 2014  –   2016 годы по повышению поступлений налоговых и неналоговых доходов, а также по сокращению недоимки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твертое. Проведенная работа по повышению эффективности бюджетных расходов показала неплохие результаты. Необходимо в полном объеме реализовать все направления, определенные «Программой по повышению эффективности управления муниципальными финансами Малмыжского района до 2018 года», которая была принята в марте этого 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и четкие, конкретные и выполнимы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деюсь на плодотворное сотрудничество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</w:tabs>
      <w:jc w:val="center"/>
    </w:pPr>
    <w:rPr>
      <w:rFonts w:eastAsia="Calibri"/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1:00Z</dcterms:created>
  <dc:creator>Владелец</dc:creator>
  <dc:description/>
  <cp:keywords/>
  <dc:language>en-US</dc:language>
  <cp:lastModifiedBy>OPD2</cp:lastModifiedBy>
  <cp:lastPrinted>2014-10-31T13:49:00Z</cp:lastPrinted>
  <dcterms:modified xsi:type="dcterms:W3CDTF">2014-10-31T12:13:00Z</dcterms:modified>
  <cp:revision>11</cp:revision>
  <dc:subject/>
  <dc:title/>
</cp:coreProperties>
</file>