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алмыж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Малмыжского района на 1 января 2016 года,  на 1 января 2017 года и на 1 января 2018 года устанавливается и утверждается пунктом 26 проекта решения районной Думы  «Об утверждении бюджета муниципального образования Малмыжский муниципальный район Кировской области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Ф.А.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28:00Z</dcterms:created>
  <dc:creator>smorkalova</dc:creator>
  <dc:description/>
  <cp:keywords/>
  <dc:language>en-US</dc:language>
  <cp:lastModifiedBy>Владелец</cp:lastModifiedBy>
  <cp:lastPrinted>2014-11-05T14:31:00Z</cp:lastPrinted>
  <dcterms:modified xsi:type="dcterms:W3CDTF">2014-11-05T10:31:00Z</dcterms:modified>
  <cp:revision>7</cp:revision>
  <dc:subject/>
  <dc:title/>
</cp:coreProperties>
</file>