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Основные направления бюджетной политики </w:t>
      </w:r>
    </w:p>
    <w:p>
      <w:pPr>
        <w:pStyle w:val="Heading"/>
        <w:rPr/>
      </w:pPr>
      <w:r>
        <w:rPr/>
        <w:t>и основные направления налоговой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/>
          <w:caps/>
          <w:sz w:val="28"/>
          <w:szCs w:val="28"/>
        </w:rPr>
        <w:t>политики МАЛМЫЖ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на 2018 год и плановый период 2019 и 2020 годов </w:t>
      </w:r>
    </w:p>
    <w:p>
      <w:pPr>
        <w:pStyle w:val="Normal"/>
        <w:ind w:firstLine="55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 районной Думы!</w:t>
      </w:r>
    </w:p>
    <w:p>
      <w:pPr>
        <w:pStyle w:val="Style2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политики, которых мы придерживались в предыдущие годы, требуют актуализации с учетом текущей экономической ситуации сложившейся в целом в стране, области и непосредственно в Малмыжском районе.</w:t>
      </w:r>
    </w:p>
    <w:p>
      <w:pPr>
        <w:pStyle w:val="Style2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ю бюджетной политики </w:t>
      </w:r>
      <w:r>
        <w:rPr>
          <w:rFonts w:cs="Times New Roman" w:ascii="Times New Roman" w:hAnsi="Times New Roman"/>
          <w:sz w:val="28"/>
          <w:szCs w:val="28"/>
        </w:rPr>
        <w:t xml:space="preserve"> является сохранение имеющегося уровня качества жизни населения района.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ое направление</w:t>
      </w:r>
      <w:r>
        <w:rPr>
          <w:rFonts w:cs="Times New Roman" w:ascii="Times New Roman" w:hAnsi="Times New Roman"/>
          <w:sz w:val="28"/>
          <w:szCs w:val="28"/>
        </w:rPr>
        <w:t>, по которому мы должны работать в планируемом периоде, - обеспечение долгосрочной сбалансированности и устойчивости бюджетной системы района.</w:t>
      </w:r>
    </w:p>
    <w:p>
      <w:pPr>
        <w:pStyle w:val="Style2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я обозначу отдельные направления и новые задачи, требующие решения непосредственно в 2018 году и плановом периоде 2019 и 2020 год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10 месяцев 2017 года доходы консолидированного бюджета района выполнены на 70,5%, при этом: безвозмездные поступления на 66,8%, налоговые и неналоговые доходы на 81,8%. По собственным доходам непосредственно бюджета района исполнение составляет 86,5 %. Поселения выполнили план по собственным доходам на 67,9%. Проблемой для бюджета района являются платежи по единому налогу на вмененный доход и  имущественным платежам физических лиц. По итогам 10 месяцев консолидированного бюджета  района первоначальные плановые назначения по единому налогу на вмененный доход выполнены на 75,6 %.  Учитывая, что сроки уплаты  налога в текущем году   истекли, отклонение от первоначальных  плановых показателей составило 2 510,9 тыс. рублей.    В соответствующем периоде прошлого года   -    463,2 тыс. рублей. К уровню прошлого года  поступления в текущем году по земельному налогу физических лиц составляют 75,6%, по налогу на имущество физических лиц – 68,9%.  Уровень сбора             на 1 ноября 2017 года (фактические поступления к начисленным суммам налога) составил по земельному  налогу  28,9%,  по налогу на имущество физических лиц  38,9%. 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повышению собираемости налогов ведется постоянно и системно, для чего ежегодно администрацией района принимается план мероприятий по повышению поступлений налоговых и неналоговых доходов в бюджет и сокращению недоимки, который является порядком взаимодействия органов власти всех уровн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17 году по вопросу обеспечения поступления доходов в бюджет  района и сокращения задолженности по налоговым и неналоговым платежам проведено 12 заседаний межведомственной рабочей группы. На заседания рабочих групп были приглашены должники –  юридические лица –85, индивидуальные предприниматели – 89, физические лица – 154. В  результате проведенной работы погашено задолженности по налоговым и неналоговым платежам в сумме 2 882,8 тыс. рублей. Размещено  19 информаций в средствах массовой информации, на сайте администрации района о работе по поступлению доходов и снижению недоимки по налоговым и неналоговым платежам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pacing w:val="-1"/>
          <w:sz w:val="28"/>
          <w:szCs w:val="28"/>
        </w:rPr>
        <w:t xml:space="preserve">Считаю, что такая плановая работа приносит свои результаты, однако динамику снижения </w:t>
      </w:r>
      <w:r>
        <w:rPr>
          <w:sz w:val="28"/>
          <w:szCs w:val="28"/>
        </w:rPr>
        <w:t>задолженности по платежам в бюджет кардинально переломить не удалось. Поэтому эта задача продолжает оставаться актуальной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направления налоговой политики на 2018 год и на плановый период 2019 и 2020 годов определяют стратегию действий администрации района в части формирования доходов и являются основой для формирования бюджета района. Целями налоговой политики являются обеспечение стабильности поступления доходов в бюджет, сохранение бюджетной устойчивости и обеспечение бюджетной сбалансированности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логовая политика на 2018-2020 годы предусматривает реализацию следующих мер: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ыявление резервов по увеличению доходов бюджета и реализация комплекса мер по обеспечению положительной динамики поступлений налоговых и неналоговых доходов, в том числе за счет сокращения задолженности по  собственным доходам и активизации претензионно-исковой работы;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обеспечение прироста налоговой базы за счет ее легализации, в том числе за счет легализации « теневой» заработной платы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>поддержка организаций, формирующих налоговый потенциал района, содействие инвестиционным процессам в экономике, повышение эффективности управления муниципальной собственностью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действие развитию субъектов малого предпринимательства на территории Малмыжского района и повышению предпринимательской активности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5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оведение мониторинга изменений в налоговом законодательстве Российской Федерации, при необходимости приведение в соответствие с ними законодательства Малмыжского муниципального района Кировской области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2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роведение анализа начисленных сумм налога на имущество физических лиц исходя их кадастровой стоимости объектов налогообложения.         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й целью бюджетной политики на 2018 год и на плановый период 2019 и 2020 годов является эффективное решение задач в условиях ограниченности бюджетных ресурсов, обеспечение сбалансированности и устойчивости бюджета Малмыжского  муниципального района с учетом сложной экономической ситуации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граничение объема расходов и дефицита бюджета является  основным условием устойчивости бюджета муниципального образования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льнейшая  реализация принципа формирования бюджета муниципального образования Малмыжский муниципальный район на основе муниципальных программ позволит повысить обоснованность бюджетных ассигнований на этапе их формирования, обеспечит их большую прозрачность и наличие более широких возможностей для оценки их эффектив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на единая методика ежегодной оценки эффективности реализации государственных программ, в соответствии с которой и проведена оценка. Итоги всех программ за 2016 год размещены в открытом доступе.</w:t>
      </w:r>
    </w:p>
    <w:p>
      <w:pPr>
        <w:pStyle w:val="1c"/>
        <w:spacing w:lineRule="auto" w:line="360" w:before="0" w:after="0"/>
        <w:rPr>
          <w:szCs w:val="28"/>
        </w:rPr>
      </w:pPr>
      <w:r>
        <w:rPr>
          <w:szCs w:val="28"/>
        </w:rPr>
        <w:t>В ходе нового бюджетного цикла необходимо четко определить предельные возможности бюджета, исходя из необходимости стабилизации экономической  ситуации через объемы расходов, которые муниципалитет может позволить, а после этого  распределять эти расходы по приоритетам и целям, которые ставим перед собой</w:t>
      </w:r>
    </w:p>
    <w:p>
      <w:pPr>
        <w:pStyle w:val="1c"/>
        <w:spacing w:lineRule="auto" w:line="360" w:before="0" w:after="0"/>
        <w:rPr>
          <w:szCs w:val="28"/>
          <w:lang w:val="en-US" w:eastAsia="en-US"/>
        </w:rPr>
      </w:pPr>
      <w:r>
        <w:rPr>
          <w:szCs w:val="28"/>
        </w:rPr>
        <w:t>Расходы на содержание органов местного самоуправления находятся на постоянном контроле. Так, норматив формирования расходов на содержание органов местного самоуправления на 2016 год доведен до нас Министерством финансов Кировской области в размере 23071,0 тыс. руб., фактически же он сложился в размере 22363,1 тыс. руб. В результате экономия средств составила 707,9 тыс. рублей.  Норматив формирования расходов на содержание органов местного самоуправления в бюджете района на 2017 год доведен Министерством финансов   в объеме 23425,0 тыс. рублей, по состоянию на 01.10.2017 года расходы на содержание предусмотрены в сумме 20769,1 тыс. руб., экономия 2655,9 тыс. рублей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</w:t>
      </w:r>
      <w:r>
        <w:rPr>
          <w:sz w:val="28"/>
          <w:szCs w:val="28"/>
          <w:lang w:val="en-US" w:eastAsia="en-US"/>
        </w:rPr>
        <w:t>Одним из приоритетных вопросов является повышение эффективности, результативности осуществления закупок, товаров, для муниципальных нужд. На сегодняшний день экономия бюджетных средств по району от проведенных процедур составила 781,0 тыс. рублей работ и услуг.</w:t>
      </w: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особенно актуально сейчас, когда средств недостаточно. Работу в данном направлении необходимо продолжить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целью обеспечения прозрачности и открытости бюджетного процесса, необходимо  продолжить практику размещения на официальном сайте администрации Малмыжского муниципального района нормативного правового акта о бюджете, отчетов об исполнении бюджета. Публичности процесса управления общественными финансами будет способствовать дальнейшее совершенствование формата представления для граждан информации о бюджете, будет продолжена регулярная публикация презентаций «Бюджет для граждан» к решениям районной Думы о бюджете района и об его исполнен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бюджетной политики в сфере межбюджетных отношений является повышение эффективности финансовых взаимоотношений с местными бюджетами, а также повышение прозрачности и открытости бюджетных сведений муниципальных образований района. Приоритетными направлениями, как и прежде, остаются поддержание устойчивого исполнения местных бюджетов, содействие в обеспечении сбалансированности, снижение рисков неисполнения расходных обязательств, реализация мер по укреплению финансовой дисциплины, соблюдению органами местного самоуправления требований бюджетного законодательства. На районном уровне также будет продолжен мониторинг качества организации и осуществления бюджетного процесса в муниципальных образованиях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обходимо осуществлять муниципальный финансовый контроль по обеспечению целевого и результативного использования бюджетных средств.                   Организация исполнения бюджета будет направлена на соблюдение требований бюджетного законодательства, повышение эффективности использования бюджетных средств, обеспечение прозрачности и доступности информации об исполнении бюджета, строгое соблюдение бюджетной дисциплины всеми участниками бюджетного процес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ый на основе изложенных выше направлений бюджетной политики проект бюджета района предполагает реализацию комплексного подхода к обеспечению устойчивости бюджета. Надеюсь, что нас объединяет сходное видение текущей ситуации, и мы совместно, работая в различных форматах, сформируем и исполним бюджет на качественном уро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дачи четкие, конкретные и выполнимые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деюсь на плодотворное сотрудничество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caps/>
      <w:sz w:val="28"/>
      <w:szCs w:val="28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960" w:leader="none"/>
      </w:tabs>
      <w:jc w:val="center"/>
    </w:pPr>
    <w:rPr>
      <w:rFonts w:eastAsia="Calibri"/>
      <w:b/>
      <w:caps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Verdana" w:hAnsi="Verdana" w:eastAsia="Times New Roman" w:cs="Verdana"/>
      <w:color w:val="auto"/>
      <w:sz w:val="16"/>
      <w:szCs w:val="16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45:00Z</dcterms:created>
  <dc:creator>Владелец</dc:creator>
  <dc:description/>
  <cp:keywords/>
  <dc:language>en-US</dc:language>
  <cp:lastModifiedBy>Владелец</cp:lastModifiedBy>
  <cp:lastPrinted>2016-11-16T15:56:00Z</cp:lastPrinted>
  <dcterms:modified xsi:type="dcterms:W3CDTF">2017-11-02T13:01:00Z</dcterms:modified>
  <cp:revision>18</cp:revision>
  <dc:subject/>
  <dc:title/>
</cp:coreProperties>
</file>