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к проекту  решения районной Думы «Об утверждении    бюджета муниципального образования Малмыжский           муниципальный район Кировской области  на 2018  год                                                     и плановый период 2019 и 2020 годов»</w: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bCs/>
        </w:rPr>
        <w:t>Формирование районного бюджета на 201</w:t>
      </w:r>
      <w:r>
        <w:rPr>
          <w:bCs/>
          <w:lang w:val="ru-RU"/>
        </w:rPr>
        <w:t>8</w:t>
      </w:r>
      <w:r>
        <w:rPr>
          <w:bCs/>
        </w:rPr>
        <w:t xml:space="preserve"> год и плановый период 201</w:t>
      </w:r>
      <w:r>
        <w:rPr>
          <w:bCs/>
          <w:lang w:val="ru-RU"/>
        </w:rPr>
        <w:t>9</w:t>
      </w:r>
      <w:r>
        <w:rPr>
          <w:bCs/>
        </w:rPr>
        <w:t xml:space="preserve"> и 20</w:t>
      </w:r>
      <w:r>
        <w:rPr>
          <w:bCs/>
          <w:lang w:val="ru-RU"/>
        </w:rPr>
        <w:t>20</w:t>
      </w:r>
      <w:r>
        <w:rPr>
          <w:bCs/>
        </w:rPr>
        <w:t xml:space="preserve"> годов </w:t>
      </w:r>
      <w:r>
        <w:rPr/>
        <w:t>осуществлялось в соответствии с задачами, поставленными в послании Губернатора области Законодательному Собранию Кировской области, прогнозом социально-экономического развития Малмыжского района, государственными программами Кировской области.</w:t>
      </w:r>
    </w:p>
    <w:p>
      <w:pPr>
        <w:pStyle w:val="Normal"/>
        <w:spacing w:lineRule="auto" w:line="360" w:before="120" w:after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характеристики проекта  бюджета района на 2018 год </w:t>
        <w:br/>
        <w:t>и плановый период 2019 и 2020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дходов и особенностей формирования  бюджета района на 2018 год и плановый период  2019 и 2020 годов, основные параметры проекта  бюджета района прогнозируются в следующих объемах:</w:t>
      </w:r>
    </w:p>
    <w:p>
      <w:pPr>
        <w:pStyle w:val="Normal"/>
        <w:spacing w:before="240" w:after="0"/>
        <w:ind w:left="7791" w:hanging="0"/>
        <w:contextualSpacing/>
        <w:jc w:val="both"/>
        <w:rPr/>
      </w:pPr>
      <w:r>
        <w:rPr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 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 6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 080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62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1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2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40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 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 230,0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 589,2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-6 514,3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6 149,3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 бюджета района на 2018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оходов бюджета района учтены вступившие и вступающие в силу с 1 января 2018 года законодательные акты, предусматривающие внесение изменений и дополнений в налоговое законодательство, а также планируемые изменения в области налоговой политики, запланированные Правительством Российской Федерации в рамках Основных направлений налоговой политики Российской Федерации на 2018 год и плановый период 2019 и 2020 год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и динамика доходов  бюджета района к ожидаемой оценке поступлений доходов 2017 года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поступлений в 2017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ноз н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лонение прогноза 2018 года к оценке 2017 года</w:t>
            </w:r>
          </w:p>
        </w:tc>
      </w:tr>
      <w:tr>
        <w:trPr>
          <w:trHeight w:val="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%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всег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6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9 4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1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 5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 8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 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3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6 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1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0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1 2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06 7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доходов  бюджета района  12,2 % от общего объема доходов составляет прогнозируемый объем налоговых доходов, 7,2% – неналоговые доходы, 80,7% – безвозмездн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ом объем </w:t>
      </w:r>
      <w:r>
        <w:rPr>
          <w:b/>
          <w:bCs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на 2018 год, спрогнозирован в сумме 66 880,9 тыс. рублей, что выше ожидаемой оценки поступлений текущего года на 2 330,5 тыс. рублей (на 3,6%). </w:t>
      </w:r>
    </w:p>
    <w:p>
      <w:pPr>
        <w:pStyle w:val="TextBodyIndent"/>
        <w:spacing w:lineRule="auto" w:line="360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18 год представлены в нижеследующей таблице.</w:t>
      </w:r>
    </w:p>
    <w:p>
      <w:pPr>
        <w:pStyle w:val="TextBodyIndent"/>
        <w:spacing w:lineRule="auto" w:line="276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964"/>
        <w:gridCol w:w="1134"/>
        <w:gridCol w:w="964"/>
        <w:gridCol w:w="1134"/>
        <w:gridCol w:w="765"/>
      </w:tblGrid>
      <w:tr>
        <w:trPr>
          <w:trHeight w:val="80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-ний 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прогноза 2018 года к оценке 2017 года</w:t>
            </w:r>
          </w:p>
        </w:tc>
      </w:tr>
      <w:tr>
        <w:trPr>
          <w:trHeight w:val="35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5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88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2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8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  бюджет района в 2018 году</w:t>
      </w:r>
    </w:p>
    <w:p>
      <w:pPr>
        <w:pStyle w:val="25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гноз поступления налога на доходы физических лиц в  бюджет район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составил </w:t>
      </w:r>
      <w:r>
        <w:rPr>
          <w:szCs w:val="28"/>
          <w:lang w:val="ru-RU"/>
        </w:rPr>
        <w:t>27449,4</w:t>
      </w:r>
      <w:r>
        <w:rPr>
          <w:szCs w:val="28"/>
        </w:rPr>
        <w:t xml:space="preserve"> тыс. рублей, что выше ожидаемой оценки текущего года на </w:t>
      </w:r>
      <w:r>
        <w:rPr>
          <w:szCs w:val="28"/>
          <w:lang w:val="ru-RU"/>
        </w:rPr>
        <w:t>4,6</w:t>
      </w:r>
      <w:r>
        <w:rPr>
          <w:szCs w:val="28"/>
        </w:rPr>
        <w:t xml:space="preserve"> % или на </w:t>
      </w:r>
      <w:r>
        <w:rPr>
          <w:szCs w:val="28"/>
          <w:lang w:val="ru-RU"/>
        </w:rPr>
        <w:t>1 196,9</w:t>
      </w:r>
      <w:r>
        <w:rPr>
          <w:szCs w:val="28"/>
        </w:rPr>
        <w:t xml:space="preserve"> тыс. рублей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огноз поступления налога </w:t>
      </w:r>
      <w:r>
        <w:rPr>
          <w:szCs w:val="28"/>
          <w:lang w:val="ru-RU"/>
        </w:rPr>
        <w:t xml:space="preserve">по налоговым агентам </w:t>
      </w:r>
      <w:r>
        <w:rPr>
          <w:szCs w:val="28"/>
        </w:rPr>
        <w:t>рассчитан по фонду оплаты труда каждого поселения района с применением сложившейся ставки налога  з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размере 11,</w:t>
      </w:r>
      <w:r>
        <w:rPr>
          <w:szCs w:val="28"/>
          <w:lang w:val="ru-RU"/>
        </w:rPr>
        <w:t>3</w:t>
      </w:r>
      <w:r>
        <w:rPr>
          <w:szCs w:val="28"/>
        </w:rPr>
        <w:t xml:space="preserve"> %. При определении расчетной ставки налога были исключены поступления налога, носящие единовременный характер, а также поступления налога от налоговых агентов, по которым завершено конкурсное производство. 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 xml:space="preserve">Поступления налога на доходы физических лиц с иных доходов, </w:t>
      </w:r>
      <w:r>
        <w:rPr>
          <w:szCs w:val="28"/>
          <w:lang w:val="ru-RU"/>
        </w:rPr>
        <w:br/>
      </w:r>
      <w:r>
        <w:rPr>
          <w:szCs w:val="28"/>
        </w:rPr>
        <w:t>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расчете поступлений налога на 2018 год учтены неисполненные обязательства налогоплательщиков в сумме </w:t>
      </w:r>
      <w:r>
        <w:rPr>
          <w:szCs w:val="28"/>
          <w:lang w:val="ru-RU"/>
        </w:rPr>
        <w:t>531,6 тыс</w:t>
      </w:r>
      <w:r>
        <w:rPr>
          <w:szCs w:val="28"/>
        </w:rPr>
        <w:t xml:space="preserve">. рублей, в том числе </w:t>
      </w:r>
      <w:r>
        <w:rPr>
          <w:szCs w:val="28"/>
          <w:lang w:val="ru-RU"/>
        </w:rPr>
        <w:br/>
      </w:r>
      <w:r>
        <w:rPr>
          <w:szCs w:val="28"/>
        </w:rPr>
        <w:t>в части бюджета</w:t>
      </w:r>
      <w:r>
        <w:rPr>
          <w:szCs w:val="28"/>
          <w:lang w:val="ru-RU"/>
        </w:rPr>
        <w:t xml:space="preserve"> района 106,3 тыс</w:t>
      </w:r>
      <w:r>
        <w:rPr>
          <w:szCs w:val="28"/>
        </w:rPr>
        <w:t>. рублей</w:t>
      </w:r>
      <w:r>
        <w:rPr>
          <w:szCs w:val="28"/>
          <w:lang w:val="ru-RU"/>
        </w:rPr>
        <w:t>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уплаты акцизов на нефтепродукты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бюджет района  в 2018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 доходов от уплаты акцизов на нефтепродукты, рассчитан  министерством финансов области  исходя из установленных ставок по видам нефтепродуктов и с учетом их запланированного увеличения по автомобильному бензину и дизельному топливу с 01 января 2018 года и с 01 июля 2018 года на 50 копеек в расчете на 1 литр нефтепродуктов. При прогнозировании поступлений также учт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зменения нормативов их отчислений в бюджеты субъектов Российской Федерации на предстоящий бюджетный цикл, в том числе снижения размера норматива на 2018 год с 61,7% до 57,1%, установление нормативов на 2019 и 2020 годы в размерах 58,1% и 58,2% соответствен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норматива распределения в бюджет Кировской области </w:t>
        <w:br/>
        <w:t xml:space="preserve">на 2018 и 2019 годы на уровне текущего года в размере 0,9211% и его снижение на 2020 год до 0,9020% в соответствии с проектом федерального закона о федеральном бюджете на 2018 год и на плановый период </w:t>
        <w:br/>
        <w:t>2019 и 2020 г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хранение нормативов распределения доходов от уплаты акцизов на нефтепродукты между областным бюджетом и бюджетами муниципальных образований области в размере 10% от указанного налога, поступающего в консолидированный бюджет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2018 году составляет 5106,4 тыс. рублей с увеличением к оценке текущего года на 317,3 тыс. рублей, или на 6,6%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, взимаемого в связи применением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упрощенной системы налогообложения, в  бюджет района в 2018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оступления налога, взимаемого в связи с применением упрощенной системы налогообложения, прогнозировались на основе показателей налоговой базы отчетного налогового периода – 2016 года с применением коэффициента роста оборота малых предприятий в размере 1,03.  В бюджеты муниципальных районов зачисляется 100% нало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и определении прогноза учтены дополнительные поступления в виде неисполненных обязательств налогоплательщиков в сумме 111,5 тыс. рублей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результате поступления налога, взимаемого при применении упрощенной системы налогообложения, на 2018 год прогнозируются </w:t>
        <w:br/>
        <w:t>в бюджет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в объеме</w:t>
      </w:r>
      <w:r>
        <w:rPr>
          <w:szCs w:val="28"/>
          <w:lang w:val="ru-RU"/>
        </w:rPr>
        <w:t xml:space="preserve"> 19 639,6  </w:t>
      </w:r>
      <w:r>
        <w:rPr>
          <w:szCs w:val="28"/>
        </w:rPr>
        <w:t>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, что выше уточненного плана текущего года на </w:t>
      </w:r>
      <w:r>
        <w:rPr>
          <w:szCs w:val="28"/>
          <w:lang w:val="ru-RU"/>
        </w:rPr>
        <w:t xml:space="preserve">480,3  </w:t>
      </w:r>
      <w:r>
        <w:rPr>
          <w:szCs w:val="28"/>
        </w:rPr>
        <w:t>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</w:t>
      </w:r>
      <w:r>
        <w:rPr>
          <w:szCs w:val="28"/>
          <w:lang w:val="ru-RU"/>
        </w:rPr>
        <w:t>, или на</w:t>
      </w:r>
      <w:r>
        <w:rPr>
          <w:szCs w:val="28"/>
        </w:rPr>
        <w:t xml:space="preserve"> (на </w:t>
      </w:r>
      <w:r>
        <w:rPr>
          <w:szCs w:val="28"/>
          <w:lang w:val="ru-RU"/>
        </w:rPr>
        <w:t>2,5</w:t>
      </w:r>
      <w:r>
        <w:rPr>
          <w:szCs w:val="28"/>
        </w:rPr>
        <w:t>%)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налог на вмененный доход в 2018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Прогноз единого налога на вмененный доход для отдельных видов деятельности рассчитан исходя из начисленных сумм налога за 1 квартал текущего года по данным информационного ресурса, формируемого по приказу Министерства финансов РФ № 65Н и Федеральной налоговой службы. При расчете учтен индекс потребительских цен на 2018 год в размере 1,044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2018 году составляет 8 050,9 тыс. рублей с ростом к оценке текущего года на 250,9 тыс. рублей, или на 3,2%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сельскохозяйственный налог в 2018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произведен исходя из начислений  налога  за отчетный финансовый год, по данным налоговой отчетности с применением коэффициентов роста (снижения) прибыли прибыльных предприятий сельского хозяйства в размере 1,009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Прогнозируемый объем поступлений в 2018 году составляет   179,6 тыс. рублей  со снижением к оценке текущего года на 16,7 тыс. рублей,   или на 8,5 %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спошлина в 2018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Расчет прогноза государственной пошлины, по делам рассматриваемым в судах общей юрисдикции, мировыми судьями произведен исходя из динамики поступлений за 3 года и  ожидаемой оценки поступления в текуще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ируемый объем поступлений в 2018 году составляет 1 105 тыс. рублей с незначительным ростом к оценке 2017 года на 5 тыс. рублей, или на 9,4 %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2018 год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 w:val="28"/>
          <w:szCs w:val="28"/>
        </w:rPr>
        <w:t xml:space="preserve">Прогноз поступлений налога на 2018 год базировался на показателях налоговой базы отчетного налогового периода – 2016 года и прогнозируемых темпах роста остаточной балансовой стоимости основных фондов - 104 % к уровню 2016 год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определении прогноза также учтены дополнительные поступления в объеме 204,3 тыс. рублей в связи с поэтапным увеличением ставки налога в отношении инфраструктурных объектов - магистральных трубопроводов, линий энергопередачи, а также сооружений, являющихся их неотъемлемой технологической частью – с 1,6% в 2017 году до 1,9% в 2018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становленных нормативов отчислений в бюджет района (20%) поступления налога на имущество организаций на 2018 год прогнозируются в объеме 4 878,9  тыс. рублей, что выше оценки текущего года на 78,9 тыс. рублей (на 20,7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Недоимка по налоговым платежам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>В прогнозе налоговых доходов  бюджета район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учтена недоимка по налоговым платежам без учета недоимки отсутствующих должников, организаций, не осуществляющих деятельность, а также находящихся в процедурах банкротства или направивших заявления в Арбитражный суд о признании банкротом. Дополнительно исключены суммы неисполненных обязательств налогоплательщиков, по которым Службой судебных приставов вынесены акты о невозможности взыскания в связи с отсутствием у должников имущества, и сменившим место регистрации за пределами области. </w:t>
      </w:r>
      <w:r>
        <w:rPr>
          <w:color w:val="000000"/>
          <w:szCs w:val="28"/>
        </w:rPr>
        <w:t>Данные сведения подтверждены налоговыми органами.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 xml:space="preserve">Объем недоимки по налоговым платежам, включенный  в расчет прогноза налоговых доходов, составил </w:t>
      </w:r>
      <w:r>
        <w:rPr>
          <w:szCs w:val="28"/>
          <w:lang w:val="ru-RU"/>
        </w:rPr>
        <w:t>217,8</w:t>
      </w:r>
      <w:r>
        <w:rPr>
          <w:szCs w:val="28"/>
        </w:rPr>
        <w:t xml:space="preserve"> тыс. рублей.</w:t>
      </w:r>
      <w:r>
        <w:rPr>
          <w:bCs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2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360" w:before="0" w:after="0"/>
        <w:contextualSpacing/>
        <w:jc w:val="both"/>
        <w:outlineLvl w:val="2"/>
        <w:rPr>
          <w:rFonts w:cs="Calibri"/>
          <w:sz w:val="10"/>
          <w:szCs w:val="10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.</w:t>
      </w:r>
    </w:p>
    <w:p>
      <w:pPr>
        <w:pStyle w:val="Normal"/>
        <w:spacing w:lineRule="auto" w:line="360"/>
        <w:ind w:firstLine="902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sz w:val="28"/>
          <w:szCs w:val="28"/>
        </w:rPr>
        <w:t>Объем неналоговых доходов</w:t>
      </w:r>
      <w:r>
        <w:rPr>
          <w:sz w:val="28"/>
          <w:szCs w:val="28"/>
        </w:rPr>
        <w:t xml:space="preserve"> на 2018 год прогнозируется в сумме </w:t>
        <w:br/>
        <w:t xml:space="preserve">31 319,7 тыс. рублей, что ниже оценки поступлений текущего года </w:t>
        <w:br/>
        <w:t xml:space="preserve">на 6 807,7 тыс. рублей, или на 17,9 %. </w:t>
      </w:r>
    </w:p>
    <w:p>
      <w:pPr>
        <w:pStyle w:val="TextBodyIndent"/>
        <w:spacing w:lineRule="auto" w:line="360" w:before="0" w:after="0"/>
        <w:ind w:left="0" w:firstLine="90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поступлений основных неналоговых доходов на 2018 год  представлены в нижеследующей таблице.</w:t>
      </w:r>
    </w:p>
    <w:p>
      <w:pPr>
        <w:pStyle w:val="Normal"/>
        <w:spacing w:before="0" w:after="0"/>
        <w:ind w:firstLine="902"/>
        <w:contextualSpacing/>
        <w:jc w:val="righ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964"/>
        <w:gridCol w:w="1134"/>
        <w:gridCol w:w="964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-ний 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7 год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клонение прогноза 2018 года к оценке 2017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2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 от продажи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76" w:before="0" w:after="0"/>
        <w:ind w:left="0" w:firstLine="902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5"/>
        <w:spacing w:lineRule="auto" w:line="360" w:before="120" w:after="0"/>
        <w:ind w:firstLine="709"/>
        <w:rPr>
          <w:szCs w:val="28"/>
          <w:lang w:val="ru-RU"/>
        </w:rPr>
      </w:pPr>
      <w:r>
        <w:rPr>
          <w:szCs w:val="28"/>
        </w:rPr>
        <w:t xml:space="preserve">Расчет прогноза неналоговых доходов произведен главными администраторами данных доходов с учетом изменений законодательства </w:t>
      </w:r>
      <w:r>
        <w:rPr>
          <w:szCs w:val="28"/>
          <w:lang w:val="ru-RU"/>
        </w:rPr>
        <w:t xml:space="preserve">и других </w:t>
      </w:r>
      <w:r>
        <w:rPr>
          <w:szCs w:val="28"/>
        </w:rPr>
        <w:t>особенност</w:t>
      </w:r>
      <w:r>
        <w:rPr>
          <w:szCs w:val="28"/>
          <w:lang w:val="ru-RU"/>
        </w:rPr>
        <w:t>ей</w:t>
      </w:r>
      <w:r>
        <w:rPr>
          <w:szCs w:val="28"/>
        </w:rPr>
        <w:t>, обусловивши</w:t>
      </w:r>
      <w:r>
        <w:rPr>
          <w:szCs w:val="28"/>
          <w:lang w:val="ru-RU"/>
        </w:rPr>
        <w:t xml:space="preserve">х </w:t>
      </w:r>
      <w:r>
        <w:rPr>
          <w:szCs w:val="28"/>
        </w:rPr>
        <w:t xml:space="preserve"> динамику их поступления.</w:t>
      </w:r>
    </w:p>
    <w:p>
      <w:pPr>
        <w:pStyle w:val="25"/>
        <w:spacing w:lineRule="auto" w:line="360" w:before="120" w:after="0"/>
        <w:ind w:firstLine="709"/>
        <w:rPr/>
      </w:pPr>
      <w:r>
        <w:rPr>
          <w:szCs w:val="28"/>
        </w:rPr>
        <w:t xml:space="preserve">Расчет прогноза поступления в части использования имущества, находящегося в муниципальной собственности, произведен главным администратором доходов бюджета района - администрацией Малмыжского района (отделом по управлению имуществом и земельными ресурсами администрации района).  При расчете учтено изменение кадастровой стоимости по объектам муниципальной собственности, а также заключение и расторжение договоров аренды.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 Федеральным законом от 10.01.2002 № 7-ФЗ «Об охране окружающей среды» с учетом внесенных изменений по категориям плательщиков и объектам, оказывающим негативное воздействие на окружающую среду, в зависимости от уровня такого воздействия.</w:t>
      </w:r>
    </w:p>
    <w:p>
      <w:pPr>
        <w:pStyle w:val="25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прочим доходам от оказания платных услуг (работ) </w:t>
      </w:r>
      <w:r>
        <w:rPr>
          <w:szCs w:val="28"/>
          <w:lang w:val="ru-RU"/>
        </w:rPr>
        <w:t>прогноз рассчитан с учетом передачи МБОУ Лицей г. Малмыжа в областную собственность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По остальным неналоговым доходам, не имеющим постоянного характера поступлений и твердо установленных ставок, расчет прогноза произведен финансовым управлением администрации Малмыжского района исходя из фактических поступлений за отчетный  финансовый год или оценки текущего года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Из неналоговых доходов рост прогноза к ожидаемой оценке текущего года планируется по доходам от платных услуг на 503,3 тыс. рублей или на 1,9%, по доходам, получаемым в виде арендной платы за земельные участки на 11,3 тыс. рублей или на 0,5 %, по плате за негативное воздействие на окружающую среду на 94,5 тыс. рублей или на 48,5%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По остальным неналоговым доходам прогнозные показатели снижены: по доходам от сдачи в аренду имущества на 3 803,0 тыс. рублей или на 80,4%, по доходам от компенсации затрат государства на 1 170,8 тыс. рублей или на 64,0%, по доходам от продажи земельных участков на 637,0 тыс. рублей или на 69,4%, по штрафам на 658,8 тыс. рублей или на 66,1%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имущества поступления не планируют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 бюджета района  на 2018 год и плановый период 2019 и 2020 годов в разрезе источников приведены в приложении № 1 к настоящей пояснительной записк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5"/>
        <w:spacing w:lineRule="auto" w:line="360"/>
        <w:ind w:firstLine="709"/>
        <w:rPr>
          <w:szCs w:val="28"/>
        </w:rPr>
      </w:pPr>
      <w:r>
        <w:rPr>
          <w:szCs w:val="28"/>
        </w:rPr>
        <w:t>Формирование безвозмездных поступлений осуществлялось в соответствии с проектом областного бюджет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19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ов.</w:t>
      </w:r>
    </w:p>
    <w:p>
      <w:pPr>
        <w:pStyle w:val="25"/>
        <w:spacing w:lineRule="auto" w:line="360"/>
        <w:ind w:firstLine="709"/>
        <w:rPr>
          <w:szCs w:val="28"/>
          <w:highlight w:val="lightGray"/>
        </w:rPr>
      </w:pPr>
      <w:r>
        <w:rPr>
          <w:szCs w:val="28"/>
        </w:rPr>
        <w:t>Областные средства, направляемые в рамках межбюджетных отношений, учтены только по отдельным направлениям, так как распределение указанных средств будет осуществляться Правительством Кировской области в последующий период. В дальнейшем объем безвозмездных поступлений будет уточняться.</w:t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jc w:val="center"/>
        <w:outlineLvl w:val="3"/>
        <w:rPr/>
      </w:pPr>
      <w:r>
        <w:rPr/>
        <w:t xml:space="preserve">  </w:t>
      </w:r>
      <w:r>
        <w:rPr/>
        <w:t>тыс. рублей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41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оценка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8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 0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272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7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83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 817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6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182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6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2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проекте бюджета района не предусмотрены субсидии и иные межбюджетные трансферты, которые распределяются Правительством Кировской области в течение финансового года, что обусловливает снижение безвозмездных поступлений по сравнению с ожидаемой оценкой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составе бюджета района сформирован дорожный фонд Малмыжского района Кировской области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 бюджета района по акцизам на нефтепродукты в сумме 5106,4 тыс. рублей включены в  дорожный фонд Малмыжского района Кировской области.</w:t>
      </w:r>
    </w:p>
    <w:p>
      <w:pPr>
        <w:pStyle w:val="Heading2"/>
        <w:rPr>
          <w:i/>
          <w:i/>
          <w:iCs/>
          <w:sz w:val="28"/>
          <w:szCs w:val="28"/>
          <w:ins w:id="1" w:author="Владелец" w:date="2013-11-07T15:35:00Z"/>
        </w:rPr>
      </w:pPr>
      <w:ins w:id="0" w:author="Владелец" w:date="2013-11-07T15:35:00Z">
        <w:r>
          <w:rPr>
            <w:i/>
            <w:iCs/>
            <w:sz w:val="28"/>
            <w:szCs w:val="28"/>
          </w:rPr>
        </w:r>
      </w:ins>
    </w:p>
    <w:p>
      <w:pPr>
        <w:pStyle w:val="Heading2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БЮДЖЕТА  РАЙОНА  НА ПЛАНОВЫЙ ПЕРИОД 201</w:t>
      </w:r>
      <w:r>
        <w:rPr>
          <w:caps w:val="false"/>
          <w:smallCaps w:val="false"/>
          <w:szCs w:val="28"/>
          <w:lang w:val="ru-RU"/>
        </w:rPr>
        <w:t>9</w:t>
      </w:r>
      <w:r>
        <w:rPr>
          <w:caps w:val="false"/>
          <w:smallCaps w:val="false"/>
          <w:szCs w:val="28"/>
        </w:rPr>
        <w:t xml:space="preserve"> И 20</w:t>
      </w:r>
      <w:r>
        <w:rPr>
          <w:caps w:val="false"/>
          <w:smallCaps w:val="false"/>
          <w:szCs w:val="28"/>
          <w:lang w:val="ru-RU"/>
        </w:rPr>
        <w:t>20</w:t>
      </w:r>
      <w:r>
        <w:rPr>
          <w:caps w:val="false"/>
          <w:smallCaps w:val="false"/>
          <w:szCs w:val="28"/>
        </w:rPr>
        <w:t xml:space="preserve"> ГОДОВ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бюджета района на плановый период определены в следующих объема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по доходам в сумме 391 613,2 тыс. рублей, по расходам –  398 127,9 тыс. рублей, с дефицитом 6 514,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2020 год по доходам в сумме 398 080,7 тыс. рублей, по расходам – 404 230,0 тыс. рублей, с  дефицитом 6 149,3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При составлении прогноза налоговых доходов  бюджета района на плановый период 2019 и 2020</w:t>
      </w:r>
      <w:r>
        <w:rPr/>
        <w:t xml:space="preserve"> годов применены соответствующие индексы роста показателей, характеризующих налоговую базу, представленные в нижеследующей таблице (по основным налоговым доходам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701"/>
      </w:tblGrid>
      <w:tr>
        <w:trPr>
          <w:trHeight w:val="276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п роста прогноза 2019 года к прогнозу 2018 года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/>
              <w:t>Темп роста прогноза 2020 года к прогнозу 2019 года, %</w:t>
            </w:r>
          </w:p>
        </w:tc>
      </w:tr>
      <w:tr>
        <w:trPr>
          <w:trHeight w:val="317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(снижение) прибыли прибыльных предприятий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екс потребительских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нд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точная балансовая стоимость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эффициент роста(снижения) оборота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2019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2020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19 года от прогноза 2018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0 года от прогноза 2019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860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6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4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6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3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5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44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0746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7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,9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плановом периоде 2019 и 2020 годов ежегодный рост прогнозируется по собственным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налоговых и неналоговых доходов  бюджета района в плановом периоде представлена в следующей таблице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п роста прогноза 2019 года к прогнозу 2018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/>
              <w:t>Темп роста прогноза 2020 года к прогнозу 2019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 в том числе: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8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5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7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1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 от продажи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25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бъем безвозмездных поступлений запланирован на 2019 год в сумме 290 526,1 тыс. рублей и на 2020 год в сумме   294 400,2 тыс. руб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20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0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9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94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 8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 14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Heading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i/>
          <w:iCs/>
        </w:rPr>
        <w:t>РАСХОДЫ  БЮДЖЕТА МАЛМЫЖСКОГО РАЙОНА</w:t>
      </w:r>
    </w:p>
    <w:p>
      <w:pPr>
        <w:pStyle w:val="Normal"/>
        <w:rPr>
          <w:rFonts w:eastAsia="Arial Unicode MS"/>
          <w:i/>
          <w:i/>
          <w:iCs/>
          <w:lang w:val="ru-RU"/>
        </w:rPr>
      </w:pPr>
      <w:r>
        <w:rPr>
          <w:rFonts w:eastAsia="Arial Unicode MS"/>
          <w:i/>
          <w:iCs/>
          <w:lang w:val="ru-RU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:</w:t>
      </w:r>
    </w:p>
    <w:p>
      <w:pPr>
        <w:pStyle w:val="1c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;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 xml:space="preserve">- заработная плата работникам органов местного самоуправления предусмотрена на уровне 2017 года, без индексации.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учтена индексация заработной платы работников учреждений культуры, произведенная с 01.05.2017 на 20 %, с 01.10.2017 на 23,4%, а так же педагогических работников дополнительного образования на 6,3%.</w:t>
      </w:r>
    </w:p>
    <w:p>
      <w:pPr>
        <w:pStyle w:val="1c"/>
        <w:spacing w:lineRule="auto" w:line="276" w:before="0" w:after="0"/>
        <w:ind w:firstLine="720"/>
        <w:rPr/>
      </w:pPr>
      <w:r>
        <w:rPr>
          <w:szCs w:val="28"/>
        </w:rPr>
        <w:t>- учтено увеличение минимального размера оплаты труда с 7 500 до      7 800 рублей;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 xml:space="preserve">- расходы на содержание органов управления определены исходя из предельной штатной численности работников, утвержденной постановлением Правительства Кировской 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>- оплата коммунальных услуг государственных учреждений  предусмотрена с учетом фактических затрат за коммунальные услуги за      2016 год и с учетом роста тарифов на планируемый период по данным региональной службы по тарифам Кировской области;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>- остальные расходы, связанные в том числе с материальными затратами государственных учреждений, предусмотрены без индексаци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Объем расходов бюджета района на 2018 год предусматривается в сумме  425062,5 тыс. рублей, на 2019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год – 398127,85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тыс. рублей, 2020 год 404229,96 тыс. рублей, </w:t>
      </w:r>
      <w:r>
        <w:rPr>
          <w:sz w:val="28"/>
        </w:rPr>
        <w:t>в том числе в разрезе отраслевой структуры:</w:t>
      </w:r>
      <w:r>
        <w:rPr>
          <w:bCs/>
          <w:sz w:val="28"/>
        </w:rPr>
        <w:t xml:space="preserve">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559"/>
        <w:gridCol w:w="1276"/>
        <w:gridCol w:w="1134"/>
        <w:gridCol w:w="1240"/>
        <w:gridCol w:w="248"/>
      </w:tblGrid>
      <w:tr>
        <w:trPr>
          <w:trHeight w:val="40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550622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12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230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4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50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7,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76,1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79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404,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4,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41,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65,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Уменьшение расходов в 2018 году в сравнении с 2017 годом обусловлено, прежде всего, с уменьшением безвозмездных поступлений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 сохранена социальная направленность бюджета. Расходы на социально-культурную сферу в 2018 году запланированы в сумме 315843,9 тыс. рублей  или 74,3 % от всей суммы расход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текущем году, бюджет района на предстоящий период является программным. В 2018 году предусмотрены расходы на реализацию 13 муниципальных программ. Объемы финансирования в разрезе муниципальных программ отражены в приложениях № 7 проекта решения районной Думы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8 год и плановый период 2019 и 2020 годов</w:t>
      </w:r>
      <w:r>
        <w:rPr>
          <w:sz w:val="28"/>
          <w:szCs w:val="28"/>
        </w:rPr>
        <w:t>». Паспорта муниципальных  программ предоставлены одновременно с проектом решения районной Думы о бюджете района на 2018 год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.                 Содержание органов исполнительной власти предусмотрены в пределах норматива формирования расходов.  При определении расходов на управление учтены основные подходы формирования бюджета, предусмотренные для муниципальных учреждений. Индексация фондов оплаты труда органов местного самоуправления не предусмотрена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44"/>
        <w:gridCol w:w="10"/>
      </w:tblGrid>
      <w:tr>
        <w:trPr>
          <w:trHeight w:val="315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705"/>
              <w:jc w:val="both"/>
              <w:rPr/>
            </w:pPr>
            <w:r>
              <w:rPr>
                <w:sz w:val="28"/>
                <w:szCs w:val="28"/>
              </w:rPr>
              <w:t>Общий объем расходов по разделу предусмотрен на 2018 год в сумме 33997,9  тыс. рублей, на 2019 год – 33548,8 тыс. рублей, на 2020 год – 33550,0 тыс. рублей. Расходы по подразделам и сравнительные характеристики сложились следующим образом: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8"/>
              </w:rPr>
              <w:t>(</w:t>
            </w:r>
            <w:r>
              <w:rPr/>
              <w:t>тыс. рублей)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  <w:gridCol w:w="1578"/>
              <w:gridCol w:w="1440"/>
              <w:gridCol w:w="7"/>
              <w:gridCol w:w="1474"/>
              <w:gridCol w:w="1339"/>
              <w:gridCol w:w="239"/>
            </w:tblGrid>
            <w:tr>
              <w:trPr>
                <w:cantSplit w:val="true"/>
              </w:trPr>
              <w:tc>
                <w:tcPr>
                  <w:tcW w:w="3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Расходы</w:t>
                  </w:r>
                </w:p>
              </w:tc>
              <w:tc>
                <w:tcPr>
                  <w:tcW w:w="15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/>
                    <w:t>Уточненный план 2017 год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18</w:t>
                  </w:r>
                </w:p>
              </w:tc>
              <w:tc>
                <w:tcPr>
                  <w:tcW w:w="14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19</w:t>
                  </w:r>
                </w:p>
              </w:tc>
              <w:tc>
                <w:tcPr>
                  <w:tcW w:w="13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2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5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44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3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 по разделу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2844,4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3997,9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3548,8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355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48,3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48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48,4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48,4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законодательных (представительных) органов государст-венной власти и представительных органов муниципаль-ных образова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1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50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Правительства Российской Федерации, высших исполни-тельных органов госу-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2265,8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3315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3422,2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3422,2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,4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5,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,7</w:t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>
                <w:trHeight w:val="1439" w:hRule="atLeast"/>
              </w:trPr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25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2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25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2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проведения выборов и референдумов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7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8221,9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8443,8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7942,2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7942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firstLine="530"/>
              <w:jc w:val="both"/>
              <w:rPr>
                <w:rFonts w:eastAsia="Arial Unicode MS" w:cs="Arial CYR"/>
                <w:bCs/>
                <w:iCs/>
                <w:sz w:val="28"/>
              </w:rPr>
            </w:pPr>
            <w:r>
              <w:rPr>
                <w:rFonts w:eastAsia="Arial Unicode MS" w:cs="Arial CYR"/>
                <w:bCs/>
                <w:i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344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948055</wp:posOffset>
                      </wp:positionV>
                      <wp:extent cx="607441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44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354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3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Arial Unicode MS" w:cs="Arial CYR"/>
                                            <w:bCs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8"/>
                                          </w:rPr>
                                          <w:t>По подразделу 01  02   «</w:t>
                                        </w:r>
                                        <w:r>
                                          <w:rPr>
                                            <w:rFonts w:cs="Arial CYR"/>
                                            <w:bCs/>
                                            <w:iCs/>
                                            <w:sz w:val="28"/>
                                          </w:rPr>
                                          <w:t xml:space="preserve">Функционирование высшего должностного лица  субъекта  Российской  Федерации   и  муниципального  образования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8.3pt;height:1.15pt;mso-wrap-distance-left:9pt;mso-wrap-distance-right:9pt;mso-wrap-distance-top:0pt;mso-wrap-distance-bottom:0pt;margin-top:74.6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 w:cs="Arial CYR"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</w:rPr>
                                    <w:t>По подразделу 01  02   «</w:t>
                                  </w:r>
                                  <w:r>
                                    <w:rPr>
                                      <w:rFonts w:cs="Arial CYR"/>
                                      <w:bCs/>
                                      <w:iCs/>
                                      <w:sz w:val="28"/>
                                    </w:rPr>
                                    <w:t xml:space="preserve">Функционирование высшего должностного лица  субъекта  Российской  Федерации   и  муниципального  образования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324"/>
            </w:tblGrid>
            <w:tr>
              <w:trPr>
                <w:trHeight w:val="831" w:hRule="atLeast"/>
              </w:trPr>
              <w:tc>
                <w:tcPr>
                  <w:tcW w:w="932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</w:rPr>
                  </w:pPr>
                  <w:r>
                    <w:rPr>
                      <w:sz w:val="28"/>
                    </w:rPr>
                    <w:t xml:space="preserve">предусмотрены расходы на содержание главы </w:t>
                  </w:r>
                  <w:r>
                    <w:rPr>
                      <w:sz w:val="28"/>
                      <w:szCs w:val="28"/>
                    </w:rPr>
                    <w:t>Малмыжского района</w:t>
                  </w:r>
                  <w:r>
                    <w:rPr>
                      <w:sz w:val="28"/>
                    </w:rPr>
                    <w:t xml:space="preserve"> в сумме 948,4 тыс. рублей  на выплату заработной платы с начислениями без индексации.</w:t>
                  </w:r>
                  <w:r>
                    <w:rPr>
                      <w:bCs/>
                      <w:sz w:val="28"/>
                    </w:rPr>
                    <w:t xml:space="preserve">  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 xml:space="preserve">          </w:t>
                  </w:r>
                  <w:r>
                    <w:rPr>
                      <w:bCs/>
                      <w:sz w:val="28"/>
                    </w:rPr>
            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расходы предусмотрены в сумме 50,0 тыс. рублей.</w:t>
                  </w:r>
                </w:p>
              </w:tc>
            </w:tr>
          </w:tbl>
          <w:p>
            <w:pPr>
              <w:pStyle w:val="Normal"/>
              <w:ind w:firstLine="530"/>
              <w:jc w:val="both"/>
              <w:rPr>
                <w:rFonts w:eastAsia="Arial Unicode MS" w:cs="Arial CYR"/>
                <w:bCs/>
                <w:iCs/>
                <w:sz w:val="28"/>
              </w:rPr>
            </w:pPr>
            <w:r>
              <w:rPr>
                <w:rFonts w:eastAsia="Arial Unicode MS" w:cs="Arial CYR"/>
                <w:bCs/>
                <w:iCs/>
                <w:sz w:val="28"/>
              </w:rPr>
            </w:r>
          </w:p>
        </w:tc>
      </w:tr>
    </w:tbl>
    <w:p>
      <w:pPr>
        <w:pStyle w:val="Heading9"/>
        <w:spacing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0"/>
        </w:rPr>
        <w:t xml:space="preserve">По подразделу 01 04 «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» объем расходов в проекте  бюджета района на 2018 год на содержание и обеспечение деятельности администрации района предусмотрено 23315,2 тыс. рублей. 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В этом же подразделе учтены расходы, производимые за счет средств областного бюджета: расходы на содержание отдела сельского хозяйства и продовольствия администрации Малмыжского района – 1738 тыс. рублей,</w:t>
      </w:r>
      <w:r>
        <w:rPr>
          <w:color w:val="FF0000"/>
          <w:sz w:val="28"/>
        </w:rPr>
        <w:t xml:space="preserve"> </w:t>
      </w:r>
      <w:r>
        <w:rPr>
          <w:sz w:val="28"/>
        </w:rPr>
        <w:t>комиссии по делам несовершеннолетних и защите их прав – 794,0 тыс. рублей,  расходы на осуществление деятельности по опеке и попечительству – 1007 тыс. рублей, расходы по созданию  и деятельности в муниципальных  образованиях административных  комиссий  - 0,5 тыс.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По подразделу 01 06 «Обеспечение деятельности финансовых, налоговых и таможенных органов и </w:t>
      </w:r>
      <w:r>
        <w:rPr>
          <w:sz w:val="28"/>
        </w:rPr>
        <w:t>органов финансового (финансово-бюджетного) надзора»</w:t>
      </w:r>
      <w:r>
        <w:rPr>
          <w:bCs/>
          <w:sz w:val="28"/>
        </w:rPr>
        <w:t xml:space="preserve"> </w:t>
      </w:r>
      <w:r>
        <w:rPr>
          <w:sz w:val="28"/>
        </w:rPr>
        <w:t xml:space="preserve">предусмотрены расходы в сумме 1025,0 тыс. рублей на содержание   контрольно - счетной  комиссии Малмыжского района. </w:t>
      </w:r>
    </w:p>
    <w:p>
      <w:pPr>
        <w:pStyle w:val="25"/>
        <w:rPr/>
      </w:pPr>
      <w:r>
        <w:rPr/>
        <w:t>По разделу 01 11 «Резервные фонды» расходы на 201</w:t>
      </w:r>
      <w:r>
        <w:rPr>
          <w:lang w:val="ru-RU"/>
        </w:rPr>
        <w:t>8</w:t>
      </w:r>
      <w:r>
        <w:rPr/>
        <w:t xml:space="preserve"> и плановый период спланированы в сумме 200,0 тыс. рублей.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bCs/>
          <w:sz w:val="28"/>
        </w:rPr>
        <w:t>По подразделу 01 13 «Другие общегосударственные вопросы»</w:t>
      </w:r>
      <w:r>
        <w:rPr>
          <w:sz w:val="28"/>
        </w:rPr>
        <w:t xml:space="preserve"> отражены расходы, связанные с руководством и управлением в сфере установленных функций на 2018 год составили 8443,8 тыс. рублей, на 2019 год – 7942,2 тыс. рублей, на 2019 год – 7942,7 тыс. рублей. 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 xml:space="preserve">02 «Национальная оборона» </w:t>
      </w:r>
      <w:r>
        <w:rPr>
          <w:sz w:val="28"/>
        </w:rPr>
        <w:t xml:space="preserve">предусмотрены средства на содержание специалистов городского и сельских поселений, осуществляющих воинский учет. На 2018 год средства предусмотрены в сумме 1314,6 тыс. рублей. 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03 «Национальная безопасность и правоохранительная деятельность»  </w:t>
      </w:r>
      <w:r>
        <w:rPr>
          <w:sz w:val="28"/>
        </w:rPr>
        <w:t>предусмотрены расходы на содержание  единой дежурно-диспетчерской службы  в 2018 году в сумме 870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bCs/>
          <w:sz w:val="28"/>
        </w:rPr>
        <w:t xml:space="preserve">04 «Национальная экономика» </w:t>
      </w:r>
      <w:r>
        <w:rPr>
          <w:sz w:val="28"/>
          <w:szCs w:val="28"/>
        </w:rPr>
        <w:t>на 2018  год запланирован в объеме 41563,97 тыс. рублей, на 2019 год – 38330,92 тыс. рублей, на 2020 год – 37876,13 тыс. рублей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77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389"/>
        <w:gridCol w:w="1159"/>
        <w:gridCol w:w="16"/>
        <w:gridCol w:w="1068"/>
        <w:gridCol w:w="2998"/>
        <w:gridCol w:w="239"/>
        <w:gridCol w:w="2134"/>
      </w:tblGrid>
      <w:tr>
        <w:trPr>
          <w:trHeight w:val="27" w:hRule="atLeast"/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2017 г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60,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156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330,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7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6,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1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34,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81,4</w:t>
            </w:r>
          </w:p>
        </w:tc>
        <w:tc>
          <w:tcPr>
            <w:tcW w:w="2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11,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4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1,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65" w:firstLine="567"/>
        <w:jc w:val="both"/>
        <w:rPr/>
      </w:pPr>
      <w:r>
        <w:rPr>
          <w:sz w:val="28"/>
        </w:rPr>
        <w:t xml:space="preserve">      </w:t>
      </w:r>
      <w:r>
        <w:rPr>
          <w:bCs/>
          <w:iCs/>
          <w:sz w:val="28"/>
        </w:rPr>
        <w:t>Расходы по подразделу 04 05  «Сельское хозяйство и рыболовство»</w:t>
      </w:r>
      <w:r>
        <w:rPr>
          <w:sz w:val="28"/>
        </w:rPr>
        <w:t xml:space="preserve"> запланированы в 2018 году  в сумме  7418,4 тыс. рублей.</w:t>
      </w:r>
    </w:p>
    <w:p>
      <w:pPr>
        <w:pStyle w:val="Normal"/>
        <w:ind w:left="165" w:firstLine="567"/>
        <w:jc w:val="both"/>
        <w:rPr/>
      </w:pPr>
      <w:r>
        <w:rPr>
          <w:sz w:val="28"/>
        </w:rPr>
        <w:t xml:space="preserve">В данном подразделе, кроме субвенции на возмещение процентов по </w:t>
      </w:r>
      <w:r>
        <w:rPr>
          <w:bCs/>
          <w:iCs/>
          <w:sz w:val="28"/>
        </w:rPr>
        <w:t>кредитам, полученным в российских кредитных организациях личными подсобными хозяйствами, крестьянскими (фермерскими) хозяйствами и организациями агропромышленного комплекса, предусмотрена субвенция  по защите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18 год в сумме 102,0 тыс. рублей  и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 в сумме 302,0 тыс. рублей.</w:t>
      </w:r>
    </w:p>
    <w:p>
      <w:pPr>
        <w:pStyle w:val="TextBody"/>
        <w:jc w:val="both"/>
        <w:rPr/>
      </w:pPr>
      <w:r>
        <w:rPr>
          <w:sz w:val="28"/>
        </w:rPr>
        <w:t xml:space="preserve">В 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на очередной финансовый  1000,0 тыс. рублей.По подразделу 04 09 «Дорожное хозяйство» предусмотрено расходов в 2018 году в объеме  32754,4 тыс. рублей, из них за счет субсидии областного бюджета на  содержание и ремонт автомобильных дорог общего пользования местного значения на 2018 год запланировано 27648,0 тыс. рублей.</w:t>
      </w:r>
    </w:p>
    <w:p>
      <w:pPr>
        <w:pStyle w:val="TextBody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 связи с установлением дифференцированных нормативов отчислений в бюджеты муниципальных  образований от акцизов на нефтепродукты в 2018 году на ремонт дорог дополнительно будет направлено 5106,4 тыс. рублей.   </w:t>
      </w:r>
    </w:p>
    <w:p>
      <w:pPr>
        <w:pStyle w:val="TextBodyIndent"/>
        <w:ind w:left="0" w:firstLine="708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05 «Жилищно-коммунальное хозяйство» </w:t>
      </w:r>
      <w:r>
        <w:rPr>
          <w:sz w:val="28"/>
        </w:rPr>
        <w:t xml:space="preserve">учтены ассигнования по предоставлению  иных межбюджетных трансфертов Малмыжскому городскому поселению на поддержку формирования современной городской среды в сумме 6463,1 тыс. руб., из них субсидия из областного бюджета - 4847,3 тыс. руб. и средства бюджета района - 1615,8 тыс. руб.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В разделе </w:t>
      </w:r>
      <w:r>
        <w:rPr>
          <w:b/>
          <w:bCs/>
          <w:sz w:val="28"/>
        </w:rPr>
        <w:t>07 «Образование»</w:t>
      </w:r>
      <w:r>
        <w:rPr>
          <w:sz w:val="28"/>
        </w:rPr>
        <w:t xml:space="preserve"> отражены расходы на осуществление деятельности в сфере образования  и включены расходы, связанные с руководством и управлением в сфере образования. Общая  планируемая сумма расходов по данному разделу на 2018 год запланирована в сумме 252264,5 тыс. рублей, на 2019 год – 246794,5 тыс. рублей, на 2020 год – 250404,5 тыс. рублей.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418"/>
        <w:gridCol w:w="1276"/>
      </w:tblGrid>
      <w:tr>
        <w:trPr>
          <w:trHeight w:val="28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          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7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6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2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7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40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ое образ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3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,9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sz w:val="28"/>
        </w:rPr>
        <w:t>По подразделу 0701  «Дошкольное образование»</w:t>
      </w:r>
      <w:r>
        <w:rPr>
          <w:b w:val="false"/>
          <w:i w:val="false"/>
          <w:sz w:val="28"/>
        </w:rPr>
        <w:t xml:space="preserve"> на 2018 год </w:t>
      </w:r>
      <w:r>
        <w:rPr>
          <w:b w:val="false"/>
          <w:i w:val="false"/>
          <w:iCs w:val="false"/>
          <w:sz w:val="28"/>
        </w:rPr>
        <w:t>предусмотрены расходы на содержание 9 дошкольных учреждений района в объеме 57762,0 тыс. рублей</w:t>
      </w:r>
      <w:r>
        <w:rPr>
          <w:b w:val="false"/>
          <w:bCs w:val="false"/>
          <w:i w:val="false"/>
          <w:sz w:val="28"/>
        </w:rPr>
        <w:t xml:space="preserve">. </w:t>
      </w:r>
    </w:p>
    <w:p>
      <w:pPr>
        <w:pStyle w:val="Normal"/>
        <w:jc w:val="both"/>
        <w:rPr>
          <w:rFonts w:eastAsia="Arial Unicode MS"/>
          <w:sz w:val="28"/>
          <w:highlight w:val="yellow"/>
        </w:rPr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 xml:space="preserve">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 2018 году предусмотрена в сумме 18780,3 тыс. рублей.  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По подразделу 0702 «Общее образование»</w:t>
      </w:r>
      <w:r>
        <w:rPr>
          <w:sz w:val="28"/>
        </w:rPr>
        <w:t xml:space="preserve"> предусмотрены расходы на содержание всех школ района на 2018 год  в сумме 175267,1 тыс. рублей. Расходы по данному подразделу спланированы меньше, чем в 2017 году в связи с передачей с 01.01.2018 г. МБОУ «Лицей г. Малмыжа» в областную собственность. По данному подразделу также предусмотрены расходы на создание в общеобразовательных организациях, расположенных в сельской местности, условий для занятий физической культурой и спортом (МКОУ СОШ с. Б. Китяк) в сумме 1699,2 тыс. рублей, из них средства областного бюджета – 1614,2 тыс. руб., средства бюджета Малмыжского района – 85,0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18 год предусмотрено в сумме 115949,0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одразделу 0703 «Дополнительное образование детей» предусмотрены расходы на содержание Дома детского творчества, спортивной школы и музыкальной школы. Расходы по данному подразделу предусмотрены в 2018 год в сумме 13456,1 тыс. рублей, в 2019 году в сумме 13416,1 тыс. рублей, в 2020 году в сумме 13416,1 тыс. рублей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подразделу 0707 «Молодежная политика и оздоровление детей» на 2018 год и плановый период предусмотрено 989,4 тыс. рублей, в том числе </w:t>
      </w:r>
      <w:r>
        <w:rPr>
          <w:bCs/>
          <w:iCs/>
          <w:sz w:val="28"/>
        </w:rPr>
        <w:t>средства областного бюджета на оплату стоимости питания детей в оздоровительных учреждениях с дневным пребыванием детей – 565,8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По подразделу 0709 «Другие вопросы в области образования»</w:t>
      </w:r>
      <w:r>
        <w:rPr>
          <w:sz w:val="28"/>
        </w:rPr>
        <w:t xml:space="preserve"> предусмотрены расходы на содержание централизованной бухгалтерии, методического кабинета управления образования администрации </w:t>
      </w:r>
      <w:r>
        <w:rPr>
          <w:sz w:val="28"/>
          <w:szCs w:val="28"/>
        </w:rPr>
        <w:t>Малмыжского района  запланировано на 2018 год и плановый период по 4789,9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азделе </w:t>
      </w:r>
      <w:r>
        <w:rPr>
          <w:b/>
          <w:bCs/>
          <w:sz w:val="28"/>
        </w:rPr>
        <w:t xml:space="preserve">08 «Культура, кинематография» </w:t>
      </w:r>
      <w:r>
        <w:rPr>
          <w:sz w:val="28"/>
        </w:rPr>
        <w:t xml:space="preserve">отражены расходы на поддержку культур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19"/>
        <w:gridCol w:w="1134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года 20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020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16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народного творчества и досуг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0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9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светительская и образовательная  деятельность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4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го в  бюджете на 2018 год по данному разделу запланировано 35945,0  тыс. рублей; из них расходы на инвестиционные программы и проекты развития общественной инфраструктуры запланированы в сумме 2271,4 тыс. рублей (ремонт кровли музея). Также на ремонт кровли музея запланировано 2300,0 тыс. рублей за счет средств бюджета района.</w:t>
      </w:r>
    </w:p>
    <w:p>
      <w:pPr>
        <w:pStyle w:val="TextBodyIndent"/>
        <w:ind w:left="0" w:firstLine="720"/>
        <w:jc w:val="both"/>
        <w:rPr>
          <w:bCs/>
          <w:sz w:val="28"/>
        </w:rPr>
      </w:pPr>
      <w:r>
        <w:rPr>
          <w:bCs/>
          <w:iCs/>
          <w:sz w:val="28"/>
        </w:rPr>
        <w:t xml:space="preserve">Общий объем расходов по разделу </w:t>
      </w:r>
      <w:r>
        <w:rPr>
          <w:b/>
          <w:iCs/>
          <w:sz w:val="28"/>
        </w:rPr>
        <w:t>10 «Социальная политика»</w:t>
      </w:r>
      <w:r>
        <w:rPr>
          <w:b/>
          <w:sz w:val="28"/>
        </w:rPr>
        <w:t xml:space="preserve"> </w:t>
      </w:r>
      <w:r>
        <w:rPr>
          <w:bCs/>
          <w:sz w:val="28"/>
        </w:rPr>
        <w:t>на 2018 год составляет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27534,4 тыс. рублей, на 2019 год – 25001,2 тыс. рублей, на 2020 год – 28141,4 тыс. рублей.                                                         </w:t>
      </w:r>
    </w:p>
    <w:p>
      <w:pPr>
        <w:pStyle w:val="TextBodyIndent"/>
        <w:ind w:left="0" w:firstLine="720"/>
        <w:rPr/>
      </w:pPr>
      <w:r>
        <w:rPr>
          <w:bCs/>
          <w:sz w:val="28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11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843"/>
        <w:gridCol w:w="1420"/>
        <w:gridCol w:w="1559"/>
        <w:gridCol w:w="1276"/>
        <w:gridCol w:w="239"/>
        <w:gridCol w:w="45"/>
        <w:gridCol w:w="1937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2017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41,4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циальное обеспечение населения, в том числе за исключением расходов на субсидии по 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05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5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7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546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одразделу 1001 «Пенсионное обеспечение» предусмотрены выплаты пенсий муниципальным служащим  в сумме 2890,0 тыс. рублей. Расходы предусмотрены на 11 месяцев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>По подразделу 1003 «Социальное обеспечение населения»</w:t>
      </w:r>
      <w:r>
        <w:rPr>
          <w:bCs/>
          <w:sz w:val="28"/>
        </w:rPr>
        <w:t xml:space="preserve"> </w:t>
      </w:r>
      <w:r>
        <w:rPr>
          <w:sz w:val="28"/>
        </w:rPr>
        <w:t>предусмотр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а выполнение государственных полномочий по возмещению расходов, связанных с предоставлением специалистам  образовательных  учреждений бесплатной жилой площади с отоплением и освещением в сельских населенных пунктах  на 2018 год – 6599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а частичную компенсацию расходов на оплату жилого помещения и коммунальных услуг на 2018 год – 399,0 тыс. рублей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>По   подразделу 1004 «Охрана семьи  и детства»</w:t>
      </w:r>
      <w:r>
        <w:rPr>
          <w:sz w:val="28"/>
        </w:rPr>
        <w:t xml:space="preserve"> предусмотрены расх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на обеспечение жилыми помещениями детей – сирот, детей, оставшихся без попечения родителей, а также детей, находящихся под опекой – 9217,5 тыс. рублей на 2018 год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на ремонт (приобретение) жилья для детей-сирот за счет средств бюджета района (сгоревший дом в с. Калинино) – 715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на содержание ребенка в семье опекуна и приемной семье, а также вознаграждение приемному родителю на 2018 год в объеме 4878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а выплату  компенсации платы, взимаемой с родителей за присмотр и уход за детьми в образовательных организациях, реализующих образовательную программу дошкольного образования  на 2018 год в объеме 2735,9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11 «Физическая культура и спорт»  </w:t>
      </w:r>
      <w:r>
        <w:rPr>
          <w:sz w:val="28"/>
        </w:rPr>
        <w:t>расходы запланированы на реализацию муниципальной программы  на 2018 год и плановый период по  10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13 «Обслуживание государственного и муниципального долга»  </w:t>
      </w:r>
      <w:r>
        <w:rPr>
          <w:sz w:val="28"/>
        </w:rPr>
        <w:t>расходы предусмотрены в объеме 1880,0 тыс. рублей, из них на обслуживание муниципального долга 934,0 тыс. рублей, на исполнение муниципальных гарантий, данных МУП «Газстрой» -  946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разделу </w:t>
      </w:r>
      <w:r>
        <w:rPr>
          <w:b/>
          <w:bCs/>
          <w:sz w:val="28"/>
        </w:rPr>
        <w:t>14 «Межбюджетные трансферты общего характера бюджетам субъектов Российской Федерации и муниципальных образований</w:t>
      </w:r>
      <w:r>
        <w:rPr>
          <w:sz w:val="28"/>
        </w:rPr>
        <w:t>» расходы запланированы на 2018 год в сумме 23128,4 тыс. рублей, на 2019 год  19610,0 тыс. рублей, на 2020 год – 19365,1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8"/>
        </w:rPr>
        <w:t>И</w:t>
      </w:r>
      <w:r>
        <w:rPr>
          <w:b/>
          <w:i/>
          <w:iCs/>
          <w:caps/>
          <w:sz w:val="28"/>
          <w:szCs w:val="28"/>
        </w:rPr>
        <w:t>СТОЧНИКИ ПОКРЫТИЯ ДЕФИЦИТА РАЙОННОГО БЮДЖЕТА</w:t>
      </w:r>
    </w:p>
    <w:p>
      <w:pPr>
        <w:pStyle w:val="Normal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района на 2018 год и плановый период 2019 и 2020 годов не обеспечиваются плановыми доходами, в результате дефицит районного бюджета сложился  в объеме на 2018 год в сумме 5589,2 тыс. рублей, на 2019 год – 6514,7 тыс. рублей, на 2020 год -  6149,3 тыс. рублей.</w:t>
      </w:r>
    </w:p>
    <w:p>
      <w:pPr>
        <w:pStyle w:val="Normal"/>
        <w:tabs>
          <w:tab w:val="clear" w:pos="708"/>
          <w:tab w:val="left" w:pos="-144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Основным источником покрытия дефицита бюджета района в 2018 году и плановом периоде 2019 и 2020 годов являются бюджетные кредиты, кредиты кредитных организаций, а также остатки средств на счетах.</w:t>
      </w:r>
    </w:p>
    <w:p>
      <w:pPr>
        <w:pStyle w:val="Heading7"/>
        <w:jc w:val="center"/>
        <w:rPr>
          <w:bCs/>
          <w:sz w:val="28"/>
        </w:rPr>
      </w:pPr>
      <w:r>
        <w:rPr>
          <w:b/>
          <w:i/>
          <w:iCs/>
          <w:caps/>
          <w:sz w:val="28"/>
          <w:szCs w:val="28"/>
        </w:rPr>
        <w:t>мУНИЦИПАЛЬНЫЙ долг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редельный объем муниципального внутреннего долга на 2018 год установлен равным 15000,0 тыс. рублей, и на плановый период  2019 и 2020 годов – 11 000,0 тыс. рублей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ерхний предел  муниципального долга планируется равным нулю, в т.ч. верхний предел долга по муниципальным гарантиям ноль.</w:t>
      </w:r>
    </w:p>
    <w:p>
      <w:pPr>
        <w:pStyle w:val="Subtitle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Sub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меститель главы администрации </w:t>
      </w:r>
    </w:p>
    <w:p>
      <w:pPr>
        <w:pStyle w:val="Sub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алмыжского района,</w:t>
      </w:r>
    </w:p>
    <w:p>
      <w:pPr>
        <w:pStyle w:val="Subtitle"/>
        <w:jc w:val="left"/>
        <w:rPr/>
      </w:pPr>
      <w:r>
        <w:rPr>
          <w:b w:val="false"/>
          <w:szCs w:val="24"/>
        </w:rPr>
        <w:t>начальник финансового управления                                             Ф.А.Камил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mallCaps/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 Знак Знак9"/>
    <w:qFormat/>
    <w:rPr>
      <w:b/>
      <w:bCs/>
      <w:smallCaps/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bCs/>
      <w:sz w:val="32"/>
    </w:rPr>
  </w:style>
  <w:style w:type="character" w:styleId="6">
    <w:name w:val=" Знак Знак6"/>
    <w:qFormat/>
    <w:rPr>
      <w:b/>
      <w:bCs/>
      <w:sz w:val="32"/>
      <w:lang w:val="ru-RU" w:bidi="ar-SA"/>
    </w:rPr>
  </w:style>
  <w:style w:type="character" w:styleId="Style10">
    <w:name w:val="Основной текст Знак"/>
    <w:basedOn w:val="Style8"/>
    <w:qFormat/>
    <w:rPr/>
  </w:style>
  <w:style w:type="character" w:styleId="31">
    <w:name w:val=" Знак Знак3"/>
    <w:qFormat/>
    <w:rPr>
      <w:lang w:val="ru-RU" w:bidi="ar-SA"/>
    </w:rPr>
  </w:style>
  <w:style w:type="character" w:styleId="Style11">
    <w:name w:val="Верхний колонтитул Знак"/>
    <w:basedOn w:val="Style8"/>
    <w:qFormat/>
    <w:rPr/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basedOn w:val="Style8"/>
    <w:qFormat/>
    <w:rPr/>
  </w:style>
  <w:style w:type="character" w:styleId="5">
    <w:name w:val=" Знак Знак5"/>
    <w:qFormat/>
    <w:rPr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 Знак Знак2"/>
    <w:qFormat/>
    <w:rPr>
      <w:sz w:val="28"/>
      <w:lang w:val="ru-RU" w:bidi="ar-SA"/>
    </w:rPr>
  </w:style>
  <w:style w:type="character" w:styleId="23">
    <w:name w:val="Основной текст 2 Знак"/>
    <w:basedOn w:val="Style8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8"/>
    <w:qFormat/>
    <w:rPr/>
  </w:style>
  <w:style w:type="character" w:styleId="Style15">
    <w:name w:val=" Знак Знак"/>
    <w:qFormat/>
    <w:rPr>
      <w:sz w:val="28"/>
    </w:rPr>
  </w:style>
  <w:style w:type="character" w:styleId="24">
    <w:name w:val="Знак Знак2"/>
    <w:qFormat/>
    <w:rPr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6">
    <w:name w:val="Текст сноски Знак"/>
    <w:basedOn w:val="Style8"/>
    <w:qFormat/>
    <w:rPr/>
  </w:style>
  <w:style w:type="character" w:styleId="11">
    <w:name w:val="Текст сноски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5:40:00Z</dcterms:created>
  <dc:creator>user16</dc:creator>
  <dc:description/>
  <cp:keywords/>
  <dc:language>en-US</dc:language>
  <cp:lastModifiedBy>Владелец</cp:lastModifiedBy>
  <cp:lastPrinted>2017-11-08T16:07:00Z</cp:lastPrinted>
  <dcterms:modified xsi:type="dcterms:W3CDTF">2017-11-08T13:10:00Z</dcterms:modified>
  <cp:revision>20</cp:revision>
  <dc:subject/>
  <dc:title>ПОЯСНИТЕЛЬНАЯ ЗАПИСКА</dc:title>
</cp:coreProperties>
</file>