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134"/>
        <w:gridCol w:w="1134"/>
        <w:gridCol w:w="661"/>
        <w:gridCol w:w="550"/>
        <w:gridCol w:w="1483"/>
      </w:tblGrid>
      <w:tr>
        <w:trPr>
          <w:trHeight w:val="1470" w:hRule="atLeast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иложение № 1                                          к решению районной Ду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 29.04.2013 № 4/22</w:t>
            </w:r>
          </w:p>
        </w:tc>
      </w:tr>
      <w:tr>
        <w:trPr>
          <w:trHeight w:val="315" w:hRule="atLeast"/>
        </w:trPr>
        <w:tc>
          <w:tcPr>
            <w:tcW w:w="8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БЮДЖЕТА РАЙОНА ЗА 2012 ГОД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ПО КОДАМ КЛАССИФИКАЦИИ ДОХОДОВ БЮДЖЕТО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ссовое исполнение (тыс. рублей)</w:t>
            </w:r>
          </w:p>
        </w:tc>
      </w:tr>
      <w:tr>
        <w:trPr>
          <w:trHeight w:val="1500" w:hRule="atLeast"/>
        </w:trPr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-страто- ра поступ- лений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ов районного бюджета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4826,6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ая служба по надзору в сфере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5,05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5,0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5,0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201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5,0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ое агентство по рыболов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51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51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5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5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5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ая служба по надзору в сфере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30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ая служба по надзору в сфере защиты прав потребителей и благополучия челове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5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4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4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4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42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4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ая налоговая служ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639,4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639,4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822,50</w:t>
            </w:r>
          </w:p>
        </w:tc>
      </w:tr>
      <w:tr>
        <w:trPr>
          <w:trHeight w:val="13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0201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2572,29</w:t>
            </w:r>
          </w:p>
        </w:tc>
      </w:tr>
      <w:tr>
        <w:trPr>
          <w:trHeight w:val="22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 </w:t>
              <w:br/>
              <w:t xml:space="preserve">занимающихся частной практикой в соответствии со статьей 227 Налогового кодекса Российской 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0202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42,62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0203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5,73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0204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6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07,5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57,23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1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4,22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12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14,53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2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65,37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22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2,66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83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4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,24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, взимаемый в виде стоимости патента в связи с применением упрощенной системы налогообложения ( за налоговые периоды 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1042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4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58,5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201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71,27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20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2,75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1,81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301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,0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0302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24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2,8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0201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2,4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020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4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8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0,76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80301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0,76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,7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94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103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27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латежи за добычу подземных в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3023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27</w:t>
            </w:r>
          </w:p>
        </w:tc>
      </w:tr>
      <w:tr>
        <w:trPr>
          <w:trHeight w:val="6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налоги и сборы (по отмененным  налогам и                                  сборам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6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6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с прод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601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lang w:eastAsia="ru-RU"/>
              </w:rPr>
              <w:t>0,9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7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4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0703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,1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,1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301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8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303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3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инистерство внутренних дел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5,94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5,94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5,94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30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5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 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4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,9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 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643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3,54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3,54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ая миграционная служ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,59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,59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,59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,59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,59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инистерство юстиц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ая регистрационная служ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2506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Федеральная служба по экологическому, технологическому и атомному надзор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Управление охраны окружающей среды  и природопользования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2502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2505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Управление ветеринарии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5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5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5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5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5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Государственная инспекция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униципаль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9539,78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820,67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617,1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617,12</w:t>
            </w:r>
          </w:p>
        </w:tc>
      </w:tr>
      <w:tr>
        <w:trPr>
          <w:trHeight w:val="5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199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611,9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22</w:t>
            </w:r>
          </w:p>
        </w:tc>
      </w:tr>
      <w:tr>
        <w:trPr>
          <w:trHeight w:val="6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299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2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,5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,55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,55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5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/>
                <w:color w:val="000000"/>
                <w:lang w:eastAsia="ru-RU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6719,1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6445,2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404,1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5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,10</w:t>
            </w:r>
          </w:p>
        </w:tc>
      </w:tr>
      <w:tr>
        <w:trPr>
          <w:trHeight w:val="6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14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600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404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404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оплату расходов по коммунальным услугам учреждений бюджетной сферы в части расходов за природных г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525,7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выравнивание бюджетной обеспеченности муниципальных образований по реализации ими их отдель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492,3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местным бюджетам из областного бюджета на оплату стоимости питания детей  в оздоровительных учреждениях с дневным пребыванием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8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313,1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38,4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5143,1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я на реализацию государственного стандарта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5466,25</w:t>
            </w:r>
          </w:p>
        </w:tc>
      </w:tr>
      <w:tr>
        <w:trPr>
          <w:trHeight w:val="22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8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я  на выполнение отдельных государственных полномочий по осуществлению деятельности  по опеке и попечитель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7,90</w:t>
            </w:r>
          </w:p>
        </w:tc>
      </w:tr>
      <w:tr>
        <w:trPr>
          <w:trHeight w:val="51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 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  <w:b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79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7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81,57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компенсацию 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50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28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28,00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межбюджетные трансферты передаваемые бюджетам муниципальных районов на реализацию областной целевой программы "Развитие образования Кировской области" на 2012-2015 годы и комплекса мер по модернизации системы общего образования Кировской области в 2012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16,00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ежбюджетные трансферты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муниципальных общеобразовательных  учреждениях в 2012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12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,49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705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,49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 л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9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9,58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905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59,58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униципаль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66,26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6,66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6,66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6,6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1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6,66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5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92,9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92,9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73,38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1003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59,1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1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14,28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7,4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7,4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7,4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 на выравнивание бюджетной обеспеченности муниципальных образований по реализации ими их отдель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67,4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я местным бюджетам из областного на реализацию областной целевой программы "Развитие системы подготовки выборных должностных лиц и муниципальных служащих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,00</w:t>
            </w:r>
          </w:p>
        </w:tc>
      </w:tr>
      <w:tr>
        <w:trPr>
          <w:trHeight w:val="10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местным бюджетам из областного бюджета на реализацию областной целевой программы "Развитие жилищного строительства в Кировской области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50,1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1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76,9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73,2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73,2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7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на выполнение отдельных государственных полномочий по созданию и деятельности в муниципальных образованиях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,2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82,04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межбюджетные трансферты передаваемые бюджетам муниципальных районов, направленных на активизацию работы по введению самообложения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7,04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рант за качество организации и осуществления бюджетного процесса по итогам 2011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5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униципаль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345,3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80,89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8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80715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92,94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92,94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05013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13,53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0503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79,4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76,95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76,95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иные доходы от оказания платных услуг получателями средств бюджетов муниципальных районов и компенсации затрат бюджетов муниципальных район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26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9,68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299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7,27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00,63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26,00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402053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26,00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4,63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40601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4,63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,37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,37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9005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,37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264,43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1186,7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507,72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08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8,05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5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,7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77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72,52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951,46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951,46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местным бюджетам из областного бюджета на оплату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8,3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создание систем предоставления первоочередных муниципальных услуг в электронном ви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3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выравнивание бюджетной обеспеченности муниципальных районов по реализации ими их отдель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6,50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проведение инвентаризации и ранжирования объектов размещения бытовых отходов (свалок),не отвечающим требованиям законодательства (областная целевая программа "Развитие системы обращения с отходами производства и потребления на территории Ки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27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местным бюджетам из областного бюджета на реализацию областной целевой программы "Развитие системы подготовки выборных должностных лиц и муниципальных служащих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2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я на реализацию областной целевой программы "Комплексная программа модернизации и реформирования жилищно-коммунального хозяйства Кировской области" на 2011-201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25,00</w:t>
            </w:r>
          </w:p>
        </w:tc>
      </w:tr>
      <w:tr>
        <w:trPr>
          <w:trHeight w:val="222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кой области" на 2012-2015 годы (в части мероприятий по капитальному ремонту и (или) реконструкции многоквартирных дом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00,98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 на реализацию мероприятий ведомственной целевой программы "Государственная кадастровая оценка земель" на 201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3,37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я на капитальный ремонт и ремонт автомобильных дорог общего пользования населенных пунктов (областная целевая программа "Развитие транспортной инфраструктуры Кировской области до 2015 года") в 2012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84,00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, проездов к дворовым территориям многоквартирных домов населенных пунктов (областная целевая программа "Развитие транспортной инфраструктуры Кировской области до 2015 года") в 2012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84,00</w:t>
            </w:r>
          </w:p>
        </w:tc>
      </w:tr>
      <w:tr>
        <w:trPr>
          <w:trHeight w:val="204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областная целевая программа "Развитие транспортной инфраструктуры Кировской области до 2015 года"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50,3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местным бюджетам из областного бюджета на софинансирование  инвестиционных  программ (проектов) развития инфраструктуры муниципальных образований Кировской области в 2011 год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75,01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841,01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Р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07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9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2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76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766,65</w:t>
            </w:r>
          </w:p>
        </w:tc>
      </w:tr>
      <w:tr>
        <w:trPr>
          <w:trHeight w:val="204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4,90</w:t>
            </w:r>
          </w:p>
        </w:tc>
      </w:tr>
      <w:tr>
        <w:trPr>
          <w:trHeight w:val="204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641,35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выполнение отдельных государственных полномочий по созданию и деятельности в муниципальных образованиях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40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0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6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2,00</w:t>
            </w:r>
          </w:p>
        </w:tc>
      </w:tr>
      <w:tr>
        <w:trPr>
          <w:trHeight w:val="33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я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ах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одн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4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32,00</w:t>
            </w:r>
          </w:p>
        </w:tc>
      </w:tr>
      <w:tr>
        <w:trPr>
          <w:trHeight w:val="28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я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4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10,00</w:t>
            </w:r>
          </w:p>
        </w:tc>
      </w:tr>
      <w:tr>
        <w:trPr>
          <w:trHeight w:val="22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я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46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90,45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37,98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20,45</w:t>
            </w:r>
          </w:p>
        </w:tc>
      </w:tr>
      <w:tr>
        <w:trPr>
          <w:trHeight w:val="178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17,53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80501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,0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905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017,27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униципаль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30,67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19,4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43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09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43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0904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43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9,97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9,97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0199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9,97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11,27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56,1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25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25,0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25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выравнивание бюджетной обеспеченности муниципальных образований по реализации ими их отдель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5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я местным бюджетам из областного бюджета на реализацию мероприятий ведомственной целевой программы "Молодежь Кировской области" на 201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2,90</w:t>
            </w:r>
          </w:p>
        </w:tc>
      </w:tr>
      <w:tr>
        <w:trPr>
          <w:trHeight w:val="38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 местным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3024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2,9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8,2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муниципальным районам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025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,20</w:t>
            </w:r>
          </w:p>
        </w:tc>
      </w:tr>
      <w:tr>
        <w:trPr>
          <w:trHeight w:val="15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04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70</w:t>
            </w:r>
          </w:p>
        </w:tc>
      </w:tr>
      <w:tr>
        <w:trPr>
          <w:trHeight w:val="102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 на единовременную выплату работникам муниципальных учреждений культурно-досугового типа в 2012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4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0,3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5,17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705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5,17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Администратор: Муниципальное казённое учреждение районная Дума Малмыжского района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10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1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1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1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на выравнивание бюджетной обеспеченности муниципальных районов по реализации ими их отдель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1,1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я местным бюджетам из областного бюджета на реализацию областной целевой программы  "Развитие системы подготовки выборных должностных лиц и муниципальных служащи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2999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803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 доходов: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4826,6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Владелец</dc:creator>
  <dc:description/>
  <cp:keywords/>
  <dc:language>en-US</dc:language>
  <cp:lastModifiedBy>Рукавишникова</cp:lastModifiedBy>
  <dcterms:modified xsi:type="dcterms:W3CDTF">2014-04-21T07:09:00Z</dcterms:modified>
  <cp:revision>2</cp:revision>
  <dc:subject/>
  <dc:title/>
</cp:coreProperties>
</file>