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693"/>
        <w:gridCol w:w="1276"/>
        <w:gridCol w:w="1275"/>
        <w:gridCol w:w="1134"/>
      </w:tblGrid>
      <w:tr>
        <w:trPr>
          <w:trHeight w:val="162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риложение № 2                              к решению районной Думы от 29.04.2013 № 4/22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 xml:space="preserve">ДОХОДЫ </w:t>
            </w:r>
          </w:p>
        </w:tc>
      </w:tr>
      <w:tr>
        <w:trPr>
          <w:trHeight w:val="1125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БЮДЖЕТА  РАЙОНА ЗА 2012 ГОД ПО КОДАМ ВИДОВ ДОХОДОВ, ПОДВИДОВ ДОХОДОВ, КЛАССИФИКАЦИИ ОПЕРАЦИЙ СЕКТОРА ГОСУДАРСТВЕННОГО  УПРАВЛЕНИЯ, ОТНОСЯЩИХСЯ К ДОХОДАМ БЮДЖЕТА</w:t>
            </w:r>
          </w:p>
        </w:tc>
      </w:tr>
      <w:tr>
        <w:trPr>
          <w:trHeight w:val="13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Код  бюджетной классифик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гнози-руемый объем доходов      (тыс. рубле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Кассовое исполнение (тыс. рубле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цент исполнения за год  (%)</w:t>
            </w:r>
          </w:p>
        </w:tc>
      </w:tr>
      <w:tr>
        <w:trPr>
          <w:trHeight w:val="2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8  50  00000  00  0000 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3 148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4 82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41</w:t>
            </w:r>
          </w:p>
        </w:tc>
      </w:tr>
      <w:tr>
        <w:trPr>
          <w:trHeight w:val="2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1  00  00000  00  0000 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0 133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2 328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1,83</w:t>
            </w:r>
          </w:p>
        </w:tc>
      </w:tr>
      <w:tr>
        <w:trPr>
          <w:trHeight w:val="2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1  01  00000  00  0000 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2 965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3 8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1,03</w:t>
            </w:r>
          </w:p>
        </w:tc>
      </w:tr>
      <w:tr>
        <w:trPr>
          <w:trHeight w:val="2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1  01  02000  01  0000 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2 965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3 8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1,03</w:t>
            </w:r>
          </w:p>
        </w:tc>
      </w:tr>
      <w:tr>
        <w:trPr>
          <w:trHeight w:val="2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1  05  00000  00  0000 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 034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 00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,77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1  05  01000  00  0000 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 92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 857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,01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1  05  02000  00  0000 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 017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 05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82</w:t>
            </w:r>
          </w:p>
        </w:tc>
      </w:tr>
      <w:tr>
        <w:trPr>
          <w:trHeight w:val="2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1  05  03000  00  0000 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1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1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33</w:t>
            </w:r>
          </w:p>
        </w:tc>
      </w:tr>
      <w:tr>
        <w:trPr>
          <w:trHeight w:val="2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1  06  00000  00  0000 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08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082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ог на имущество организац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1  06  02000  02  0000 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08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082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1  08  00000  00  0000 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8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8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26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1  08  03000  01  0000 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7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80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26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1  08  07000  01  0000 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1  09  00000  00  0000 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36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1  09  01000  00  0000 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28</w:t>
            </w:r>
          </w:p>
        </w:tc>
      </w:tr>
      <w:tr>
        <w:trPr>
          <w:trHeight w:val="2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тежи за добычу подземных в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1  09  03000  00  0000 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78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1  09  06000  02  0000 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83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налоги и сборы (по отмененным местным налогам и сборам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1  09  07000  00  0000 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82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1  11  00000  00  0000 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 466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80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8,53</w:t>
            </w:r>
          </w:p>
        </w:tc>
      </w:tr>
      <w:tr>
        <w:trPr>
          <w:trHeight w:val="16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1  11  05000  00  0000 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 457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792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8,63</w:t>
            </w:r>
          </w:p>
        </w:tc>
      </w:tr>
      <w:tr>
        <w:trPr>
          <w:trHeight w:val="14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1  11  09000  00  0000 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32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1  12  00000  00  0000 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74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75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13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1  12  01000  01  0000 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74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75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13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1  13  00000  00  0000 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 603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 604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1</w:t>
            </w:r>
          </w:p>
        </w:tc>
      </w:tr>
      <w:tr>
        <w:trPr>
          <w:trHeight w:val="2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 xml:space="preserve">Доходы от оказания платных услуг (работ)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1  13  01000  00  0000 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 721,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 721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1  13  02000  00  0000 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8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8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11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1  14  00000  00  0000 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300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300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4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1  14  02000  00  0000 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22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2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1  14  06000  00  0000  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4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4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4</w:t>
            </w:r>
          </w:p>
        </w:tc>
      </w:tr>
      <w:tr>
        <w:trPr>
          <w:trHeight w:val="2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1  16  00000  00  0000 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326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352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1,96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1  16  03000  00  0000 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1,37</w:t>
            </w:r>
          </w:p>
        </w:tc>
      </w:tr>
      <w:tr>
        <w:trPr>
          <w:trHeight w:val="16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1  16  25000  01  0000 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1  16  30000  01  0000 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ежные   взыскания   (штрафы) за нарушение                                  законодательства   Российской    Федерации    об                                 административных правонарушениях, предусмотренные    статьей     20.25     Кодекса</w:t>
              <w:br/>
              <w:t>Российской Федерации об административных правонарушениях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1  16  43000  00  0000 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1  16  90000  00  0000 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193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219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2,16</w:t>
            </w:r>
          </w:p>
        </w:tc>
      </w:tr>
      <w:tr>
        <w:trPr>
          <w:trHeight w:val="2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1  17  00000  00  0000 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25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25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выясненные поступл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1  17  01000  00  0000  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26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26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1  17  05000  00  0000  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0  00000  00  0000 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3 015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2 497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,82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0000  00  0000 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3 410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2 891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,82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1000  00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 473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 47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1003  00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759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75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1003  05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759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75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 xml:space="preserve">Прочие дотации бюджетам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1999  00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14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14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дотации бюджетам муниципальных район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1999  05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14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14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2000  00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 905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 534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,63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бсидии бюджетам на обеспечение жильем молодых семе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2008  00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8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8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2008  05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8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8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бсидии бюджетам на реализацию федеральных целевых програм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2051  00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5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2051  05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5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2077  00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 372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6,62</w:t>
            </w:r>
          </w:p>
        </w:tc>
      </w:tr>
      <w:tr>
        <w:trPr>
          <w:trHeight w:val="8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2077  05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 372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6,62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2145  00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2145  05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2999  00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4 021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3 977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,95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2999  05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4 021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3 977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,95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3000  00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1 696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1 547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,91</w:t>
            </w:r>
          </w:p>
        </w:tc>
      </w:tr>
      <w:tr>
        <w:trPr>
          <w:trHeight w:val="8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3007  00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3007  05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3015  00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76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7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3015  05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76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7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3021  00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76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63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5,56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3021  05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76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63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5,56</w:t>
            </w:r>
          </w:p>
        </w:tc>
      </w:tr>
      <w:tr>
        <w:trPr>
          <w:trHeight w:val="8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3022  00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 2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3022  05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 2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3024  00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1 425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1 42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3024  05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1 425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1 42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3026  00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3026  05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3027  00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4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381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,40</w:t>
            </w:r>
          </w:p>
        </w:tc>
      </w:tr>
      <w:tr>
        <w:trPr>
          <w:trHeight w:val="8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3027  05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4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381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,40</w:t>
            </w:r>
          </w:p>
        </w:tc>
      </w:tr>
      <w:tr>
        <w:trPr>
          <w:trHeight w:val="14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3029  00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3029  05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3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бвенции бюджетам муниципальных образований 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8 - 2011 годах на срок до 1 г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3041  00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3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3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31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8 - 2011 годах   на  срок до 1 г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3041  05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3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3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8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бвенции бюджетам муниципальных образований на возмещение сельскохозяйственным товаропроизводителям, организациям агропромышленного комплекса 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1 годах на срок от 2 до 10 л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3045  00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 7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9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бвенции бюджетам муниципальных районов 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1 годах на срок от 2 до 10 л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3045  05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 7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бвенции бюджетам муниципальных образований  на возмещение гражданам, ведущим личное  подсобное хозяйство, сельскохозяйственным  потребительским кооперативам, крестьянским      (фермерским) хозяйствам части затрат на уплату  процентов по кредитам, полученным в российских  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3046  00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890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89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1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3046  05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890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89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4000  00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 336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 33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4025  00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6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4025  05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6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4041  00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4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4041  05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4999  00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 228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 228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2  04999  05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 228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 228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БЕЗВОЗМЕЗДНЫЕ ПОСТУПЛ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7  00000  00  0000  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86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8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41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07  05000  05  0000  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86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8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41</w:t>
            </w:r>
          </w:p>
        </w:tc>
      </w:tr>
      <w:tr>
        <w:trPr>
          <w:trHeight w:val="10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18  00000  00  0000 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18  05000  05  0000 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18  05010  05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19  00000  00  0000 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1 076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1 0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 2  19  05000  05  0000 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1 076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1 0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6096" w:leader="none"/>
          <w:tab w:val="left" w:pos="8647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36:00Z</dcterms:created>
  <dc:creator>Владелец</dc:creator>
  <dc:description/>
  <cp:keywords/>
  <dc:language>en-US</dc:language>
  <cp:lastModifiedBy>Рукавишникова</cp:lastModifiedBy>
  <dcterms:modified xsi:type="dcterms:W3CDTF">2014-04-21T07:10:00Z</dcterms:modified>
  <cp:revision>3</cp:revision>
  <dc:subject/>
  <dc:title/>
</cp:coreProperties>
</file>