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муниципального образования Малмыжский муниципальный район за  2013 год</w:t>
      </w:r>
    </w:p>
    <w:p>
      <w:pPr>
        <w:pStyle w:val="TextBodyIndent"/>
        <w:rPr/>
      </w:pPr>
      <w:r>
        <w:rPr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 бюджета района за 201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30.11.2012  № 4/18 «Об утверждении бюджета муниципального образования Малмыжский муниципальный район Кировской области  на 2013 год и 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района на 201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года в решение районн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бюджета муниципального образования Малмыжский муниципальный район Кировской области  на 2013 год и на плановый период 2014 и 2015 годов» внесено 6 изменений, в результате которых доходы были увеличены на 91 668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2 бюджет Малмыжского мун.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района  за 2013  год исполнен по доходам в сумме         489 329,2 тыс. рублей, или на 99,8 % к годовому плану, по расходам     487 409,1 тыс. рублей, или на 98,2 % к годовому плану. Профицит бюджета района составил 1 920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района на 2013 год рассчитывался по оптимистическому варианту показателей развития экономики района. В связи с чем, в отчетном году ставилась задача по привлечению доходов в планов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района с учетом безвозмездных перечислений из областного бюджета за 2013 год исполнена в сумме </w:t>
        <w:br/>
        <w:t>489 329,2 тыс. рублей, или на 99,8 % к уточненному годовому плану, недопоступление запланированных сумм составило 76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3 изменение плановых показа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первоначально утвержденные плановые показатели по доходам увеличены на 91 668,3 тыс. рублей или на 23 %. Корректировка доходов в основном обусловлена изменениями макроэкономических показателей развития района, складывающейся динамикой поступлений доходов, а также принятием распоряжений Правительства Кировской области по уточнению объема федеральных и облас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1560"/>
        <w:gridCol w:w="1417"/>
        <w:gridCol w:w="992"/>
      </w:tblGrid>
      <w:tr>
        <w:trPr>
          <w:trHeight w:val="18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доход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начальный 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увеличения (сниже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увеличения (снижения)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390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56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6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доходы, в т.ч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842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607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23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8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97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0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96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0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в виде прибы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а зем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2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использ.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имущества и зем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5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6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3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Безвозмездные поступления </w:t>
            </w:r>
            <w:r>
              <w:rPr>
                <w:rFonts w:cs="Arial" w:ascii="Arial" w:hAnsi="Arial"/>
                <w:sz w:val="22"/>
                <w:szCs w:val="22"/>
              </w:rPr>
              <w:t>(без внутренних оборо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52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52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999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5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безвозмездные поступления из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52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753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23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842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09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66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план по доходам уточнен в сторону уменьшения по НДФЛ, единому сельскохозяйственному налогу и по прочим местным налогам. По всем остальным доходным источникам план уточнен в сторону увели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 бюджета района в 2012 и 2013 годах представлена в следующей диаграмме</w:t>
      </w:r>
      <w:r>
        <w:rPr>
          <w:sz w:val="28"/>
          <w:szCs w:val="28"/>
          <w:highlight w:val="yellow"/>
        </w:rPr>
        <w:t>. СЛАЙД 5 структура</w:t>
      </w:r>
    </w:p>
    <w:p>
      <w:pPr>
        <w:pStyle w:val="Normal"/>
        <w:ind w:firstLine="142"/>
        <w:jc w:val="both"/>
        <w:rPr>
          <w:sz w:val="28"/>
          <w:szCs w:val="28"/>
        </w:rPr>
      </w:pPr>
      <w:bookmarkStart w:id="0" w:name="_1423652087"/>
      <w:bookmarkEnd w:id="0"/>
      <w:r>
        <w:rPr>
          <w:sz w:val="28"/>
          <w:szCs w:val="28"/>
          <w:lang w:val="en-US" w:eastAsia="en-US"/>
        </w:rPr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5pt;margin-top:-6.6pt;width:169.8pt;height:160.65pt;mso-wrap-distance-left:48.85pt;mso-wrap-distance-right:16.5pt;mso-wrap-distance-top:20.15pt;mso-wrap-distance-bottom:8.6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59862646" r:id="rId2"/>
        </w:object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7pt;height:150.5pt" filled="f" o:ole="">
            <v:imagedata r:id="rId5" o:title=""/>
          </v:shape>
          <o:OLEObject Type="Embed" ProgID="Excel.Sheet.12" ShapeID="ole_rId4" DrawAspect="Content" ObjectID="_1085642434" r:id="rId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района  в 2013 году по сравнению с 2012 годом уменьшилась доля налоговых и неналоговых доходов (далее – собственные доходы) на 0,7 процентных пункта, одновременно доля безвозмездных поступлений – увеличилась с 70,5 % до 71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 собственных доходов бюджета района представлена в следующей диаграмме: </w:t>
      </w:r>
      <w:r>
        <w:rPr>
          <w:sz w:val="28"/>
          <w:szCs w:val="28"/>
          <w:highlight w:val="yellow"/>
        </w:rPr>
        <w:t>СЛАЙД 6 «Структура собств до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занимают налоговые доходы (80,8 %). На долю неналоговых доходов приходится 19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тупления доходов бюджета района в сравнении с поступлениями за 2012 год представлена на следующей диагра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7 «Динамика дох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доходов увеличился на 16 304,1 тыс. рублей,  объем неналоговых доходов сложился с ростом на 2 319,6 тыс. рублей, сумма по безвозмездным поступлениям увеличилась на 74 502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обственных доходов составил 140 952,5 тыс. рублей или 101% к уточненному годовому плану, сверх запланированных сумм поступило     1 383,1 тыс</w:t>
      </w:r>
      <w:r>
        <w:rPr>
          <w:bCs/>
          <w:sz w:val="28"/>
          <w:szCs w:val="28"/>
        </w:rPr>
        <w:t>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13 году составило 113 924,4 тыс</w:t>
      </w:r>
      <w:r>
        <w:rPr>
          <w:bCs/>
          <w:sz w:val="28"/>
          <w:szCs w:val="28"/>
        </w:rPr>
        <w:t xml:space="preserve">. рублей, или 101,2 % </w:t>
      </w:r>
      <w:r>
        <w:rPr>
          <w:sz w:val="28"/>
          <w:szCs w:val="28"/>
        </w:rPr>
        <w:t>к уточненному годовому плану, свыше запланированного поступило 1 316,6 тыс. рублей. Плановые показатели выполнены по всем налоговым платежа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 бюджета района представлено в следующей таблице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34"/>
        <w:gridCol w:w="851"/>
        <w:gridCol w:w="1134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3 году к 2012 году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Налоговые доходы, в т.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налоговых доходов бюджета района обеспечена поступлением  налога на доходы физических лиц, который составляет в объеме поступивших налоговых  доходов 83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13 год  поступление налога на доходы физических лиц по дополнительному нормативу отчислений  в бюджет муниципального района, установленному на 2013 год в размере 56,4 %, составило 62 213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инамика поступления налога на доходы физических лиц по месяцам в 2012 и 2013 годах представлена на следующей диаграмме: </w:t>
      </w:r>
      <w:r>
        <w:rPr>
          <w:sz w:val="28"/>
          <w:szCs w:val="28"/>
          <w:highlight w:val="yellow"/>
        </w:rPr>
        <w:t>СЛАЙД 9  «НДФ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графике прослеживается одинаковая динамика поступления налога на доходы физических лиц в течение двух лет: значительные поступления в декабре и наименьшие в январ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овторить слайд 8 основные налоговые до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объема налоговых поступлений в  бюджет района к уровню 2012 года сложился практически по всем видам налоговых доходов, кроме  единого сельскохозяйственного нал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 сложился по следующим налоговым доходам:</w:t>
      </w:r>
    </w:p>
    <w:p>
      <w:pPr>
        <w:pStyle w:val="FR1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по налогу на доходы физических лиц с учетом дополнительного норматива  на 11 471,0 тыс. рублей  или на 13,7 %; </w:t>
      </w:r>
    </w:p>
    <w:p>
      <w:pPr>
        <w:pStyle w:val="FR1"/>
        <w:ind w:firstLine="708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 налогу на доходы физических лиц без учета дополнительного норматива на 1 964,7 тыс. рублей или на 6,3 %;</w:t>
      </w:r>
    </w:p>
    <w:p>
      <w:pPr>
        <w:pStyle w:val="FR1"/>
        <w:ind w:firstLine="708"/>
        <w:jc w:val="both"/>
        <w:rPr/>
      </w:pPr>
      <w:r>
        <w:rPr>
          <w:b w:val="false"/>
          <w:sz w:val="28"/>
          <w:szCs w:val="28"/>
          <w:shd w:fill="FFFFFF" w:val="clear"/>
        </w:rPr>
        <w:t>по единому налогу на вмененный доход на 887,9 тыс. рублей или на 17,6 %;</w:t>
      </w:r>
    </w:p>
    <w:p>
      <w:pPr>
        <w:pStyle w:val="FR1"/>
        <w:ind w:firstLine="708"/>
        <w:jc w:val="both"/>
        <w:rPr/>
      </w:pPr>
      <w:r>
        <w:rPr>
          <w:b w:val="false"/>
          <w:sz w:val="28"/>
          <w:shd w:fill="FFFFFF" w:val="clear"/>
        </w:rPr>
        <w:t>по единому налогу</w:t>
      </w:r>
      <w:r>
        <w:rPr>
          <w:b w:val="false"/>
          <w:sz w:val="28"/>
          <w:szCs w:val="28"/>
          <w:shd w:fill="FFFFFF" w:val="clear"/>
        </w:rPr>
        <w:t>, взимаемому в связи с применением упрощенной системой налогообложения на 246,7 тыс. рублей или на 3,6 %;</w:t>
      </w:r>
    </w:p>
    <w:p>
      <w:pPr>
        <w:pStyle w:val="FR1"/>
        <w:ind w:firstLine="708"/>
        <w:jc w:val="both"/>
        <w:rPr/>
      </w:pPr>
      <w:r>
        <w:rPr>
          <w:b w:val="false"/>
          <w:sz w:val="28"/>
          <w:szCs w:val="28"/>
          <w:shd w:fill="FFFFFF" w:val="clear"/>
        </w:rPr>
        <w:t>по налогу на имущество организаций на 3 415,8 тыс. рублей или в 4,2 раза;</w:t>
      </w:r>
    </w:p>
    <w:p>
      <w:pPr>
        <w:pStyle w:val="FR1"/>
        <w:ind w:firstLine="708"/>
        <w:jc w:val="both"/>
        <w:rPr/>
      </w:pPr>
      <w:r>
        <w:rPr>
          <w:b w:val="false"/>
          <w:sz w:val="28"/>
          <w:szCs w:val="28"/>
          <w:shd w:fill="FFFFFF" w:val="clear"/>
        </w:rPr>
        <w:t>по госпошлине на 319,7 тыс.  рублей или на 46,8 %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sz w:val="28"/>
          <w:szCs w:val="28"/>
        </w:rPr>
        <w:t xml:space="preserve">Снижение поступлений </w:t>
      </w:r>
      <w:r>
        <w:rPr>
          <w:sz w:val="28"/>
        </w:rPr>
        <w:t>по единому сельскохозяйственному налогу</w:t>
      </w:r>
      <w:r>
        <w:rPr>
          <w:sz w:val="28"/>
          <w:szCs w:val="28"/>
        </w:rPr>
        <w:t xml:space="preserve"> на 48,0 тыс. рублей или на 52,3 %  обусловлено уменьшением налоговой базы по отдельным налогоплательщ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10 основные неналоговые доходы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 бюджет района в 2013 году в объеме 27 028,1 тыс. рублей, </w:t>
      </w:r>
      <w:r>
        <w:rPr>
          <w:bCs/>
          <w:sz w:val="28"/>
          <w:szCs w:val="28"/>
        </w:rPr>
        <w:t>или 100,3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о 66,5 тыс</w:t>
      </w:r>
      <w:r>
        <w:rPr>
          <w:bCs/>
          <w:sz w:val="28"/>
          <w:szCs w:val="28"/>
        </w:rPr>
        <w:t xml:space="preserve">. рублей. </w:t>
      </w:r>
      <w:r>
        <w:rPr>
          <w:sz w:val="28"/>
          <w:szCs w:val="28"/>
        </w:rPr>
        <w:t>Уточненные плановые показатели выполнены по всем видам неналоговых доходов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района представлены в следующей таблице:</w:t>
      </w:r>
    </w:p>
    <w:p>
      <w:pPr>
        <w:pStyle w:val="Normal"/>
        <w:spacing w:before="120" w:after="0"/>
        <w:ind w:right="-427" w:firstLine="720"/>
        <w:jc w:val="right"/>
        <w:rPr/>
      </w:pPr>
      <w:r>
        <w:rPr/>
        <w:t>тыс. рублей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791"/>
        <w:gridCol w:w="1052"/>
        <w:gridCol w:w="1122"/>
        <w:gridCol w:w="85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2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3 году к 2012 году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3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8</w:t>
            </w:r>
          </w:p>
        </w:tc>
      </w:tr>
      <w:tr>
        <w:trPr>
          <w:trHeight w:val="2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.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</w:t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7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имущества 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удельный вес в объеме неналоговых доходов бюджета района занимали в 2013 году прочие доходы от оказания платных услуг (62,4%) и доходы от сдачи в аренду муниципального имущества (17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неналоговых доходов бюджета района в отчетном году сложился к уровню 2012 года с  ростом поступлений на 9,4% или на 2 319,6 тыс. рублей, в том числе по следующим основным источникам: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о доходам от сдачи в аренду земельных участков  на 337,3 тыс. рублей  или на 25,7 %;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о доходам от сдачи в аренду имущества на 1 245,3 тыс. рублей или на      35,8 %;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плате за негативное воздействие на окружающую среду на 355,9 тыс. рублей или на 52,7 %;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доходам от оказания платных услуг и компенсации затрат государства  на 1 266,5 тыс. рублей  или на 8,1 %;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В то же время, по неналоговым доходам уменьшены  поступления </w:t>
      </w:r>
      <w:r>
        <w:rPr>
          <w:b w:val="false"/>
          <w:sz w:val="28"/>
          <w:szCs w:val="28"/>
          <w:shd w:fill="FFFFFF" w:val="clear"/>
        </w:rPr>
        <w:t>по доходам от продажи имущества и земли на 838,8 тыс. рублей или на 36,5 %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по прочим доходам от использования имущества на 1,1 тыс. рублей или на 11,8 %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по прочим поступлениям от денежных взысканий (штрафов) на 71,3 тыс. рублей или на 5,3 %</w:t>
      </w:r>
      <w:r>
        <w:rPr>
          <w:sz w:val="28"/>
          <w:szCs w:val="28"/>
        </w:rPr>
        <w:t xml:space="preserve">. 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</w:rPr>
        <w:t xml:space="preserve">СЛАЙД </w:t>
      </w:r>
      <w:r>
        <w:rPr>
          <w:sz w:val="28"/>
          <w:szCs w:val="28"/>
          <w:highlight w:val="yellow"/>
          <w:lang w:val="ru-RU"/>
        </w:rPr>
        <w:t>11 Недоимка</w:t>
      </w:r>
    </w:p>
    <w:p>
      <w:pPr>
        <w:pStyle w:val="FR1"/>
        <w:ind w:firstLine="708"/>
        <w:jc w:val="both"/>
        <w:rPr/>
      </w:pPr>
      <w:r>
        <w:rPr>
          <w:sz w:val="28"/>
          <w:szCs w:val="28"/>
          <w:highlight w:val="white"/>
          <w:shd w:fill="FBD4B4" w:val="clear"/>
        </w:rPr>
        <w:t>По данным налоговой отчетности</w:t>
      </w:r>
      <w:r>
        <w:rPr>
          <w:b w:val="false"/>
          <w:sz w:val="28"/>
          <w:szCs w:val="28"/>
          <w:highlight w:val="white"/>
          <w:shd w:fill="FBD4B4" w:val="clear"/>
        </w:rPr>
        <w:t xml:space="preserve">,  </w:t>
      </w:r>
      <w:r>
        <w:rPr>
          <w:sz w:val="28"/>
          <w:szCs w:val="28"/>
          <w:highlight w:val="white"/>
          <w:shd w:fill="FBD4B4" w:val="clear"/>
        </w:rPr>
        <w:t>недоимка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по налоговым платежам в бюджет  района увеличилась  за  2013 год с учетом действующих нормативов в 2013 году на  96,1 тыс. руб.  (на 16,9 %)  и составила на 01.01.2014 года в сумме 569 тыс. руб.,  в том числе: по налогу на доходы физических лиц  –334 тыс. руб. (+134 тыс. рублей или 67%), по акцизу на спирт этиловый – 174 тыс. рублей (не изменилась), </w:t>
      </w:r>
      <w:r>
        <w:rPr>
          <w:b w:val="false"/>
          <w:sz w:val="28"/>
          <w:szCs w:val="28"/>
        </w:rPr>
        <w:t xml:space="preserve">по  единому налогу, взимаемому в связи с применением упрощенной системы налогообложения на 35,8 тыс. рублей. 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нижена недоимка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по налогу на имущество организаций на 5 тыс. рублей или на 31,3 </w:t>
      </w:r>
      <w:r>
        <w:rPr>
          <w:b w:val="false"/>
          <w:sz w:val="28"/>
          <w:szCs w:val="28"/>
          <w:highlight w:val="white"/>
        </w:rPr>
        <w:t>%</w:t>
      </w:r>
      <w:r>
        <w:rPr>
          <w:b w:val="false"/>
          <w:sz w:val="28"/>
          <w:szCs w:val="28"/>
        </w:rPr>
        <w:t>, единому налогу на вмененный доход на 67 тыс. рублей или на 100 %.</w:t>
      </w:r>
    </w:p>
    <w:p>
      <w:pPr>
        <w:pStyle w:val="FR1"/>
        <w:ind w:firstLine="851"/>
        <w:jc w:val="both"/>
        <w:rPr/>
      </w:pPr>
      <w:r>
        <w:rPr>
          <w:sz w:val="28"/>
          <w:szCs w:val="28"/>
          <w:highlight w:val="white"/>
          <w:shd w:fill="FBD4B4" w:val="clear"/>
        </w:rPr>
        <w:t>По данным администраторов неналоговых доходов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за 2013 год объем недоимки в бюджет  района по неналоговым доходам  уменьшился на 583,0 тыс. руб. (на 60,6 %)  и составил на 01.01.2014 года  380  тыс. руб.,         в том числе: по арендной плате за землю 177 тыс. руб. (-118 тыс. руб. или 40,0 %), по арендной плате за нежилые помещения, находящиеся в муниципальной собственности –203 тыс. рублей (-465,4 тыс. руб. или 69,7%).  Из общего объема недоимки по арендной плате за землю 38,6 % составляет недоимка невозможная  к взысканию.</w:t>
      </w:r>
      <w:r>
        <w:rPr>
          <w:b w:val="false"/>
          <w:sz w:val="28"/>
          <w:szCs w:val="28"/>
          <w:highlight w:val="white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highlight w:val="white"/>
        </w:rPr>
        <w:t xml:space="preserve">      </w:t>
      </w:r>
      <w:r>
        <w:rPr>
          <w:b/>
          <w:sz w:val="28"/>
          <w:szCs w:val="28"/>
          <w:highlight w:val="white"/>
          <w:shd w:fill="FBD4B4" w:val="clear"/>
        </w:rPr>
        <w:t>Общий объем недоимки на 01.01.2014 года</w:t>
      </w:r>
      <w:r>
        <w:rPr>
          <w:sz w:val="28"/>
          <w:szCs w:val="28"/>
          <w:highlight w:val="white"/>
          <w:shd w:fill="FBD4B4" w:val="clear"/>
        </w:rPr>
        <w:t xml:space="preserve"> по налоговым и неналоговым платежам в бюджет района составил 949 тыс. рублей и уменьшился по сравнению с недоимкой на начало года на 486,9 тыс. рублей или на 33,9 %.</w:t>
      </w:r>
      <w:r>
        <w:rPr>
          <w:sz w:val="28"/>
          <w:szCs w:val="28"/>
          <w:highlight w:val="white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з представленного слайда прослеживается динамика поступлений доходов и их расходования в течение года по месяца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начительный рост  доходов отмечается в апреле в связи с поступлением целевых средств по госстандарту на выплату заработной платы за апрель и май месяцы, а также отмечается стабильное увеличение доходов с сентября до конца г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ложительная динамика поступления доходов в 2013 году позволила обеспечить своевременную и в полном объеме выплату заработной платы работникам бюджетной сферы и оплату коммунальны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чительные средства удалось направить на софинансирование областных целевых программ, на оплату расходов, связанных с устранением нарушений по предписаниям контролирующих органов, а также на капитальный и текущий ремонт учреждений бюджетной сфе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 Малмыжского района за 2013 год по расходам исполнен в сумме 487409,1 тыс. руб.,  что составило 98,2% к утвержденному плану. Из них, за счет средств бюджета района исполнено  расходных обязательств на сумму 186 888,1 тыс. руб., за счет средств областного бюджета 300 521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районного бюджета за 2013 год в разрезе источников представлена ни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5743575" cy="2762250"/>
            <wp:effectExtent l="0" t="0" r="0" b="0"/>
            <wp:docPr id="1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1560"/>
        <w:gridCol w:w="1417"/>
        <w:gridCol w:w="1422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8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7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 778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 683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66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66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,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4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 59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7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4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12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 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2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27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 3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 409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400304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основную долю занимали расходы на социально-культурную сферу, которые составили в общем объеме расходов 306444,4 тыс. руб. или  62,9%, из них расходы на социальную политику – 5,0%,  образование – 54,3%,  культуру – 3,6%. На социально-культурную сферу в 2013 году направлено больше на 12596,2 тыс. руб., чем в 2012 году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ес в объеме произведенных затрат занимают затраты на национальную экономику – 19,2%. Межбюджетные трансферты составили – 8,5% от общего объема расход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8985" cy="3447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, что основную долю в расходах бюджета занимали  расходы на оплату труда и начисления на нее – 45,9%, поступления нефинансовых активов – 15,3 %, приобретение услуг – 13,8%, безвозмездные и безвозвратные перечисления бюджета – 12,7%, безвозмездные и безвозвратные перечисления организациям – 7,5%, социальное обеспечение – 3%, прочие расходы – 1,6 %, обслуживание внутренних долговых обязательств – 0,0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4 просроченной кредиторской задолженности по бюджету района не допуще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ях выполнения Указа Президента Российской Федерации от 07.05.2012 г. № 597 «О мероприятиях по реализации социальной политики» были заключены соглашения о реализации мероприятий по повышению заработной платы педагогических работников образовательных учреждений и работников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заработная плата  работников дошкольного образования в 2013 году должна была составить 14614,0  руб., фактически средняя заработная плата составила 14620,0 руб.,  по работникам общего образования средняя заработная плата по соглашению была установлена в сумме 18222,9  руб., фактически заработная плата составила 18825,0 руб., по работникам муниципальных учреждений культуры заработная плата по соглашению была установлена в сумме 8525,0  руб., фактически заработная плата составила 905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на 99,1 % и выразились в сумме  28287,4тыс.руб.,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содержание главы района направлено 802,7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финансирование расходов районной Думы направлено 2001,2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расходы на содержание администрации района составили 22676,4 тыс. руб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за счет субвенции по составлению списков кандидатов в присяжные заседатели федеральных судов составили 2,6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на содержание контрольно-счетной комиссии составили 506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проведение выборов и референдумов – 32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, связанные с финансированием других общегосударственных вопросов выразились в сумме 2266,4 тыс. руб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i/>
          <w:sz w:val="28"/>
        </w:rPr>
        <w:t>«Национальная безопасность и правоохранительная деятельность»</w:t>
      </w:r>
      <w:r>
        <w:rPr>
          <w:sz w:val="28"/>
        </w:rPr>
        <w:t xml:space="preserve">  составили 963,1 тыс. руб.  Из них на содержание единой дежурно-диспетчерской службы – 849,3 тыс. руб., расходы по проведению двухтуровой барьерной дератизации составили в сумме 113,9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93 683,8 тыс.  руб. или  97,8 % от плановых назначений, в том числе: расходы по подразделу </w:t>
      </w:r>
      <w:r>
        <w:rPr>
          <w:i/>
          <w:iCs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35 945,7 тыс. руб. или 99,4 % к годовым ассигнованиям. Расходы за счет областной субвенции по защите населения от болезней, общих для населения и животных в части организации и содержания в соответствии с требованиями действующего законодательства скотомогильников составили 328,0 тыс. руб.  (проведены работы  по благоустройству скотомогильника в Мелетском сельском поселении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13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запланировано и освоено 1200,0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54609,0 тыс. руб.,  из них за счет субсидии из областного бюджета на содержание и ремонт автомобильных дорог общего пользования – 17287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убсидии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автомобильных дороги подъезд к д. Актюба расходы составили 1268,1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проектирование и строительство автомобильных дорог общего пользования местного значения с твердым покрытием до сельских населенных пунктов автодорог  Киров – Малмыж - В.Поляны – Пор. Китяк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 – Малмыж - В.Поляны – Удм. Китяк за счет средств областного бюджета направлено 32534,7 тыс. руб.  На  софинансирование данных расходов из районного бюджета направлено 36,2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емонт автомобильных дорог предоставлены межбюджетные трансферты администрации Малмыжского городского поселения в сумме 2 566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ругие вопросы  в области национальной экономики»</w:t>
      </w:r>
      <w:r>
        <w:rPr>
          <w:sz w:val="28"/>
        </w:rPr>
        <w:t xml:space="preserve">  расходы составили  2009,1 тыс. руб., в том числе на реализацию областной целевой программы «Развитие жилищного строительства в Кировской области» направлено 257,6 тыс. руб.,  на реализацию ведомственной программы «Государственная кадастровая оценка земель» на выделение земельных участков из земель сельхозназначения в счет невостребованных земельных долей направлено 401,1 тыс. руб. Расходы по межеванию земельных участков за счет средств районного бюджета составили 675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дел </w:t>
      </w:r>
      <w:r>
        <w:rPr>
          <w:b/>
          <w:sz w:val="28"/>
        </w:rPr>
        <w:t>«Жилищно – коммунальное хозяйство»</w:t>
      </w:r>
      <w:r>
        <w:rPr>
          <w:sz w:val="28"/>
        </w:rPr>
        <w:t xml:space="preserve"> профинансирован в сумме 15669,1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реализацию областной целевой программы «Комплексная программа модернизации и реформирования жилищно-коммунального хозяйства Кировской области»  направлено 15628,79 тыс. руб. (проведены работы по реконструкции сетей водоснабжения в  Калининском сельском поселении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ы  по капитальному ремонту и реконструкции многоквартирных домов в Малмыжском городском поселении составили  40,3 тыс. руб .</w:t>
      </w:r>
    </w:p>
    <w:p>
      <w:pPr>
        <w:pStyle w:val="Normal"/>
        <w:ind w:firstLine="540"/>
        <w:jc w:val="both"/>
        <w:rPr/>
      </w:pPr>
      <w:r>
        <w:rPr>
          <w:sz w:val="28"/>
        </w:rPr>
        <w:t>Как и в предыдущие годы сохранилась социальная направленность бюджета. Расходы на социально-культурную сферу выразились в сумме 306444,4 тыс. руб. или 62,9% к общему объему расход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у </w:t>
      </w:r>
      <w:r>
        <w:rPr>
          <w:b/>
          <w:sz w:val="28"/>
        </w:rPr>
        <w:t xml:space="preserve">0600 «Охрана окружающей среды» </w:t>
      </w:r>
      <w:r>
        <w:rPr>
          <w:sz w:val="28"/>
        </w:rPr>
        <w:t>расходы по утилизации ТБО и мусора составили 41,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ибольший удельный вес в расходах бюджета по-прежнему занимают расходы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 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- 264592,1 тыс. руб. или  54,3 % к общему объему расходов. Из бюджета района финансируется 46 учреждений обра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на дошкольное образование направлено 53591,7 тыс. руб.  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общее образование направлено 204186,3 тыс. руб., в том числе расходы в рамках модернизации региональных систем общего образования за счет субсидии из областного бюджета расходы составили 1528,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молодежную политику и оздоровление детей расходы направлены в сумме 2859,3 тыс. руб., на другие вопросы в области образования – 3866,3 тыс. руб., на переподготовку и повышение квалификации – 88,5 тыс. руб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33950" cy="3019425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тчетном году наряду с текущими первоочередными расходами значительные средства удалось направить на ремонт образовате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ремонт детских дошкольных учреждений в целях создания дополнительных мест было израсходовано 431,0 тыс. руб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ремонт учреждений общего образования за счет средств бюджета района направлено 3739,97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Из них:  на ремонт кровли здания и крыльца МКОУ СОШ с. Калинино направлено 935,0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ремонт отмосток и кровли здания школы с. Б. Китяк – 1099,87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ремонт котла, на выполнение санитарно-технических работ и прочий текущий ремонт МКОУ СОШ с.Каксинвай направлено 520,9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ремонт кровли МКОУ СОШ с.Тат-Верх-Гоньба направлено – 299,38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17578,1 тыс. руб.  или    99 % к запланированным ассигнованиям. </w:t>
      </w:r>
    </w:p>
    <w:p>
      <w:pPr>
        <w:pStyle w:val="Normal"/>
        <w:ind w:firstLine="540"/>
        <w:jc w:val="both"/>
        <w:rPr/>
      </w:pPr>
      <w:r>
        <w:rPr>
          <w:sz w:val="28"/>
        </w:rPr>
        <w:t>Из бюджета района финансируются 3 учреждения культуры:  Центр культуры и досуга, Централизованная библиотечная система, районный Малмыжский краеведческий музе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 содержание Центра культуры и досуга направлено 5349,8 тыс. руб.  На содержание музея направлено 2 213,4 тыс. руб. На содержание библиотек направлено 7524,9 тыс.руб. Расходы по единовременным выплатам работникам муниципальных учреждений культурно-досугового типа составили 680,3 тыс. руб.  Расходы на комплектование книжных фондов библиотек муниципальных образований составили  239,3 тыс. руб., из них за счет средств федерального бюджета – 83, 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24128,9 тыс. руб. или 98,8% к годовым назначения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расходы по доплатам к пенсиям муниципальных служащих составили в сумме 1799,2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>учтены и профинансированы расходы за счет средств областного бюджета в сумме 12037,0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предоставление гражданам субсидий на оплату жилого помещения и коммунальных услуг – 3357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возмещение расходов, связанных с предоставлением педагогическим работникам льгот по оплате жилищно-коммунальных услуг в сумме 5371, 3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480,2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ы на реализацию областной целевой программы «Социальное развитие села» на 2010-2013 годы» - 785,61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расходы на реализацию федеральной целевой программы «Социальное развитие села до 2013 года» - 1595,05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 – 190,57 тыс.руб.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Охрана семьи и детства» </w:t>
      </w:r>
      <w:r>
        <w:rPr>
          <w:sz w:val="28"/>
        </w:rPr>
        <w:t xml:space="preserve">предусмотрены и профинансированы средства в сумме 10192,75 тыс. руб.: 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- на вознаграждение, причитающееся приемному родителю в сумме 329,55 тыс. руб. и на выплаты на содержание ребенка в семье опекуна и приемной семье за счет средств областного бюджетов – 4726,8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на обеспечение детей-сирот и детей, оставшихся без попечения родителей жилыми помещениями муниципального жилищного фонда по договорам социального найма – 2442,6 тыс. руб. По договорам найма специализированных жилых помещений 4 детям, оставшимся без попечения родителей, предоставлены жилые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2693,8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подразделу «Другие вопросы в области социальной политики предусмотрены и профинансированы в сумме 99,8 тыс. руб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 xml:space="preserve">расходы составили 145,2 тыс. руб. или 99,7% к годовым назначениям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На обслуживание </w:t>
      </w:r>
      <w:r>
        <w:rPr>
          <w:b/>
          <w:sz w:val="28"/>
        </w:rPr>
        <w:t>муниципального долга</w:t>
      </w:r>
      <w:r>
        <w:rPr>
          <w:sz w:val="28"/>
        </w:rPr>
        <w:t xml:space="preserve"> направлено 87,3 тыс. руб.</w:t>
      </w:r>
    </w:p>
    <w:p>
      <w:pPr>
        <w:pStyle w:val="2"/>
        <w:rPr/>
      </w:pP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из бюджета района в бюджеты городского и сельских поселений перечислены в сумме 41272,7 тыс. руб.</w:t>
      </w:r>
    </w:p>
    <w:p>
      <w:pPr>
        <w:pStyle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поселений составила 4020,0 тыс. руб.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-дотация бюджетам поселений на поддержку мер по обеспечению сбалансированности бюджетов – 24151,99 тыс. руб.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-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– 5208,7 тыс. рублей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субсидия на софинансирование инвестиционных программ и проектов развития общественной инфраструктуры муниципальных образований – 7892,0 тыс. руб.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9:00Z</dcterms:created>
  <dc:creator>tlv</dc:creator>
  <dc:description/>
  <cp:keywords/>
  <dc:language>en-US</dc:language>
  <cp:lastModifiedBy>Рукавишникова</cp:lastModifiedBy>
  <cp:lastPrinted>2014-04-28T13:32:00Z</cp:lastPrinted>
  <dcterms:modified xsi:type="dcterms:W3CDTF">2014-04-28T09:45:00Z</dcterms:modified>
  <cp:revision>15</cp:revision>
  <dc:subject/>
  <dc:title>                                                    ПОЯСНИТЕЛЬНАЯ ЗАПИСКА</dc:title>
</cp:coreProperties>
</file>