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муниципального образования Малмыжский муниципальный район за  2013 год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год в бюджет района поступило доходов с учетом средств, полученных из областного бюджета    </w:t>
      </w:r>
      <w:r>
        <w:rPr>
          <w:sz w:val="28"/>
          <w:szCs w:val="28"/>
          <w:lang w:val="ru-RU"/>
        </w:rPr>
        <w:t>4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29,2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тыс. </w:t>
      </w:r>
      <w:r>
        <w:rPr>
          <w:sz w:val="28"/>
          <w:szCs w:val="28"/>
        </w:rPr>
        <w:t xml:space="preserve">рублей  или     </w:t>
      </w:r>
      <w:r>
        <w:rPr>
          <w:sz w:val="28"/>
          <w:szCs w:val="28"/>
          <w:lang w:val="ru-RU"/>
        </w:rPr>
        <w:t>99,8</w:t>
      </w:r>
      <w:r>
        <w:rPr>
          <w:sz w:val="28"/>
          <w:szCs w:val="28"/>
        </w:rPr>
        <w:t xml:space="preserve"> % к годовым бюджетным назначениям. Из них объем налоговых и неналоговых доходов, а также  прочих безвозмездных поступлений  (далее - собственные доходы)  составил  </w:t>
      </w:r>
      <w:r>
        <w:rPr>
          <w:sz w:val="28"/>
          <w:szCs w:val="28"/>
          <w:lang w:val="ru-RU"/>
        </w:rPr>
        <w:t>141 226,3 тыс.</w:t>
      </w:r>
      <w:r>
        <w:rPr>
          <w:sz w:val="28"/>
          <w:szCs w:val="28"/>
        </w:rPr>
        <w:t xml:space="preserve">   рублей  или 10</w:t>
      </w:r>
      <w:r>
        <w:rPr>
          <w:sz w:val="28"/>
          <w:szCs w:val="28"/>
          <w:lang w:val="ru-RU"/>
        </w:rPr>
        <w:t>1,0</w:t>
      </w:r>
      <w:r>
        <w:rPr>
          <w:sz w:val="28"/>
          <w:szCs w:val="28"/>
        </w:rPr>
        <w:t xml:space="preserve"> % к годовому плану, безвозмездных поступлений от других бюджетов бюджетной системы – </w:t>
      </w:r>
      <w:r>
        <w:rPr>
          <w:sz w:val="28"/>
          <w:szCs w:val="28"/>
          <w:lang w:val="ru-RU"/>
        </w:rPr>
        <w:t>348 598,7 тыс.</w:t>
      </w:r>
      <w:r>
        <w:rPr>
          <w:sz w:val="28"/>
          <w:szCs w:val="28"/>
        </w:rPr>
        <w:t xml:space="preserve"> рублей или 99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% к годовому плану, доходы от возврата остатков субсидий, субвенций и иных межбюджетных трансфертов из бюджетов поселений – </w:t>
      </w:r>
      <w:r>
        <w:rPr>
          <w:sz w:val="28"/>
          <w:szCs w:val="28"/>
          <w:lang w:val="ru-RU"/>
        </w:rPr>
        <w:t>36,7 тыс.</w:t>
      </w:r>
      <w:r>
        <w:rPr>
          <w:sz w:val="28"/>
          <w:szCs w:val="28"/>
        </w:rPr>
        <w:t xml:space="preserve"> рублей,  возврат остатков субсидий, субвенций и иных межбюджетных трансфертов в бюджет области – </w:t>
      </w:r>
      <w:r>
        <w:rPr>
          <w:sz w:val="28"/>
          <w:szCs w:val="28"/>
          <w:lang w:val="ru-RU"/>
        </w:rPr>
        <w:t xml:space="preserve">         495,7 тыс.</w:t>
      </w:r>
      <w:r>
        <w:rPr>
          <w:sz w:val="28"/>
          <w:szCs w:val="28"/>
        </w:rPr>
        <w:t xml:space="preserve">  руб.  В отчетном периоде</w:t>
      </w:r>
      <w:r>
        <w:rPr>
          <w:color w:val="C0C0C0"/>
          <w:sz w:val="28"/>
          <w:szCs w:val="28"/>
        </w:rPr>
        <w:t xml:space="preserve">  </w:t>
      </w:r>
      <w:r>
        <w:rPr>
          <w:sz w:val="28"/>
          <w:szCs w:val="28"/>
        </w:rPr>
        <w:t>удельный вес собственных доходов составил  2</w:t>
      </w:r>
      <w:r>
        <w:rPr>
          <w:sz w:val="28"/>
          <w:szCs w:val="28"/>
          <w:lang w:val="ru-RU"/>
        </w:rPr>
        <w:t>8,9</w:t>
      </w:r>
      <w:r>
        <w:rPr>
          <w:sz w:val="28"/>
          <w:szCs w:val="28"/>
        </w:rPr>
        <w:t xml:space="preserve"> процентов в общем объеме дох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08270" cy="29438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доходный источник бюджета района – налог на доходы физических лиц – составляет в объеме поступивших налоговых и неналоговых доходов 67,6 %. Норматив зачисления налога в бюджет муниципального района составляет  86,4%.  За  2013 год  поступление налога в бюджет  района составило  95 293,5 тыс. рублей  или  101,4 %  к уточненному годовому плану.     В соответствующем периоде прошлого 100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13 год  поступление налога на доходы физических лиц по дополнительному нормативу отчислений  в бюджет муниципального района, установленному на 2013 год в размере 56,4 %, составило 62 213,2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анализируемом периоде поступление </w:t>
      </w:r>
      <w:r>
        <w:rPr>
          <w:b/>
          <w:sz w:val="28"/>
          <w:szCs w:val="28"/>
        </w:rPr>
        <w:t>налоговых и неналоговых</w:t>
      </w:r>
      <w:r>
        <w:rPr>
          <w:sz w:val="28"/>
          <w:szCs w:val="28"/>
        </w:rPr>
        <w:t xml:space="preserve"> доходов  в бюджет  района  составило 140 952,5 тыс. рублей или 101 % от  годового плана, утвержденного  в сумме 139 569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 Выполнение бюджетных назначений по налогу, взимаемому в связи с применением упрощенной системы налогообложения – 100,1 %,  по  единому налогу на вмененный доход составило  -   100,0  %, по государственной пошлине – 100,45 %, по неналоговым доходам – 100,25 %.</w:t>
      </w:r>
    </w:p>
    <w:p>
      <w:pPr>
        <w:pStyle w:val="FR1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На 01.01.2014  к уровню соответствующего периода прошлого года   </w:t>
      </w:r>
      <w:r>
        <w:rPr>
          <w:sz w:val="28"/>
          <w:szCs w:val="28"/>
        </w:rPr>
        <w:t xml:space="preserve"> поступления</w:t>
      </w:r>
      <w:r>
        <w:rPr>
          <w:b w:val="false"/>
          <w:sz w:val="28"/>
          <w:szCs w:val="28"/>
        </w:rPr>
        <w:t xml:space="preserve"> по налоговым и неналоговым доходам  бюджета  района  возросли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 на 18 623,7 тыс. рублей  или на 15,2 %. </w:t>
      </w:r>
    </w:p>
    <w:p>
      <w:pPr>
        <w:pStyle w:val="FR1"/>
        <w:tabs>
          <w:tab w:val="clear" w:pos="708"/>
          <w:tab w:val="left" w:pos="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521325" cy="305562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708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В целом по </w:t>
      </w:r>
      <w:r>
        <w:rPr>
          <w:sz w:val="28"/>
          <w:szCs w:val="28"/>
          <w:shd w:fill="FFFFFF" w:val="clear"/>
        </w:rPr>
        <w:t>налоговым доходам</w:t>
      </w:r>
      <w:r>
        <w:rPr>
          <w:b w:val="false"/>
          <w:sz w:val="28"/>
          <w:szCs w:val="28"/>
          <w:shd w:fill="FFFFFF" w:val="clear"/>
        </w:rPr>
        <w:t xml:space="preserve"> объем поступлений </w:t>
      </w:r>
      <w:r>
        <w:rPr>
          <w:sz w:val="28"/>
          <w:szCs w:val="28"/>
          <w:shd w:fill="FFFFFF" w:val="clear"/>
        </w:rPr>
        <w:t xml:space="preserve">увеличился </w:t>
      </w:r>
      <w:r>
        <w:rPr>
          <w:b w:val="false"/>
          <w:sz w:val="28"/>
          <w:szCs w:val="28"/>
          <w:shd w:fill="FFFFFF" w:val="clear"/>
        </w:rPr>
        <w:t>на 16 304,1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с.</w:t>
      </w:r>
      <w:r>
        <w:rPr>
          <w:b w:val="false"/>
          <w:sz w:val="28"/>
          <w:szCs w:val="28"/>
          <w:shd w:fill="FFFFFF" w:val="clear"/>
        </w:rPr>
        <w:t xml:space="preserve"> рублей  или на 16,7 %, в том числе: по налогу на доходы физических лиц с учетом дополнительного норматива  на 11 471,0 тыс. рублей  или на 13,7 %,  по налогу на доходы физических лиц без учета дополнительного норматива на 1 964,7 тыс. рублей или на 6,3 %,   по единому налогу на вмененный доход на 887,9 тыс. рублей или на 17,6 %, </w:t>
      </w:r>
      <w:r>
        <w:rPr>
          <w:b w:val="false"/>
          <w:sz w:val="28"/>
          <w:shd w:fill="FFFFFF" w:val="clear"/>
        </w:rPr>
        <w:t>по единому налогу</w:t>
      </w:r>
      <w:r>
        <w:rPr>
          <w:b w:val="false"/>
          <w:sz w:val="28"/>
          <w:szCs w:val="28"/>
          <w:shd w:fill="FFFFFF" w:val="clear"/>
        </w:rPr>
        <w:t>, взимаемому в связи с применением упрощенной системой налогообложения на 246,7 тыс. рублей или на 3,6 %, по налогу на имущество организаций на 3 415,8 тыс. рублей или в 4,2 раза,  по госпошлине на 319,7 тыс.  рублей или на 46,8 %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>По сравнению с соответствующим периодом прошлого года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алоговых доходов </w:t>
      </w:r>
      <w:r>
        <w:rPr>
          <w:sz w:val="28"/>
        </w:rPr>
        <w:t>снизилось</w:t>
      </w:r>
      <w:r>
        <w:rPr>
          <w:b/>
          <w:sz w:val="28"/>
        </w:rPr>
        <w:t xml:space="preserve">  </w:t>
      </w:r>
      <w:r>
        <w:rPr>
          <w:sz w:val="28"/>
        </w:rPr>
        <w:t>по единому сельскохозяйственному налогу</w:t>
      </w:r>
      <w:r>
        <w:rPr>
          <w:sz w:val="28"/>
          <w:szCs w:val="28"/>
        </w:rPr>
        <w:t xml:space="preserve"> на 48,0 тыс. рублей или на 52,3 %.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shd w:fill="FFFFFF" w:val="clear"/>
        </w:rPr>
        <w:t>К уровню прошлого года</w:t>
      </w:r>
      <w:r>
        <w:rPr>
          <w:b w:val="false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по</w:t>
      </w:r>
      <w:r>
        <w:rPr>
          <w:sz w:val="28"/>
          <w:szCs w:val="28"/>
          <w:shd w:fill="FFFFFF" w:val="clear"/>
        </w:rPr>
        <w:t xml:space="preserve"> неналоговым доходам</w:t>
      </w:r>
      <w:r>
        <w:rPr>
          <w:b w:val="false"/>
          <w:sz w:val="28"/>
          <w:szCs w:val="28"/>
          <w:shd w:fill="FFFFFF" w:val="clear"/>
        </w:rPr>
        <w:t xml:space="preserve"> объем поступлений увеличился  на  2 319,6 тыс. рублей  или  на  9,4 %, в том числе: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доходам от сдачи в аренду земельных участков  на 337,3 тыс. рублей  или на 25,7 %, по доходам от сдачи в аренду имущества на 1 245,3 тыс. рублей или на      35,8 %,  по плате за негативное воздействие на окружающую среду на 355,9 тыс. рублей или на 52,7 %, по доходам от оказания платных услуг и компенсации затрат государства  на 1 266,5 тыс. рублей  или на 8,1 %,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по прочим неналоговым доходам – на 25,7 тыс.  рублей или на 100 %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, по неналоговым доходам у</w:t>
      </w:r>
      <w:r>
        <w:rPr>
          <w:sz w:val="28"/>
          <w:szCs w:val="28"/>
          <w:lang w:val="ru-RU"/>
        </w:rPr>
        <w:t>меньшены</w:t>
      </w:r>
      <w:r>
        <w:rPr>
          <w:sz w:val="28"/>
          <w:szCs w:val="28"/>
        </w:rPr>
        <w:t xml:space="preserve">  поступ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по доходам от продажи имущества и земли на 838,8 тыс. рублей или на 36,5 %, по прочим доходам от использования имущества на 1,1 тыс. рублей или на 11,8 %, по прочим поступлениям от денежных взысканий (штрафов) на 71,3 тыс. рублей или на 5,3 %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854700" cy="3686175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both"/>
        <w:rPr>
          <w:sz w:val="28"/>
          <w:szCs w:val="28"/>
          <w:highlight w:val="white"/>
          <w:shd w:fill="FBD4B4" w:val="clear"/>
        </w:rPr>
      </w:pPr>
      <w:r>
        <w:rPr>
          <w:sz w:val="28"/>
          <w:szCs w:val="28"/>
          <w:highlight w:val="white"/>
          <w:shd w:fill="FBD4B4" w:val="clear"/>
        </w:rPr>
      </w:r>
    </w:p>
    <w:p>
      <w:pPr>
        <w:pStyle w:val="FR1"/>
        <w:ind w:firstLine="708"/>
        <w:jc w:val="both"/>
        <w:rPr/>
      </w:pPr>
      <w:r>
        <w:rPr>
          <w:sz w:val="28"/>
          <w:szCs w:val="28"/>
          <w:highlight w:val="white"/>
          <w:shd w:fill="FBD4B4" w:val="clear"/>
        </w:rPr>
        <w:t>По данным налоговой отчетности</w:t>
      </w:r>
      <w:r>
        <w:rPr>
          <w:b w:val="false"/>
          <w:sz w:val="28"/>
          <w:szCs w:val="28"/>
          <w:highlight w:val="white"/>
          <w:shd w:fill="FBD4B4" w:val="clear"/>
        </w:rPr>
        <w:t xml:space="preserve">,  </w:t>
      </w:r>
      <w:r>
        <w:rPr>
          <w:sz w:val="28"/>
          <w:szCs w:val="28"/>
          <w:highlight w:val="white"/>
          <w:shd w:fill="FBD4B4" w:val="clear"/>
        </w:rPr>
        <w:t>недоимка</w:t>
      </w:r>
      <w:r>
        <w:rPr>
          <w:b w:val="false"/>
          <w:sz w:val="28"/>
          <w:szCs w:val="28"/>
          <w:highlight w:val="white"/>
          <w:shd w:fill="FBD4B4" w:val="clear"/>
        </w:rPr>
        <w:t xml:space="preserve"> по налоговым платежам в бюджет  района увеличилась  за  2013 год с учетом действующих нормативов в 2013 году на  105 тыс. руб.  (на 25,9 %)  и составила на 01.01.2014 года в сумме 569 тыс. руб.,  в том числе: по налогу на доходы физических лиц  –334 тыс. руб. (+134 тыс. рублей или 67%), по акцизу на спирт этиловый – 174 тыс. рублей (не изменилась)</w:t>
      </w:r>
      <w:r>
        <w:rPr>
          <w:b w:val="false"/>
          <w:sz w:val="28"/>
          <w:szCs w:val="28"/>
        </w:rPr>
        <w:t xml:space="preserve">. 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нижена недоимка </w:t>
      </w:r>
      <w:r>
        <w:rPr>
          <w:b w:val="false"/>
          <w:sz w:val="28"/>
          <w:szCs w:val="28"/>
          <w:highlight w:val="white"/>
          <w:shd w:fill="FBD4B4" w:val="clear"/>
        </w:rPr>
        <w:t xml:space="preserve">по налогу на имущество организаций на 5 тыс. рублей или на 31,3 </w:t>
      </w:r>
      <w:r>
        <w:rPr>
          <w:b w:val="false"/>
          <w:sz w:val="28"/>
          <w:szCs w:val="28"/>
          <w:highlight w:val="white"/>
        </w:rPr>
        <w:t>%</w:t>
      </w:r>
      <w:r>
        <w:rPr>
          <w:b w:val="false"/>
          <w:sz w:val="28"/>
          <w:szCs w:val="28"/>
        </w:rPr>
        <w:t>, по  единому налогу, взимаемому в связи с применением упрощенной системы налогообложения на 13,8 тыс. рублей, единому налогу на вмененный доход на 67 тыс. рублей или на 100 %.</w:t>
      </w:r>
    </w:p>
    <w:p>
      <w:pPr>
        <w:pStyle w:val="FR1"/>
        <w:ind w:firstLine="851"/>
        <w:jc w:val="both"/>
        <w:rPr/>
      </w:pPr>
      <w:r>
        <w:rPr>
          <w:sz w:val="28"/>
          <w:szCs w:val="28"/>
          <w:highlight w:val="white"/>
          <w:shd w:fill="FBD4B4" w:val="clear"/>
        </w:rPr>
        <w:t>По данным администраторов неналоговых доходов</w:t>
      </w:r>
      <w:r>
        <w:rPr>
          <w:b w:val="false"/>
          <w:sz w:val="28"/>
          <w:szCs w:val="28"/>
          <w:highlight w:val="white"/>
          <w:shd w:fill="FBD4B4" w:val="clear"/>
        </w:rPr>
        <w:t xml:space="preserve"> за 2013 год объем недоимки в бюджет  района по неналоговым доходам  уменьшился на 583,0 тыс. руб. (на 60,6 %)  и составил на 01.01.2014 года  380  тыс. руб.,         в том числе: по арендной плате за землю 177 тыс. руб. (-118 тыс. руб. или 40,0 %), по арендной плате за нежилые помещения, находящиеся в муниципальной собственности –203 тыс. рублей (-465,4 тыс. руб. или 69,7%).  Из общего объема недоимки по арендной плате за землю 38,6 % составляет недоимка невозможная  к взысканию.</w:t>
      </w:r>
      <w:r>
        <w:rPr>
          <w:b w:val="false"/>
          <w:sz w:val="28"/>
          <w:szCs w:val="28"/>
          <w:highlight w:val="white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highlight w:val="white"/>
        </w:rPr>
        <w:t xml:space="preserve">      </w:t>
      </w:r>
      <w:r>
        <w:rPr>
          <w:b/>
          <w:sz w:val="28"/>
          <w:szCs w:val="28"/>
          <w:highlight w:val="white"/>
          <w:shd w:fill="FBD4B4" w:val="clear"/>
        </w:rPr>
        <w:t>Общий объем недоимки на 01.01.2014 года</w:t>
      </w:r>
      <w:r>
        <w:rPr>
          <w:sz w:val="28"/>
          <w:szCs w:val="28"/>
          <w:highlight w:val="white"/>
          <w:shd w:fill="FBD4B4" w:val="clear"/>
        </w:rPr>
        <w:t xml:space="preserve"> по налоговым и неналоговым платежам в бюджет района составил 949 тыс. рублей и уменьшился по сравнению с недоимкой на начало года на 478,0 тыс. рублей или на 33,5 %.</w:t>
      </w:r>
      <w:r>
        <w:rPr>
          <w:sz w:val="28"/>
          <w:szCs w:val="28"/>
          <w:highlight w:val="white"/>
        </w:rPr>
        <w:t xml:space="preserve">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Из представленного слайда прослеживается динамика поступлений доходов и их расходования в течение года по месяца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Значительный рост  доходов отмечается в апреле в связи с поступлением целевых средств по госстандарту на выплату заработной платы за апрель и май месяцы, а также отмечается стабильное увеличение доходов с сентября до конца го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ложительная динамика поступления доходов в 2013 году позволила обеспечить своевременную и в полном объеме выплату заработной платы работникам бюджетной сферы и оплату коммунальных услу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чительные средства удалось направить на софинансирование областных целевых программ, на оплату расходов, связанных с устранением нарушений по предписаниям контролирующих органов, а также на капитальный и текущий ремонт учреждений бюджетной сфе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юджет Малмыжского района за 2013 год по расходам исполнен в сумме 487409,1 тыс. руб.,  что составило 98,2% к утвержденному плану. Из них, за счет средств бюджета района исполнено  расходных обязательств на сумму 186 888,1 тыс. руб., за счет средств областного бюджета 300 521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районного бюджета за 2013 год в разрезе источников представлена ниж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5743575" cy="2762250"/>
            <wp:effectExtent l="0" t="0" r="0" b="0"/>
            <wp:docPr id="4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92"/>
        <w:gridCol w:w="1560"/>
        <w:gridCol w:w="1417"/>
        <w:gridCol w:w="1422"/>
      </w:tblGrid>
      <w:tr>
        <w:trPr>
          <w:trHeight w:val="30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 287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 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87,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 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 778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 683,8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66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66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,1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4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 592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6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75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 57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4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128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 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 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94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15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2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 27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 34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 409,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4003040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расходов основную долю занимали расходы на социально-культурную сферу, которые составили в общем объеме расходов 306444,4 тыс. руб. или  62,9%, из них расходы на социальную политику – 5,0%,  образование – 54,3%,  культуру – 3,6%. На социально-культурную сферу в 2013 году направлено больше на 12596,2 тыс. руб., чем в 2012 году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вес в объеме произведенных затрат занимают затраты на национальную экономику – 19,2%. Межбюджетные трансферты составили – 8,5% от общего объема расходо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48985" cy="3447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, что основную долю в расходах бюджета занимали  расходы на оплату труда и начисления на нее – 45,9%, поступления нефинансовых активов – 15,3 %, приобретение услуг – 13,8%, безвозмездные и безвозвратные перечисления бюджета – 12,7%, безвозмездные и безвозвратные перечисления организациям – 7,5%, социальное обеспечение – 3%, прочие расходы – 1,6 %, обслуживание внутренних долговых обязательств – 0,0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4 просроченной кредиторской задолженности по бюджету района не допущено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целях выполнения Указа Президента Российской Федерации от 07.05.2012 г. № 597 «О мероприятиях по реализации социальной политики» были заключены соглашения о реализации мероприятий по повышению заработной платы педагогических работников образовательных учреждений и работников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заработная плата  работников дошкольного образования в 2013 году должна была составить 14614,0 тыс. руб., фактически средняя заработная плата составила 14620,0 тыс. руб.,  по работникам общего образования средняя заработная плата по соглашению была установлена в сумме 18222,9 тыс. руб., фактически заработная плата составила 18825,0 тыс. руб., по работникам муниципальных учреждений культуры заработная плата по соглашению была установлена в сумме 8525,0 тыс. руб., фактически заработная плата составила 90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разделу </w:t>
      </w:r>
      <w:r>
        <w:rPr>
          <w:b/>
          <w:bCs/>
          <w:i/>
          <w:iCs/>
          <w:sz w:val="28"/>
        </w:rPr>
        <w:t>0100</w:t>
      </w:r>
      <w:r>
        <w:rPr>
          <w:sz w:val="28"/>
        </w:rPr>
        <w:t xml:space="preserve"> «</w:t>
      </w:r>
      <w:r>
        <w:rPr>
          <w:b/>
          <w:bCs/>
          <w:i/>
          <w:iCs/>
          <w:sz w:val="28"/>
        </w:rPr>
        <w:t>Общегосударственные вопросы»</w:t>
      </w:r>
      <w:r>
        <w:rPr>
          <w:sz w:val="28"/>
        </w:rPr>
        <w:t xml:space="preserve"> расходы профинансированы на 99,1 % и выразились в сумме  28287,4тыс.руб., из ни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содержание главы района направлено 802,7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финансирование расходов районной Думы направлено 2001,2 тыс.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 xml:space="preserve">расходы на содержание администрации района составили 22676,4 тыс. руб.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за счет субвенции по составлению списков кандидатов в присяжные заседатели федеральных судов составили 2,6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 на содержание контрольно-счетной комиссии составили 506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на проведение выборов и референдумов – 32,0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расходы, связанные с финансированием других общегосударственных вопросов выразились в сумме 2266,4 тыс. руб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Расходы по разделу </w:t>
      </w:r>
      <w:r>
        <w:rPr>
          <w:b/>
          <w:i/>
          <w:sz w:val="28"/>
        </w:rPr>
        <w:t>«Национальная безопасность и правоохранительная деятельность»</w:t>
      </w:r>
      <w:r>
        <w:rPr>
          <w:sz w:val="28"/>
        </w:rPr>
        <w:t xml:space="preserve">  составили 963,1 тыс. руб.  Из них на содержание единой дежурно-диспетчерской службы – 849,3 тыс. руб., расходы по проведению двухтуровой барьерной дератизации составили в сумме 113,9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Национальная экономика»</w:t>
      </w:r>
      <w:r>
        <w:rPr>
          <w:sz w:val="28"/>
        </w:rPr>
        <w:t xml:space="preserve"> выразились в сумме 93 683,8 тыс.  руб. или  97,8 % от плановых назначений, в том числе: расходы по подразделу </w:t>
      </w:r>
      <w:r>
        <w:rPr>
          <w:i/>
          <w:iCs/>
          <w:sz w:val="28"/>
        </w:rPr>
        <w:t>«Сельское хозяйство и рыболовство»</w:t>
      </w:r>
      <w:r>
        <w:rPr>
          <w:sz w:val="28"/>
        </w:rPr>
        <w:t xml:space="preserve"> расходы составили 35 945,7 тыс. руб. или 99,4 % к годовым ассигнованиям. Расходы за счет областной субвенции по защите населения от болезней, общих для населения и животных в части организации и содержания в соответствии с требованиями действующего законодательства скотомогильников составили 328,0 тыс. руб.  (проведены работы  по благоустройству скотомогильника в Мелетском сельском поселении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2013 году в целях создания условий для предоставления транспортных услуг населению в границах Малмыжского района по подразделу </w:t>
      </w:r>
      <w:r>
        <w:rPr>
          <w:b/>
          <w:i/>
          <w:sz w:val="28"/>
        </w:rPr>
        <w:t>«Транспорт»</w:t>
      </w:r>
      <w:r>
        <w:rPr>
          <w:sz w:val="28"/>
        </w:rPr>
        <w:t xml:space="preserve"> запланировано и освоено 1200,0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орожное  хозяйство»</w:t>
      </w:r>
      <w:r>
        <w:rPr>
          <w:sz w:val="28"/>
        </w:rPr>
        <w:t xml:space="preserve">  расходы профинансированы на сумму 54609,0 тыс. руб.,  из них за счет субсидии из областного бюджета на содержание и ремонт автомобильных дорог общего пользования – 17287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субсидии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автомобильных дороги подъезд к д. Актюба расходы составили 1268,1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проектирование и строительство автомобильных дорог общего пользования местного значения с твердым покрытием до сельских населенных пунктов автодорог  Киров – Малмыж - В.Поляны – Пор. Китяк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ов – Малмыж - В.Поляны – Удм. Китяк за счет средств областного бюджета направлено 32534,7 тыс. руб.  На  софинансирование данных расходов из районного бюджета направлено 36,2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ремонт автомобильных дорог предоставлены межбюджетные трансферты администрации Малмыжского городского поселения в сумме 2 566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i/>
          <w:iCs/>
          <w:sz w:val="28"/>
        </w:rPr>
        <w:t>«Другие вопросы  в области национальной экономики»</w:t>
      </w:r>
      <w:r>
        <w:rPr>
          <w:sz w:val="28"/>
        </w:rPr>
        <w:t xml:space="preserve">  расходы составили  2009,1 тыс. руб., в том числе на реализацию областной целевой программы «Развитие жилищного строительства в Кировской области» направлено 257,6 тыс. руб.,  на реализацию ведомственной программы «Государственная кадастровая оценка земель» на выделение земельных участков из земель сельхозназначения в счет невостребованных земельных долей направлено 401,1 тыс. руб. Расходы по межеванию земельных участков за счет средств районного бюджета составили 675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здел </w:t>
      </w:r>
      <w:r>
        <w:rPr>
          <w:b/>
          <w:sz w:val="28"/>
        </w:rPr>
        <w:t>«Жилищно – коммунальное хозяйство»</w:t>
      </w:r>
      <w:r>
        <w:rPr>
          <w:sz w:val="28"/>
        </w:rPr>
        <w:t xml:space="preserve"> профинансирован в сумме 15669,1 тыс. руб. </w:t>
      </w:r>
    </w:p>
    <w:p>
      <w:pPr>
        <w:pStyle w:val="Normal"/>
        <w:ind w:firstLine="540"/>
        <w:jc w:val="both"/>
        <w:rPr/>
      </w:pPr>
      <w:r>
        <w:rPr>
          <w:sz w:val="28"/>
        </w:rPr>
        <w:t>На реализацию областной целевой программы «Комплексная программа модернизации и реформирования жилищно-коммунального хозяйства Кировской области»  направлено 15628,79 тыс. руб. (проведены работы по реконструкции сетей водоснабжения в  Калининском сельском поселении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ходы  по капитальному ремонту и реконструкции многоквартирных домов в Малмыжском городском поселении составили  40,3 тыс. руб .</w:t>
      </w:r>
    </w:p>
    <w:p>
      <w:pPr>
        <w:pStyle w:val="Normal"/>
        <w:ind w:firstLine="540"/>
        <w:jc w:val="both"/>
        <w:rPr/>
      </w:pPr>
      <w:r>
        <w:rPr>
          <w:sz w:val="28"/>
        </w:rPr>
        <w:t>Как и в предыдущие годы сохранилась социальная направленность бюджета. Расходы на социально-культурную сферу выразились в сумме 306444,4 тыс. руб. или 62,9% к общему объему расход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у </w:t>
      </w:r>
      <w:r>
        <w:rPr>
          <w:b/>
          <w:sz w:val="28"/>
        </w:rPr>
        <w:t xml:space="preserve">0600 «Охрана окружающей среды» </w:t>
      </w:r>
      <w:r>
        <w:rPr>
          <w:sz w:val="28"/>
        </w:rPr>
        <w:t>расходы по утилизации ТБО и мусора составили 41,1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ибольший удельный вес в расходах бюджета по-прежнему занимают расходы по разделу </w:t>
      </w:r>
      <w:r>
        <w:rPr>
          <w:b/>
          <w:bCs/>
          <w:i/>
          <w:iCs/>
          <w:sz w:val="28"/>
        </w:rPr>
        <w:t>0700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« Образование</w:t>
      </w:r>
      <w:r>
        <w:rPr>
          <w:b/>
          <w:bCs/>
          <w:sz w:val="28"/>
        </w:rPr>
        <w:t>»</w:t>
      </w:r>
      <w:r>
        <w:rPr>
          <w:sz w:val="28"/>
        </w:rPr>
        <w:t xml:space="preserve">  - 264592,1 тыс. руб. или  54,3 % к общему объему расходов. Из бюджета района финансируется 46 учреждений образ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ни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на дошкольное образование направлено 53591,7 тыс. руб.  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общее образование направлено 204186,3 тыс. руб., в том числе расходы в рамках модернизации региональных систем общего образования за счет субсидии из областного бюджета расходы составили 1528,7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молодежную политику и оздоровление детей расходы направлены в сумме 2859,3 тыс. руб., на другие вопросы в области образования – 3866,3 тыс. руб., на переподготовку и повышение квалификации – 88,5 тыс. руб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933950" cy="3019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тчетном году наряду с текущими первоочередными расходами значительные средства удалось направить на ремонт образовательных учреждени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ремонт детских дошкольных учреждений в целях создания дополнительных мест было израсходовано 431,0 тыс. руб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ремонт учреждений общего образования за счет средств бюджета района направлено 3739,97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Из них:  на ремонт кровли здания и крыльца МКОУ СОШ с. Калинино направлено 935,0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ремонт отмосток и кровли здания школы с. Б. Китяк – 1099,87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ремонт котла, на выполнение санитарно-технических работ и прочий текущий ремонт МКОУ СОШ с.Каксинвай направлено 520,9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>- на ремонт кровли МКОУ СОШ с.Тат-Верх-Гоньба направлено – 299,38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ходы по разделу </w:t>
      </w:r>
      <w:r>
        <w:rPr>
          <w:b/>
          <w:bCs/>
          <w:i/>
          <w:iCs/>
          <w:sz w:val="28"/>
        </w:rPr>
        <w:t>«Культура»</w:t>
      </w:r>
      <w:r>
        <w:rPr>
          <w:sz w:val="28"/>
        </w:rPr>
        <w:t xml:space="preserve"> составили 17578,1 тыс. руб.  или    99 % к запланированным ассигнованиям. </w:t>
      </w:r>
    </w:p>
    <w:p>
      <w:pPr>
        <w:pStyle w:val="Normal"/>
        <w:ind w:firstLine="540"/>
        <w:jc w:val="both"/>
        <w:rPr/>
      </w:pPr>
      <w:r>
        <w:rPr>
          <w:sz w:val="28"/>
        </w:rPr>
        <w:t>Из бюджета района финансируются 3 учреждения культуры:  Центр культуры и досуга, Централизованная библиотечная система, районный Малмыжский краеведческий музей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а содержание Центра культуры и досуга направлено 5349,8 тыс. руб.  На содержание музея направлено 2 213,4 тыс. руб. На содержание библиотек направлено 7524,9 тыс.руб. Расходы по единовременным выплатам работникам муниципальных учреждений культурно-досугового типа составили 680,3 тыс. руб.  Расходы на комплектование книжных фондов библиотек муниципальных образований составили  239,3 тыс. руб., из них за счет средств федерального бюджета – 83, 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ходы по разделу </w:t>
      </w:r>
      <w:r>
        <w:rPr>
          <w:b/>
          <w:bCs/>
          <w:sz w:val="28"/>
        </w:rPr>
        <w:t>«Социальная политика»</w:t>
      </w:r>
      <w:r>
        <w:rPr>
          <w:sz w:val="28"/>
        </w:rPr>
        <w:t xml:space="preserve"> составили 24128,9 тыс. руб. или 98,8% к годовым назначениям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>«Пенсионное обеспечение»</w:t>
      </w:r>
      <w:r>
        <w:rPr>
          <w:sz w:val="28"/>
        </w:rPr>
        <w:t xml:space="preserve"> расходы по доплатам к пенсиям муниципальных служащих составили в сумме 1799,2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Социальное обеспечение населения» </w:t>
      </w:r>
      <w:r>
        <w:rPr>
          <w:sz w:val="28"/>
        </w:rPr>
        <w:t>учтены и профинансированы расходы за счет средств областного бюджета в сумме 12037,0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предоставление гражданам субсидий на оплату жилого помещения и коммунальных услуг – 3357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возмещение расходов, связанных с предоставлением педагогическим работникам льгот по оплате жилищно-коммунальных услуг в сумме 5371, 3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частичная компенсация расходов по оплате жилищно-коммунальных расходов отдельным категориям специалистов, проживающих и работающих в сельской местности – 480,2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сходы на реализацию областной целевой программы «Социальное развитие села» на 2010-2013 годы» - 785,61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расходы на реализацию федеральной целевой программы «Социальное развитие села до 2013 года» - 1595,05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расходы по исполнению судебных актов по возмещению расходов по оплате за коммунальные услуги медицинским работникам, работающим и проживающим в сельской местности и оплате государственной пошлины – 190,57 тыс.руб.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подразделу </w:t>
      </w:r>
      <w:r>
        <w:rPr>
          <w:i/>
          <w:iCs/>
          <w:sz w:val="28"/>
        </w:rPr>
        <w:t xml:space="preserve">«Охрана семьи и детства» </w:t>
      </w:r>
      <w:r>
        <w:rPr>
          <w:sz w:val="28"/>
        </w:rPr>
        <w:t xml:space="preserve">предусмотрены и профинансированы средства в сумме 10192,75 тыс. руб.: </w:t>
      </w:r>
    </w:p>
    <w:p>
      <w:pPr>
        <w:pStyle w:val="Normal"/>
        <w:ind w:firstLine="27"/>
        <w:jc w:val="both"/>
        <w:rPr/>
      </w:pPr>
      <w:r>
        <w:rPr>
          <w:sz w:val="28"/>
        </w:rPr>
        <w:t xml:space="preserve">- на вознаграждение, причитающееся приемному родителю в сумме 329,55 тыс. руб. и на выплаты на содержание ребенка в семье опекуна и приемной семье за счет средств областного бюджетов – 4726,8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</w:rPr>
        <w:t>на обеспечение детей-сирот и детей, оставшихся без попечения родителей жилыми помещениями муниципального жилищного фонда по договорам социального найма – 2442,6 тыс. руб. По договорам найма специализированных жилых помещений 4 детям, оставшимся без попечения родителей, предоставлены жилые поме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расходы по компенсации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 2693,8 тыс.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подразделу «Другие вопросы в области социальной политики предусмотрены и профинансированы в сумме 99,8 тыс. руб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о разделу </w:t>
      </w:r>
      <w:r>
        <w:rPr>
          <w:b/>
          <w:sz w:val="28"/>
        </w:rPr>
        <w:t xml:space="preserve">«Физическая культура и спорт» </w:t>
      </w:r>
      <w:r>
        <w:rPr>
          <w:sz w:val="28"/>
        </w:rPr>
        <w:t xml:space="preserve">расходы составили 145,2 тыс. руб. или 99,7% к годовым назначениям.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На обслуживание </w:t>
      </w:r>
      <w:r>
        <w:rPr>
          <w:b/>
          <w:sz w:val="28"/>
        </w:rPr>
        <w:t>муниципального долга</w:t>
      </w:r>
      <w:r>
        <w:rPr>
          <w:sz w:val="28"/>
        </w:rPr>
        <w:t xml:space="preserve"> направлено 87,3 тыс. руб.</w:t>
      </w:r>
    </w:p>
    <w:p>
      <w:pPr>
        <w:pStyle w:val="2"/>
        <w:rPr/>
      </w:pP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из бюджета района в бюджеты городского и сельских поселений перечислены в сумме 41272,7 тыс. руб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дотация на выравнивание бюджетной обеспеченности поселений составила 4020,0 тыс. руб., дотация бюджетам поселений на поддержку мер по обеспечению сбалансированности бюджетов – 24151,99 тыс. руб.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4:00Z</dcterms:created>
  <dc:creator>tlv</dc:creator>
  <dc:description/>
  <cp:keywords/>
  <dc:language>en-US</dc:language>
  <cp:lastModifiedBy>Рукавишникова</cp:lastModifiedBy>
  <cp:lastPrinted>2014-04-10T16:39:00Z</cp:lastPrinted>
  <dcterms:modified xsi:type="dcterms:W3CDTF">2014-04-25T07:02:00Z</dcterms:modified>
  <cp:revision>184</cp:revision>
  <dc:subject/>
  <dc:title>                                                    ПОЯСНИТЕЛЬНАЯ ЗАПИСКА</dc:title>
</cp:coreProperties>
</file>