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_ №_______ 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на 2020-2022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1"/>
        <w:gridCol w:w="1278"/>
        <w:gridCol w:w="1276"/>
        <w:gridCol w:w="1417"/>
        <w:gridCol w:w="1418"/>
        <w:gridCol w:w="1417"/>
        <w:gridCol w:w="1418"/>
        <w:gridCol w:w="1276"/>
        <w:gridCol w:w="1275"/>
        <w:gridCol w:w="1134"/>
      </w:tblGrid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Административно-территориальное устройство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  <w:br/>
              <w:t>город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Население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1 047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5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2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прироста населения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грационного прироста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00 человек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4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возрасте 0-17 лет включительно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2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упных и средн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организаций по всем видам деятельности по полному кру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50 6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94 4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31 4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51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7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3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51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9638,8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о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 9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3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559,5</w:t>
            </w:r>
          </w:p>
        </w:tc>
      </w:tr>
      <w:tr>
        <w:trPr>
          <w:trHeight w:val="4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е налоговых и иных платежей во все уровни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 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 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 3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 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 7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 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3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 151,2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31,7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1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99,7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5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19,8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 7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 5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 1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 7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53 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 8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 290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ицит (-), профицит (+) консолидированного бюджет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94,7</w:t>
            </w:r>
          </w:p>
        </w:tc>
      </w:tr>
      <w:tr>
        <w:trPr>
          <w:trHeight w:val="318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Промышленность (B+С+D+E) 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 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 5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 3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 3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 0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 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97 4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 8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 802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6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5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376,7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8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4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Сельское хозяйство</w:t>
            </w:r>
          </w:p>
        </w:tc>
      </w:tr>
      <w:tr>
        <w:trPr>
          <w:trHeight w:val="5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произведенной продукции сельского хояз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9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1 4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3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17 8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6 6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9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28 6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16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4 278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33 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13 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 4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5 4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3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76 9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5 2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8 471,2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 2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 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 6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 9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 7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0 5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1 357,4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0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6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6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49,6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личных подсобных хозяйств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00</w:t>
            </w:r>
          </w:p>
        </w:tc>
      </w:tr>
      <w:tr>
        <w:trPr>
          <w:trHeight w:val="3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учка в сельхозпредприятиях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6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 0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 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 5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 2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 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 765,6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вные пло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посевная площадь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 зернов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</w:tr>
      <w:tr>
        <w:trPr>
          <w:trHeight w:val="4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оловье скота и птицы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 560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27</w:t>
            </w:r>
          </w:p>
        </w:tc>
      </w:tr>
      <w:tr>
        <w:trPr>
          <w:trHeight w:val="2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</w:t>
            </w:r>
          </w:p>
        </w:tc>
      </w:tr>
      <w:tr>
        <w:trPr>
          <w:trHeight w:val="27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32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го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6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основных видов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рно (после доработ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174,6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ф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5 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06,0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о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7,9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-волок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2,9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т и птица (реализация в живом вес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4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20,8</w:t>
            </w:r>
          </w:p>
        </w:tc>
      </w:tr>
      <w:tr>
        <w:trPr>
          <w:trHeight w:val="2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17,0</w:t>
            </w:r>
          </w:p>
        </w:tc>
      </w:tr>
      <w:tr>
        <w:trPr>
          <w:trHeight w:val="27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шту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7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174,6</w:t>
            </w:r>
          </w:p>
        </w:tc>
      </w:tr>
      <w:tr>
        <w:trPr>
          <w:trHeight w:val="40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Малое предпринима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лые предприятия (с учетом микропредприятий)  - всего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4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е предприниматели -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4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ительские кооперативы, в том числе креди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7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субъектов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7 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7 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 7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8 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77 4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6 7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5 0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328 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8 655,4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 7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 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 9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 5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 0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 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 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 882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00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 9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 4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 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 2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 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 5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23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0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7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54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налоговых платежей от СМП в  общем объеме налоговых поступлений от предприятий и организаций территории в консолидированные бюджеты муниципальных районов и бюджеты городских  округ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Инвестиции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 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 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 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 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 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 293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-дефлятор к предыдущему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 9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 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 093,0</w:t>
            </w:r>
          </w:p>
        </w:tc>
      </w:tr>
      <w:tr>
        <w:trPr>
          <w:trHeight w:val="8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 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 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 8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8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8 378,0</w:t>
            </w:r>
          </w:p>
        </w:tc>
      </w:tr>
      <w:tr>
        <w:trPr>
          <w:trHeight w:val="3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прибы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20,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58,0</w:t>
            </w:r>
          </w:p>
        </w:tc>
      </w:tr>
      <w:tr>
        <w:trPr>
          <w:trHeight w:val="41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прочие собствен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78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15,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кредиты бан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00,0</w:t>
            </w:r>
          </w:p>
        </w:tc>
      </w:tr>
      <w:tr>
        <w:trPr>
          <w:trHeight w:val="4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бюджетные сред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бюджетов субъектов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3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из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7</w:t>
            </w:r>
          </w:p>
        </w:tc>
      </w:tr>
      <w:tr>
        <w:trPr>
          <w:trHeight w:val="4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средства внебюджетных фон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проч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 xml:space="preserve">в том числе: средства от эмиссии акц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Основные фон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87 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81 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96 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0 4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0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86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87 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88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90 902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 по 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7 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1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 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2 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9 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 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0 456,0</w:t>
            </w:r>
          </w:p>
        </w:tc>
      </w:tr>
      <w:tr>
        <w:trPr>
          <w:trHeight w:val="25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 Финансы</w:t>
            </w:r>
          </w:p>
        </w:tc>
      </w:tr>
      <w:tr>
        <w:trPr>
          <w:trHeight w:val="3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лному кругу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</w:tr>
      <w:tr>
        <w:trPr>
          <w:trHeight w:val="42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4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 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 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991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рупным и средним предприятиям и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2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7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098,0</w:t>
            </w:r>
          </w:p>
        </w:tc>
      </w:tr>
      <w:tr>
        <w:trPr>
          <w:trHeight w:val="267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. Строи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кв.м общей площа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383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. Торговля и услуги населению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23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9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34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34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1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17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4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4391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06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7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9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5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5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945,1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2</w:t>
            </w:r>
          </w:p>
        </w:tc>
      </w:tr>
      <w:tr>
        <w:trPr>
          <w:trHeight w:val="341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. Денежные доходы и расходы насе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96 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3 8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8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90 3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 6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3 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6 0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26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0 104,1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денежные доходы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3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и сбережения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1 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 3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4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3 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0 0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8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5 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 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4 740,1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вышение доходов над расходами (+) или расходов над доходами (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 4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 8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 9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 6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1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364,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(в месяц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2,1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I. Баланс трудовых ресурс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вых ресурсов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4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е население в трудоспособном возрас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4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лица старше трудоспособ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одрос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3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0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, среднегодо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05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V. Т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8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8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5 0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0 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 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1 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49 5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8 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3 668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8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8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38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16:00Z</dcterms:created>
  <dc:creator>1</dc:creator>
  <dc:description/>
  <cp:keywords/>
  <dc:language>en-US</dc:language>
  <cp:lastModifiedBy>User</cp:lastModifiedBy>
  <cp:lastPrinted>2019-10-22T15:13:00Z</cp:lastPrinted>
  <dcterms:modified xsi:type="dcterms:W3CDTF">2019-10-22T11:16:00Z</dcterms:modified>
  <cp:revision>2</cp:revision>
  <dc:subject/>
  <dc:title>АДМИНИСТРАЦИЯ МАЛМЫЖСКОГО РАЙОНА</dc:title>
</cp:coreProperties>
</file>