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                                                                                                   ________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20 год и плановый период 2021 и 2022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20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) общий  объем  доходов  бюджета   Малмыжского района в сумме   503621,4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508717,2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5095,8 тыс. рубл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1 год и на 2022 год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1 год в сумме 461613,4 тыс. рублей и на 2022 год в сумме 467244,1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1 год в сумме 470286,3 тыс. рублей и на 2022год в сумме 474735,7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1 год в сумме 8672,9 тыс. рублей и на 2022 год в сумме 7491,6 тыс. рублей.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перечень   главных администраторов доходов  бюджета Малмыжского   района  и  закрепляемых    за ними видов (подвидов)  доходов бюджета Малмыжского района 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еречень и коды статей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№ 4 к настоящему решению.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20 год и  плановый период 2021 и 2022 годов </w:t>
      </w:r>
      <w:r>
        <w:rPr>
          <w:bCs/>
          <w:sz w:val="28"/>
          <w:szCs w:val="28"/>
        </w:rPr>
        <w:t>согласно приложению № 6 к настоящему решению.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8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ами 1 и 2 настоящего решения  о</w:t>
      </w:r>
      <w:r>
        <w:rPr>
          <w:b w:val="false"/>
          <w:szCs w:val="28"/>
        </w:rPr>
        <w:t xml:space="preserve">бъём поступления налоговых и неналоговых доходов   общей суммой,  объем безвозмездных поступлений по подстатьям классификации доходов бюджетов  на  2020 год  согласно приложению   № 5   к настоящему решению, </w:t>
      </w:r>
      <w:r>
        <w:rPr>
          <w:b w:val="false"/>
        </w:rPr>
        <w:t xml:space="preserve"> на 2021 год и 2022 год в согласно приложению № 17 к настоящему решению.</w:t>
      </w:r>
    </w:p>
    <w:p>
      <w:pPr>
        <w:pStyle w:val="31"/>
        <w:shd w:fill="auto" w:val="clear"/>
        <w:spacing w:lineRule="auto" w:line="360"/>
        <w:ind w:right="48" w:firstLine="692"/>
        <w:rPr/>
      </w:pPr>
      <w:r>
        <w:rPr>
          <w:bCs/>
          <w:sz w:val="28"/>
          <w:szCs w:val="28"/>
        </w:rPr>
        <w:t xml:space="preserve">9. 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 согласно приложению № 7, на 2021 и на 2022 год согласно приложению № 18 к настоящему решению. 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20 год согласно приложению № 8 к настоящему решению,</w:t>
      </w:r>
      <w:r>
        <w:rPr>
          <w:sz w:val="28"/>
          <w:szCs w:val="28"/>
        </w:rPr>
        <w:t xml:space="preserve">   на 2021год и на 2022 год согласно приложению № 19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szCs w:val="28"/>
        </w:rPr>
        <w:t xml:space="preserve">11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20 год согласно приложению № 9 к настоящему решению,   на 2021год и на 2022 год согласно приложению № 20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</w:rPr>
        <w:t xml:space="preserve">12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20 год согласно приложению № 10 к настоящему решению, на 2021 год и на 2022 год согласно приложению № 21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Утвердить в пределах общего объема расходов бюджета Малмыжского  района, установленного пунктами 1 и 2 настоящего решения, объем дотации на выравнивание бюджетной обеспеченности поселений Малмыжского района на 2020 год в сумме 4565,0 тыс. рублей, на 2021 год – 4576,0 тыс. рублей, на 2022 год – 4584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20 год согласно приложению № 11 к настоящему решению, на 2021 год и на 2022год согласно приложению № 22 к настоящему решению. 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межбюджетные трансферты: 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>14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20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27171,9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3463,7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3286,1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 согласно приложению № 12 к настоящему решению, на 20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 согласно приложению № 23 к настоящему решению. 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4.2. Субвенции бюджетам поселений Малмыжского района 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722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732,4</w:t>
      </w:r>
      <w:r>
        <w:rPr>
          <w:szCs w:val="28"/>
        </w:rPr>
        <w:t xml:space="preserve"> тыс. рублей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в сумме 1784,8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Кировской области об областном бюджете на 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 и на плановый период 20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20 год согласно приложению № 13 </w:t>
      </w:r>
      <w:r>
        <w:rPr>
          <w:bCs/>
          <w:sz w:val="28"/>
          <w:szCs w:val="28"/>
        </w:rPr>
        <w:t>к настоящему решению, на 2021год и 2022 год согласно приложению № 24 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</w:rPr>
        <w:t>14.3.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ого и сельских поселений Малмыжского района на 2020 год в сумме 9167,04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20 год и плановый период 2021 и 2022 го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ого и сельских поселений Малмыжского района согласно приложению № 14  к настоящему решению.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4.4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и бюджетам городского и сельских поселений Малмыж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йона на выполнение расходных обязательств городского и сельских поселений Малмыжского района на 2020 год в сумме 740,0 тыс. рублей, на 2021 год в сумме 740,0 тыс. рублей, на 2022 год 740,0 тыс. рублей</w:t>
      </w:r>
      <w:r>
        <w:rPr>
          <w:bCs/>
          <w:sz w:val="28"/>
          <w:szCs w:val="28"/>
        </w:rPr>
        <w:t>.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/>
        <w:t>с</w:t>
      </w:r>
      <w:r>
        <w:rPr>
          <w:szCs w:val="28"/>
        </w:rPr>
        <w:t>убсиди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городских и сельских поселений Малмыжского района на </w:t>
      </w:r>
      <w:r>
        <w:rPr>
          <w:szCs w:val="28"/>
        </w:rPr>
        <w:t>выполнение расходных обязательств</w:t>
      </w:r>
      <w:r>
        <w:rPr>
          <w:szCs w:val="28"/>
          <w:lang w:val="ru-RU"/>
        </w:rPr>
        <w:t xml:space="preserve"> городских и сельских поселений Малмыжского района 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и местным бюджетам на выполнение расходных обязательств муниципальных образований Малмыжского района на 2020 год</w:t>
      </w:r>
      <w:r>
        <w:rPr>
          <w:bCs/>
          <w:color w:val="000000"/>
          <w:spacing w:val="-6"/>
          <w:sz w:val="28"/>
          <w:szCs w:val="28"/>
        </w:rPr>
        <w:t xml:space="preserve">, </w:t>
      </w:r>
      <w:r>
        <w:rPr>
          <w:bCs/>
          <w:sz w:val="28"/>
          <w:szCs w:val="28"/>
        </w:rPr>
        <w:t>на 2021год и 2022 год Аджимскому сельскому посел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</w:rPr>
        <w:t>14.5. Субсидии бюджетам городского и сельских поселений Малмыжского района из бюджета Малмыжского района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 на 2020 год в сумме 9904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и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20 год и плановый период 2021 и 2021 год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бюджетам городского и сельских поселений Малмыжского района из бюджета Малмыжского района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 Малмыжскому городскому посел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14.6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20 год в сумме 0,2 тыс. рублей, на 2021 год – 0,2 тыс. рублей, на 2022 год – 0,2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Кировской области об областном бюджете на 2020 год и плановый период 2021 и 2022 годов.</w: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Утвердить распределение </w:t>
      </w:r>
      <w:r>
        <w:rPr>
          <w:bCs/>
          <w:sz w:val="28"/>
          <w:szCs w:val="28"/>
        </w:rPr>
        <w:t xml:space="preserve">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алмыжскому городскому посел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7</w:t>
      </w:r>
      <w:r>
        <w:rPr>
          <w:sz w:val="28"/>
        </w:rPr>
        <w:t xml:space="preserve"> Субсидии бюджетам городского и сельских поселений Малмыжского района из бюджета Малмыжского района на формирование современной городской среды на 2020 год в сумме 7188,5 тыс. рублей, на 2021 год в сумме 3610,7 тыс. рублей, на 2022 год в сумме 5863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и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20 год и плановый период 2021 и 2021 г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Утвердить распределение субсидий бюджетам городского и сельских поселений Малмыжского района из бюджета Малмыжского района на формирование современной городской среды </w:t>
      </w:r>
      <w:r>
        <w:rPr>
          <w:bCs/>
          <w:color w:val="000000"/>
          <w:spacing w:val="-6"/>
          <w:sz w:val="28"/>
          <w:szCs w:val="28"/>
        </w:rPr>
        <w:t xml:space="preserve">на 2020 год согласно приложению  № 26 </w:t>
      </w:r>
      <w:r>
        <w:rPr>
          <w:bCs/>
          <w:sz w:val="28"/>
          <w:szCs w:val="28"/>
        </w:rPr>
        <w:t>к настоящему решению, на 2021 год и 2022 год согласно приложению № 28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20-2022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казание содействия достижению целевых показателей реализации региональных программ развития агропромышлен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озмещение части процентной ставки по инвестиционным кредитам (займ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1. Субсидии предоставляются следующим категориям получ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м потребительской коопер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rPr/>
      </w:pPr>
      <w:r>
        <w:rPr>
          <w:lang w:val="ru-RU"/>
        </w:rPr>
        <w:t>15.3. Установить, что из бюджета района</w:t>
      </w:r>
      <w:r>
        <w:rPr>
          <w:bCs/>
          <w:color w:val="000000"/>
          <w:szCs w:val="28"/>
          <w:lang w:val="ru-RU"/>
        </w:rPr>
        <w:t xml:space="preserve"> Малмыжского предоставляются субсидии следующим некоммерческим организациям Малмыжского района, не являющимся муниципальными учреждениями Малмыжского района: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районная организация «Всероссийское общество инвалидов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rPr/>
      </w:pPr>
      <w:r>
        <w:rPr>
          <w:bCs/>
          <w:color w:val="000000"/>
          <w:szCs w:val="28"/>
          <w:lang w:val="ru-RU"/>
        </w:rPr>
        <w:t>Малмыжский районный совет ветеранов Кировской области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местная организация Всероссийского общества слепых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bCs/>
          <w:color w:val="000000"/>
          <w:szCs w:val="28"/>
          <w:lang w:val="ru-RU"/>
        </w:rPr>
        <w:t>Предоставление субсидии, указанным некоммерческим организациям Малмыжского района осуществляется главным распорядителем средств бюджета Малмыжского района, определенным ведомственной структурой расходов бюджета района согласно приложению 9 к настоящему решению, в соответствии с порядком и составом документов, установленным постановлением администрации Малмыжского района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0 год – 7688,9  тыс. рублей, на 2021 год – 7688,9 тыс. рублей, на 2022 год – 7688,9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20 год согласно  приложению № 15 к настоящему решению, на 2021 год и на 2022 год согласно приложению № 25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) на 2020 год в сумме 44282,0 тыс. рублей,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1 год в сумме 34735,9 тыс. рублей и на 2022 год в сумме 35094,5 тыс. рублей. </w:t>
      </w:r>
    </w:p>
    <w:p>
      <w:pPr>
        <w:pStyle w:val="Normal"/>
        <w:spacing w:lineRule="auto" w:line="360"/>
        <w:ind w:firstLine="6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8. 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</w:t>
      </w:r>
      <w:r>
        <w:rPr>
          <w:color w:val="000000"/>
          <w:sz w:val="28"/>
          <w:szCs w:val="28"/>
        </w:rPr>
        <w:t>на 2021 год в сумме 6500,0 тыс. рублей и на 2022 год в сумме 13100,0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Органы местного самоуправления муниципального образования Малмыжский муниципальный район Кировской области  не вправе принимать в 2020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0</w:t>
      </w:r>
      <w:r>
        <w:rPr>
          <w:szCs w:val="28"/>
        </w:rPr>
        <w:t xml:space="preserve">.  </w:t>
      </w:r>
      <w:r>
        <w:rPr>
          <w:szCs w:val="28"/>
          <w:lang w:val="ru-RU"/>
        </w:rPr>
        <w:t xml:space="preserve">Ввести </w:t>
      </w:r>
      <w:r>
        <w:rPr>
          <w:szCs w:val="28"/>
        </w:rPr>
        <w:t>мораторий на установление в 20</w:t>
      </w:r>
      <w:r>
        <w:rPr>
          <w:szCs w:val="28"/>
          <w:lang w:val="ru-RU"/>
        </w:rPr>
        <w:t>20 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2. Установить предельный объём муниципального внутреннего долга 12000,0 тыс. рублей в 2020 году, 13000,0 тыс. рублей в 2021 году и 13000,0 тыс. рублей в 2022 год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3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) на 1 января 2021 года равный 5000,0 тыс. рублей, в том числе по муниципальным гарантиям 0,0 тыс. рублей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22 года равный 4000,0 тыс. рублей и на 1 января 2023 года равный 4000,0 тыс. рублей, в том числе по муниципальным гарантиям 0,0 тыс. рублей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  <w:lang w:val="ru-RU"/>
        </w:rPr>
        <w:t>24</w:t>
      </w:r>
      <w:r>
        <w:rPr>
          <w:szCs w:val="28"/>
        </w:rPr>
        <w:t>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</w:t>
      </w:r>
      <w:r>
        <w:rPr>
          <w:szCs w:val="28"/>
          <w:lang w:val="ru-RU"/>
        </w:rPr>
        <w:t xml:space="preserve">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szCs w:val="28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szCs w:val="28"/>
        </w:rPr>
      </w:pPr>
      <w:r>
        <w:rPr>
          <w:szCs w:val="28"/>
        </w:rPr>
        <w:t xml:space="preserve">Предоставление субсидий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 7, 9 к настоящему решению,</w:t>
      </w:r>
      <w:r>
        <w:rPr>
          <w:szCs w:val="28"/>
        </w:rPr>
        <w:t xml:space="preserve"> в соответствии с Порядком, утвержденным постановлением администрации Малмыжского района от </w:t>
      </w:r>
      <w:r>
        <w:rPr>
          <w:szCs w:val="28"/>
          <w:lang w:val="ru-RU"/>
        </w:rPr>
        <w:t>11.10.2017</w:t>
      </w:r>
      <w:r>
        <w:rPr>
          <w:szCs w:val="28"/>
        </w:rPr>
        <w:t xml:space="preserve"> № </w:t>
      </w:r>
      <w:r>
        <w:rPr>
          <w:szCs w:val="28"/>
          <w:lang w:val="ru-RU"/>
        </w:rPr>
        <w:t>634</w:t>
      </w:r>
      <w:r>
        <w:rPr>
          <w:szCs w:val="28"/>
        </w:rPr>
        <w:t xml:space="preserve">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</w:t>
      </w:r>
      <w:r>
        <w:rPr>
          <w:szCs w:val="28"/>
          <w:lang w:val="ru-RU"/>
        </w:rPr>
        <w:t xml:space="preserve"> регулярных перевозок в границах</w:t>
      </w:r>
      <w:r>
        <w:rPr>
          <w:szCs w:val="28"/>
        </w:rPr>
        <w:t xml:space="preserve"> Малмыжского района»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 xml:space="preserve">    </w:t>
      </w:r>
      <w:r>
        <w:rPr>
          <w:bCs/>
          <w:color w:val="000000"/>
          <w:spacing w:val="-6"/>
          <w:szCs w:val="28"/>
        </w:rPr>
        <w:t>2</w:t>
      </w:r>
      <w:r>
        <w:rPr>
          <w:bCs/>
          <w:color w:val="000000"/>
          <w:spacing w:val="-6"/>
          <w:szCs w:val="28"/>
          <w:lang w:val="ru-RU"/>
        </w:rPr>
        <w:t>5</w:t>
      </w:r>
      <w:r>
        <w:rPr>
          <w:bCs/>
          <w:color w:val="000000"/>
          <w:spacing w:val="-6"/>
          <w:szCs w:val="28"/>
        </w:rPr>
        <w:t>.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0 </w:t>
      </w:r>
      <w:r>
        <w:rPr>
          <w:bCs/>
          <w:color w:val="000000"/>
          <w:spacing w:val="-6"/>
          <w:szCs w:val="28"/>
        </w:rPr>
        <w:t>год в размере 200,0 тыс. рублей,  на 20</w:t>
      </w:r>
      <w:r>
        <w:rPr>
          <w:bCs/>
          <w:color w:val="000000"/>
          <w:spacing w:val="-6"/>
          <w:szCs w:val="28"/>
          <w:lang w:val="ru-RU"/>
        </w:rPr>
        <w:t>21</w:t>
      </w:r>
      <w:r>
        <w:rPr>
          <w:bCs/>
          <w:color w:val="000000"/>
          <w:spacing w:val="-6"/>
          <w:szCs w:val="28"/>
        </w:rPr>
        <w:t xml:space="preserve"> год  200,0 тыс. рублей и на 202</w:t>
      </w:r>
      <w:r>
        <w:rPr>
          <w:bCs/>
          <w:color w:val="000000"/>
          <w:spacing w:val="-6"/>
          <w:szCs w:val="28"/>
          <w:lang w:val="ru-RU"/>
        </w:rPr>
        <w:t>2</w:t>
      </w:r>
      <w:r>
        <w:rPr>
          <w:bCs/>
          <w:color w:val="000000"/>
          <w:spacing w:val="-6"/>
          <w:szCs w:val="28"/>
        </w:rPr>
        <w:t xml:space="preserve"> год 200,0 тыс. рублей, что не превышает 3%  общего объема расход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800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- </w:t>
      </w:r>
      <w:r>
        <w:rPr>
          <w:szCs w:val="28"/>
          <w:lang w:val="ru-RU"/>
        </w:rPr>
        <w:t>8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800,0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27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20 год согласно приложению № 16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21 год и на 2022 год согласно приложению № 26 к настоящему решению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8. Установить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8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8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28.1 настоящего решения, получателям средств бюджета Малмыжского района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. Муниципальные нормативные правовые акты Малмыжского района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sz w:val="28"/>
          <w:szCs w:val="28"/>
        </w:rPr>
        <w:t xml:space="preserve">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0.  Настоящее решение вступает в силу с 1 января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1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алмыжского района                                                   В.В. К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по экономике и финансам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     И.Д. Сырцов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Т.А. Шиш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Л.И. Гильмутдинова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/>
      </w:pPr>
      <w:r>
        <w:rPr>
          <w:bCs/>
          <w:sz w:val="24"/>
        </w:rPr>
        <w:t>8(83347) 2-25-50</w:t>
      </w:r>
    </w:p>
    <w:sectPr>
      <w:headerReference w:type="default" r:id="rId7"/>
      <w:headerReference w:type="first" r:id="rId8"/>
      <w:type w:val="nextPage"/>
      <w:pgSz w:w="11906" w:h="16838"/>
      <w:pgMar w:left="1559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0:00Z</dcterms:created>
  <dc:creator>Рукавишникова</dc:creator>
  <dc:description/>
  <cp:keywords/>
  <dc:language>en-US</dc:language>
  <cp:lastModifiedBy>Владелец</cp:lastModifiedBy>
  <cp:lastPrinted>2019-11-15T10:32:00Z</cp:lastPrinted>
  <dcterms:modified xsi:type="dcterms:W3CDTF">2019-11-28T08:08:00Z</dcterms:modified>
  <cp:revision>43</cp:revision>
  <dc:subject/>
  <dc:title>РАЙОННАЯ ДУМА</dc:title>
</cp:coreProperties>
</file>