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образования Малмыжский муниципальный район за 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 бюджета района за 2024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решением районной Думы  от  18.12.2023  № 5/31 «Об утверждении бюджета муниципального образования Малмыжский муниципальный район Кировской области  на 2024 год и плановый период 2025 и 2026 годов»,  с учетом внесенных изменений. В отчете плановые назначения отражены в соответствии с уточненной сводной бюджетной росписью бюджета района на 202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в решение районной Думы «Об утверждении бюджета муниципального образования Малмыжский муниципальный район Кировской области  на 2024 год и плановый период 2025 и 2026 годов» внесено 7 изменений, в результате которых доходы были увеличены на 109 297,1  тыс. рублей (15,9%),  из которых объем налоговых и неналоговых доходов увеличен на 28 209,5 тыс. рублей (на 19,5 %), объем безвозмездных поступлений увеличен на 81 087,6 тыс. рублей (на 14,9%)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 бюджета района за 2024 год представлены в таблице:</w:t>
      </w:r>
    </w:p>
    <w:p>
      <w:pPr>
        <w:pStyle w:val="Normal"/>
        <w:spacing w:lineRule="auto" w:line="240" w:before="0" w:after="0"/>
        <w:ind w:left="7788" w:hanging="0"/>
        <w:contextualSpacing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843"/>
        <w:gridCol w:w="1559"/>
        <w:gridCol w:w="1134"/>
      </w:tblGrid>
      <w:tr>
        <w:trPr>
          <w:trHeight w:val="5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-4" w:righ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-ный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одной бюджетной росписью по расход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-ному плану</w:t>
            </w:r>
          </w:p>
          <w:p>
            <w:pPr>
              <w:pStyle w:val="Normal"/>
              <w:spacing w:lineRule="auto" w:line="240" w:before="0" w:after="0"/>
              <w:ind w:left="-180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Доходы – 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8 35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7 6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4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14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 6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5</w:t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,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6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8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 9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 70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 7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8 35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4 7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80" w:firstLine="14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 0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доходная часть  бюджета района с учетом безвозмездных поступлений из областного бюджета за 2024 год исполнена в сумме </w:t>
        <w:br/>
        <w:t>785 680,8  тыс. рублей, или  98,5 % к уточненному годовому плану, в том числе по налоговым и неналоговым доходам (далее – собственные доходы) исполнение составило 99,5%, по безвозмездным поступлениям – 98,2 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сполнение первоначально запланированных в бюджете района параметров оказали влияние ряд факторов, неучтенных при прогнозировании доходов, в том числе изменения законодательства, результаты финансово-хозяйственной деятельности отдельных налогоплательщиков, что обусловило их корректировку в течение г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spacing w:lineRule="auto" w:line="240" w:before="0" w:after="0"/>
        <w:ind w:left="7776" w:hanging="0"/>
        <w:rPr/>
      </w:pPr>
      <w:r>
        <w:rPr>
          <w:rFonts w:eastAsia="Times New Roman"/>
        </w:rPr>
        <w:t xml:space="preserve">     </w:t>
      </w:r>
      <w:r>
        <w:rPr/>
        <w:t>тыс.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559"/>
        <w:gridCol w:w="1701"/>
        <w:gridCol w:w="1418"/>
      </w:tblGrid>
      <w:tr>
        <w:trPr>
          <w:trHeight w:val="4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-н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величения (сни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величения, снижения плана</w:t>
            </w:r>
          </w:p>
        </w:tc>
      </w:tr>
      <w:tr>
        <w:trPr>
          <w:trHeight w:val="3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 6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 6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 0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,8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5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8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2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,5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,5</w:t>
            </w:r>
          </w:p>
        </w:tc>
      </w:tr>
      <w:tr>
        <w:trPr>
          <w:trHeight w:val="3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, взимаемый в связи с применением УС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1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 6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,6</w:t>
            </w:r>
          </w:p>
        </w:tc>
      </w:tr>
      <w:tr>
        <w:trPr>
          <w:trHeight w:val="6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 2,2 раза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,5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7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0,6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0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 1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1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,2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ренда зем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енда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доходы от использования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1,3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3,4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4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3</w:t>
            </w:r>
          </w:p>
        </w:tc>
      </w:tr>
      <w:tr>
        <w:trPr>
          <w:trHeight w:val="5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,9</w:t>
            </w:r>
          </w:p>
        </w:tc>
      </w:tr>
      <w:tr>
        <w:trPr>
          <w:trHeight w:val="5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 25,6 раза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штрафов, санкций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7 раз</w:t>
            </w:r>
          </w:p>
        </w:tc>
      </w:tr>
      <w:tr>
        <w:trPr>
          <w:trHeight w:val="2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2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3 7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4 7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 0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,9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8 3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7 6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 2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,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показатели в целом по налоговым доходам увеличены на 24 062,0  тыс. рублей (на 21,8 %) за сч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лога </w:t>
      </w:r>
      <w:r>
        <w:rPr>
          <w:rFonts w:cs="Times New Roman" w:ascii="Times New Roman" w:hAnsi="Times New Roman"/>
          <w:i/>
          <w:sz w:val="28"/>
          <w:szCs w:val="28"/>
        </w:rPr>
        <w:t>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– в связи с высокими темпами роста фонда оплаты труда относительно прогнозируемог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а, взимаемому в связи с </w:t>
      </w:r>
      <w:r>
        <w:rPr>
          <w:rFonts w:cs="Times New Roman" w:ascii="Times New Roman" w:hAnsi="Times New Roman"/>
          <w:i/>
          <w:sz w:val="28"/>
          <w:szCs w:val="28"/>
        </w:rPr>
        <w:t>применением упрощенной системы налогообложения</w:t>
      </w:r>
      <w:r>
        <w:rPr>
          <w:rFonts w:cs="Times New Roman" w:ascii="Times New Roman" w:hAnsi="Times New Roman"/>
          <w:sz w:val="28"/>
          <w:szCs w:val="28"/>
        </w:rPr>
        <w:t xml:space="preserve"> – в результате увеличения оборота микро предприят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оходам </w:t>
      </w:r>
      <w:r>
        <w:rPr>
          <w:rFonts w:cs="Times New Roman" w:ascii="Times New Roman" w:hAnsi="Times New Roman"/>
          <w:i/>
          <w:sz w:val="28"/>
          <w:szCs w:val="28"/>
        </w:rPr>
        <w:t>от уплаты акцизов</w:t>
      </w:r>
      <w:r>
        <w:rPr>
          <w:rFonts w:cs="Times New Roman" w:ascii="Times New Roman" w:hAnsi="Times New Roman"/>
          <w:sz w:val="28"/>
          <w:szCs w:val="28"/>
        </w:rPr>
        <w:t xml:space="preserve"> исходя из фактического поступления доход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спошлины</w:t>
      </w:r>
      <w:r>
        <w:rPr>
          <w:rFonts w:cs="Times New Roman" w:ascii="Times New Roman" w:hAnsi="Times New Roman"/>
          <w:sz w:val="28"/>
          <w:szCs w:val="28"/>
        </w:rPr>
        <w:t xml:space="preserve"> – за счет увеличения рассматриваемых дел мировыми судь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налоговым доходам прогнозируемые показатели в целом увеличены на 4147,5 тыс. рублей (12,2%) по предложениям главных администраторов доходов. Значительное увеличение первоначально прогнозируемых показателей произошло по доходам от продажи земельных участков, доходам от штрафов, санкций и иных сумм в возмещение ущерб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лановых показателей по безвозмездным поступлениям осуществлялась в соответствии с решениями Законодательного собрания, распоряжениями Правительства  области по распределению и уточнению объема федеральных и областных сред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</w:t>
      </w:r>
      <w:r>
        <w:rPr>
          <w:rFonts w:cs="Times New Roman" w:ascii="Times New Roman" w:hAnsi="Times New Roman"/>
          <w:b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в 2024 году составило 134 085,8 тыс</w:t>
      </w:r>
      <w:r>
        <w:rPr>
          <w:rFonts w:cs="Times New Roman" w:ascii="Times New Roman" w:hAnsi="Times New Roman"/>
          <w:bCs/>
          <w:sz w:val="28"/>
          <w:szCs w:val="28"/>
        </w:rPr>
        <w:t xml:space="preserve">. рублей или 99,6 % </w:t>
      </w:r>
      <w:r>
        <w:rPr>
          <w:rFonts w:cs="Times New Roman" w:ascii="Times New Roman" w:hAnsi="Times New Roman"/>
          <w:sz w:val="28"/>
          <w:szCs w:val="28"/>
        </w:rPr>
        <w:t xml:space="preserve">к уточненному годовому план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 налоговых доходов  бюджета обеспечена поступлениями налога на доходы физических лиц (43,0 % от общего объема налоговых поступлений), налога, взимаемого в связи с применением упрощенной системы налогообложения (42,2%), </w:t>
      </w:r>
      <w:r>
        <w:rPr>
          <w:rFonts w:cs="Times New Roman" w:ascii="Times New Roman" w:hAnsi="Times New Roman"/>
          <w:bCs/>
          <w:sz w:val="28"/>
          <w:szCs w:val="28"/>
        </w:rPr>
        <w:t>налог, взимаемый в связи с применением патентной системы налогообложения</w:t>
      </w:r>
      <w:r>
        <w:rPr>
          <w:rFonts w:cs="Times New Roman" w:ascii="Times New Roman" w:hAnsi="Times New Roman"/>
          <w:sz w:val="28"/>
          <w:szCs w:val="28"/>
        </w:rPr>
        <w:t xml:space="preserve"> (2,3%),  доходов от уплаты акцизов на нефтепродукты (6,6%), налога на имущество организаций (3,2%)  и  государственной пошлины (2,6 %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основных налоговых доходов бюджета района представлено в следующей таблице: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134"/>
        <w:gridCol w:w="851"/>
        <w:gridCol w:w="1417"/>
        <w:gridCol w:w="992"/>
        <w:gridCol w:w="1418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 ный план на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за 202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пла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за 2023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(снижение) поступлений в 2024 году к 2023 году(+,-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м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 6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 0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 0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7 199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8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6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3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 368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07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, взимаемый в связи с применением УС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1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6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0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 555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 346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8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44,3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Налог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является основным доходным источником  бюджета района и составляет в объеме поступивших налоговых и неналоговых доходов 33,5 %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налог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исполнен в сумме 57 688,0 тыс. руб. или на 105,1 %  к плану и с ростом на 19,4 %  к 2023 году.  Наибольший рост поступлений налога в 2024 году  обеспечили ООО «Газпром Трансгаз Нижний Новгород,  АО «Малмыжский ремзавод», КОГБУЗ "Малмыжская центральная районная больница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оходы от уплаты акцизов</w:t>
      </w:r>
      <w:r>
        <w:rPr>
          <w:rFonts w:cs="Times New Roman" w:ascii="Times New Roman" w:hAnsi="Times New Roman"/>
          <w:sz w:val="28"/>
          <w:szCs w:val="28"/>
        </w:rPr>
        <w:t xml:space="preserve"> исполнены в сумме 8887, тыс. руб. или на 98,9 %  к  плану и с ростом на 6,1 %  к уровню 2023 года из-за  увеличения объема реализации  нефтепродукты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налог, взимаемый в связи с применением упрощенной системы налогообложения</w:t>
      </w:r>
      <w:r>
        <w:rPr>
          <w:rFonts w:cs="Times New Roman" w:ascii="Times New Roman" w:hAnsi="Times New Roman"/>
          <w:sz w:val="28"/>
          <w:szCs w:val="28"/>
        </w:rPr>
        <w:t xml:space="preserve"> исполнен в сумме 56 622,1 тыс. руб. или на 99,0 % к плану и с ростом на 8,6 % к поступлениям 2023 год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налоговой базы и суммы налога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объекту "доходы" налоговая база увеличилась на  11%, сумма налога, подлежащая уплате в бюджет, выросла  на 3773 тыс. рублей (по ОКВЭД 46-47 "Торговля оптовая и розничная" на 9 915 тыс.рублей)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объекту «доходы, уменьшенные на величину расходов» налоговая база увеличилась  на 40,7 %, сумма налога, подлежащая уплате в бюджет, выросла  на 5 262 тыс. рублей (по ОКВЭД 46-47 "Торговля оптовая и розничная" на 3 818 тыс.рублей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единый сельскохозяйственный налог</w:t>
      </w:r>
      <w:r>
        <w:rPr>
          <w:rFonts w:cs="Times New Roman" w:ascii="Times New Roman" w:hAnsi="Times New Roman"/>
          <w:sz w:val="28"/>
          <w:szCs w:val="28"/>
        </w:rPr>
        <w:t xml:space="preserve"> исполнен на 112,1 тыс. руб. или на 100,1 % к  плану, с увеличением    на 36,7 %  к поступлениям 2023 год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 результате увеличения доходов налогоплательщик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налог, взимаемый в связи с применением патентной системы налогообложения </w:t>
      </w:r>
      <w:r>
        <w:rPr>
          <w:rFonts w:cs="Times New Roman" w:ascii="Times New Roman" w:hAnsi="Times New Roman"/>
          <w:sz w:val="28"/>
          <w:szCs w:val="28"/>
        </w:rPr>
        <w:t xml:space="preserve"> исполнен в сумме 3075,5 тыс. руб. или на 99,9 % к  плану и с увеличением роста на 77,9 % к уровню 2023 года. Увеличение произошло за счет увеличения количества плательщиков налог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налог на имущество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исполнен в сумме 4230,3 тыс. руб. или на 99,7 % к плану и увеличением  роста на 1,0 % к поступлениям 2023 года;  </w:t>
      </w:r>
    </w:p>
    <w:p>
      <w:pPr>
        <w:pStyle w:val="FR1"/>
        <w:jc w:val="both"/>
        <w:rPr>
          <w:sz w:val="28"/>
          <w:szCs w:val="28"/>
          <w:highlight w:val="yellow"/>
        </w:rPr>
      </w:pPr>
      <w:r>
        <w:rPr>
          <w:rFonts w:eastAsia="Times New Roman"/>
          <w:b w:val="false"/>
          <w:sz w:val="28"/>
          <w:szCs w:val="28"/>
          <w:lang w:eastAsia="en-US" w:bidi="en-US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- государственная пошлина</w:t>
      </w:r>
      <w:r>
        <w:rPr>
          <w:rFonts w:cs="Times New Roman" w:ascii="Times New Roman" w:hAnsi="Times New Roman"/>
          <w:sz w:val="28"/>
          <w:szCs w:val="28"/>
        </w:rPr>
        <w:t xml:space="preserve"> исполнена в сумме 3469,8 тыс. руб. или на 101,2 % к  плану и с увеличением на  55,2 %  к уровню 2023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налогов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исполнены в объеме  37 860,7 тыс. рублей или 99,1 % к плану и с уменьшением роста на 2,9 % к уровню 2023 года. По видам неналоговых доходов сложилась в основном динамика снижения поступл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исполнения основных неналоговых доходов бюджета района представлены в следующей таблице: 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eastAsia="Times New Roman"/>
        </w:rPr>
        <w:t xml:space="preserve">   </w:t>
      </w:r>
      <w:r>
        <w:rPr/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993"/>
        <w:gridCol w:w="1133"/>
        <w:gridCol w:w="1276"/>
        <w:gridCol w:w="113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 ный план на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о за 2024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пла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 нено за 2023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(снижение) поступлений в 2024 году к 2023 году (+.-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м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 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 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8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122,8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ренда зем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1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9,4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енда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8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9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1,2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доходы от использова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,0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2,7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 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56,8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11,0</w:t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41,8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7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в 3,5 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716,0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штрафов, санкций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22,8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,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-доходы от использования имущества, находящего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сложились  за счет следующих поступл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оходы, получаемые в виде арендной платы за земельные участки исполнены в сумме 2171,9 тыс. руб. или 101,1 % к плану и со снижением  на 11,0 % к уровню 2023 года в результате уменьшения  кадастровой стоимости земли в 2024 году, а также  в связи с приобретением в собственность арендованных земельных участ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* доходы от сдачи в аренду имущества исполнены в сумме 4876,9 тыс. руб. или 100,4  % к плану и с уменьшением на 1,6  % к поступлениям 2023 года. Снижение  выражается наличием просроченной задолженности по платежам от КОГАУ «Вятский Издательский Дом-Юг»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плата за негативное воздействие на окружающую среду </w:t>
      </w:r>
      <w:r>
        <w:rPr>
          <w:rFonts w:cs="Times New Roman" w:ascii="Times New Roman" w:hAnsi="Times New Roman"/>
          <w:sz w:val="28"/>
          <w:szCs w:val="28"/>
        </w:rPr>
        <w:t>исполнена в сумме 281,8 тыс. руб. или на 101,8 % к плану и с увеличением  на 17,9 % к уровню прошлого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от оказания платных услуг </w:t>
      </w:r>
      <w:r>
        <w:rPr>
          <w:rFonts w:cs="Times New Roman" w:ascii="Times New Roman" w:hAnsi="Times New Roman"/>
          <w:sz w:val="28"/>
          <w:szCs w:val="28"/>
        </w:rPr>
        <w:t>исполнены в сумме 23 106,0 тыс. руб. или на 98,2 % к плану  и с  уменьшением роста на 4,0 % к поступлениям 2023 года,  в связи с сокращением количества групп в муниципальных казенных дошкольных  образовательных учреждениях (детских садах), согласно постановлению  № 341 от 15.05.2024;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оходы от  компенсации затрат государства</w:t>
      </w:r>
      <w:r>
        <w:rPr>
          <w:rFonts w:cs="Times New Roman" w:ascii="Times New Roman" w:hAnsi="Times New Roman"/>
          <w:sz w:val="28"/>
          <w:szCs w:val="28"/>
        </w:rPr>
        <w:t xml:space="preserve"> исполнены в сумме 1238,9  тыс. руб. или на 101,3 % к плану и с уменьшением  на 29,2 % к уровню 2023 года. Наибольшие суммы  компенсации затрат сложились  по администрации Малмыжского района 640,5 тыс.руб. за услуги ЖКХ,  управления инвестиционной и социальной политики администрации района  за коммунальные услуги  в размере 383,2 тыс.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от продажи имущества </w:t>
      </w:r>
      <w:r>
        <w:rPr>
          <w:rFonts w:cs="Times New Roman" w:ascii="Times New Roman" w:hAnsi="Times New Roman"/>
          <w:sz w:val="28"/>
          <w:szCs w:val="28"/>
        </w:rPr>
        <w:t xml:space="preserve"> исполнены в сумме 671,2 тыс. руб. или на 100,0 % к плану и с увеличением на 56,3 % к уровню 2023 год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от продажи земли </w:t>
      </w:r>
      <w:r>
        <w:rPr>
          <w:rFonts w:cs="Times New Roman" w:ascii="Times New Roman" w:hAnsi="Times New Roman"/>
          <w:sz w:val="28"/>
          <w:szCs w:val="28"/>
        </w:rPr>
        <w:t>получены в сумме 3779,6 тыс. руб. или на 101,0 % к плану и с увеличением в 3,5 раза к уровню прошлого года, в результате приобретения земельных участков физическими лицами по причине снижения кадастровой стоимости земельных участков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оходы, полученные от штрафов, санкций</w:t>
      </w:r>
      <w:r>
        <w:rPr>
          <w:rFonts w:cs="Times New Roman" w:ascii="Times New Roman" w:hAnsi="Times New Roman"/>
          <w:sz w:val="28"/>
          <w:szCs w:val="28"/>
        </w:rPr>
        <w:t>, возмещения ущерба исполнены в сумме 1660,8 тыс. руб. или на 100,5 % к плану, что  на 57,2 % ниже  уровня 2023 го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оступлений налоговых и неналоговых доходов, формирующих ассигнования дорожного фонда Малмыжского района, в отчетном году составил 8887,8 тыс. рублей или 98,9 % от уточненных плановых показателей.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Бюджет Малмыжского района по расходам за 2024 год исполнен в сумме 785 085,37 тыс. рублей,  что составило 97,55 % к утвержденному плану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реализацию муниципальных программ Малмыжского района направлено 783 302,17тыс.  рублей  или 97,56% от общего объема расход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01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Общегосударственные вопрос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ходы профинансированы в сумме  57 820,87 тыс. рублей, или 97,04% к уточненному плану, из них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функционирование высшего должностного лица направлено 2 146,28 тыс. руб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финансирование расходов районной Думы направлено 146,74 тыс. руб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на содержание администрации района составили 38 456,53 тыс. рублей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 на содержание контрольно-счетной комиссии составили 1 634,67 тыс. руб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, связанные с финансированием других общегосударственных вопросов,  выразились в сумме 15 425,86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03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Национальная безопасность и правоохранительная деятельност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составили 3 102,20 тыс. рублей,  на содержание единой дежурно-диспетчерской службы Малмыжского района направлен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 051,2 тыс. рублей, создание безопасной зоны отдыха на воде и оборудование пляжей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979,7 тыс. рубле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040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Национальная экономи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разились в сумме 95 034,11 тыс.  рублей, или 96,35% к уточненному плану, в том числе: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 «Сельское хозяйство и рыболовств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ходы составили   15,00 тыс. рублей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а содержание скотомогильнико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 2024 году в целях создания условий для предоставления транспортных услуг населению в границах Малмыжского района по подраздел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Транспорт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воено 20 041,86 тыс. рублей, </w:t>
      </w:r>
      <w:r>
        <w:rPr>
          <w:rFonts w:cs="Times New Roman" w:ascii="Times New Roman" w:hAnsi="Times New Roman"/>
          <w:sz w:val="28"/>
        </w:rPr>
        <w:t>из них на приобретение 2 автобусов направлено 13 848,00 тыс. рублей,  на организацию пассажирских перевозок – 6380,00 тыс.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Дорожное  хозяйств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расходы профинансированы на сумму 74 898,84 тыс. рублей, или 95,73% к годовому плану, из ни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 счет субсидии из областного бюджета на содержание и ремонт автомобильных дорог общего пользования  направлено 34 596,64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 счет субсидии из областного бюджета на капитальный ремонт, ремонт и восстановление  изношенных верхних слоев асфальтобетонных покрытий –      30 892,92 тыс. рублей;</w:t>
      </w:r>
    </w:p>
    <w:p>
      <w:pPr>
        <w:pStyle w:val="Normal"/>
        <w:numPr>
          <w:ilvl w:val="0"/>
          <w:numId w:val="0"/>
        </w:numPr>
        <w:jc w:val="both"/>
        <w:outlineLvl w:val="6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Другие вопросы в области национальной экономи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ходы составили 78,41 тыс. рублей.</w:t>
      </w:r>
      <w:r>
        <w:rPr>
          <w:rFonts w:eastAsia="Times New Roman" w:cs="Arial CYR" w:ascii="Arial CYR" w:hAnsi="Arial CYR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 CYR" w:ascii="Arial CYR" w:hAnsi="Arial CYR"/>
          <w:i/>
          <w:color w:val="000000"/>
          <w:lang w:eastAsia="ru-RU"/>
        </w:rPr>
        <w:t>(4,41 тыс. рублей -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, 68,0  тыс. рублей - проведение кадастровых работ в отношении земельных участков, на которых расположены объекты недвижимости муниципальной собственности, в отношении земельных участков, формирование которых необходимо для выполнения муниципальных полномочий и функций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0500 «Жилищно-коммунальное хозяйство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или 17 939,89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Коммунальное хозяйств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ходы составили 166,00 тыс. рублей </w:t>
      </w:r>
      <w:r>
        <w:rPr>
          <w:rFonts w:eastAsia="Times New Roman" w:cs="Arial CYR" w:ascii="Arial CYR" w:hAnsi="Arial CYR"/>
          <w:i/>
          <w:color w:val="000000"/>
          <w:lang w:eastAsia="ru-RU"/>
        </w:rPr>
        <w:t>(Субсидия из бюджета муниципального образования Малмыжский муниципальный район Кировской области МУП "Водосток" на финансовое обеспечение затрат при создании муниципального унитарного предприятия (на пополнение оборотных средст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подраздел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Благоустройств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или 1 519,00 тыс.  рублей.  Средства направлены на создание мест (площадок) накопления твердых коммунальных от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подраздел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Другие вопросы в области жилищно-коммунального хозя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в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или 16 254,89 тыс. рублей. Средства направлены на строительство объектов водоснабжения в с. М.Малмыж, д. Старый Коку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0600 «Охрана окружающей сред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или 120,00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учреждениям образовани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раздел 07 «Образовани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разились в сумме 431 467,56 тыс. рублей, что составило 99,25 % к плану, в том числе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дошкольному образованию (подраздел 0701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разились в сумме 94 810,74 тыс. рублей или 98,26% к плану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тчетном году в ряде дошкольных учреждений района в целях выполнения предписаний надзорных органов проведены обследования технического состояния здания, сумма расходов составила – 241,84тыс. рублей (МКДОУ детский сад «Колосок» с. Рожки, МКДОУ детский сад №4 «Сказка», МКДОУ детский сад №5 «Золотой ключик»,  МКДОУ детский сад «Малышок» с. Калинино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КДОУ детский сад с. Савали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КДОУ детский сад с. Новая Смаиль, МКДОУ детский сад № 1 "Светлячок" г.Малмыжа).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ме того за счет средств  субсидии областного бюджета в МКДОУ детский сад №2 «Полянка» - 907,48 тыс. рублей выполнены работы по устройству ограждения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реждени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щего образования (подраздел 070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инансированы в сумме 299 405,15 тыс. рублей или 99,69 % к годовым назначени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 за счет средств областного бюджета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 составили 1 061,63 тыс. рублей. Обследования технического состояния здания проведены в МКОУ СОШ с. Аджим, Рожки, с. Константиновка, Ст. Ирюк, Калинино, Савали, Б. Китяк, №2 г. Малмыжа, с. Н.Смаиль, МКОУ ООШ п. Плотбище, с. Каксинвай, д. Кинерь, д. Т.В. Гоньба, с. Ст. Тушка, с. Ральники, с. М. Малмыж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Заменены оконные блоки в МКОУ ООШ с. Савали на сумму 376,10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 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Расходы по проведению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Ф составили 1 326,10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 на организацию бесплатного горячего питания обучающихся, получающих начальное общее образование в государственных муниципальных образовательных организациях составили 7 540,50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направлено 22 077,30 тыс. руб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научной и технологической направленности «Точки роста» направлено 1 500,00 тыс. рублей (МКОУ ООШ с. Арык, с. Каксинвай, с. Ральники, с. Ст. Тушка, д. Кинер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 по предоставлению бесплатного горячего питания детям участников специальной военной операции составили 256,73 тыс.  рублей.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бновление материально-технической базы для занятий физической культурой и спортом направлено 3 419,50 тыс. рублей  (выполнены работы по капитальному ремонту спортзала МКОУ ООШ с. Ст. Тушка)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 0703 «Дополнительное образование детей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ходы исполнены в сумме 25 082,01 тыс. рублей или 97,74 % к плану. </w:t>
      </w:r>
    </w:p>
    <w:p>
      <w:pPr>
        <w:pStyle w:val="Normal"/>
        <w:numPr>
          <w:ilvl w:val="0"/>
          <w:numId w:val="0"/>
        </w:numPr>
        <w:jc w:val="both"/>
        <w:outlineLvl w:val="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 0705 "Профессиональная подготовка, переподготовка и повышение квалификации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или 68,00 тыс. рублей.</w:t>
      </w:r>
      <w:r>
        <w:rPr>
          <w:rFonts w:eastAsia="Times New Roman" w:cs="Arial CYR" w:ascii="Arial CYR" w:hAnsi="Arial CYR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 CYR" w:ascii="Arial CYR" w:hAnsi="Arial CYR"/>
          <w:i/>
          <w:color w:val="000000"/>
          <w:lang w:eastAsia="ru-RU"/>
        </w:rPr>
        <w:t>(Подготовка и повышение квалификации лиц, замещающих муниципальные должности и муниципальных служащих)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олодежная политика и оздоровление детей (подраздел 0707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профинансированы в сумме 2 018,38 тыс. рублей, из них за счет субсидии  на создание и развитие молодежных пространств – 1 529,55тыс. рублей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ругие вопросы в области образования (подраздел 0709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финансированы в сумме 10 083,28 тыс. рублей, их за счет субсидии областного бюджета на оплату стоимости питания детей в лагерях организованных образовательными организациями в сумме 404,23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0800 «Культур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или 86 969,00 тыс.  рублей, что составило 98,43% к уточненному годовому план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содержание централизованной библиотечной системы направлено 26 097,84 тыс.   рублей, на содержание краеведческого музея направлено 7 452,50 тыс.   рублей,  расходы по районному Центру культуры и досуга составили 37 031,46 тыс.  рубле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счет средств вышестоящих бюджетов на реализацию государственной программы «Содействите развитию гражданского общества и реализация  государственной национальной политики» направлено 3 043,98 тыс.  рублей (на проведение национального праздника «Сабантуй»),  на поддержку отрасли культуры – 3 408,44 тыс.  рублей (из них на составление проектной документации на строительство ДК с. Савали – 3 274,00 тыс. рублей), на установку светодиодного модульного экрана в районном центре культуры и досуга из фонда поддержки инициатив населения выделено 500,00 тыс. рублей.    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000  «Социальная полити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или         23 306,79 тыс. рублей или 98,43% к годовому пла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 «Пенсионное обеспечени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тены расходы по доплатам к пенсиям муниципальных служащих в сумме 3 998,12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 «Социальное обеспечение населения»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составили 11 555,90 тыс. рублей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мещение расходов, связанных с предоставлением педагогическим работникам льгот по оплате жилищно-коммунальных услуг в сумме         8 491,00 тыс. рубле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ичная компенсация расходов по оплате жилищно-коммунальных расходов отдельным категориям специалистов, проживающих и работающих в сельской местности – 437,00 тыс. рубл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 направлено 2 627,90 тыс. рублей;</w:t>
      </w:r>
    </w:p>
    <w:p>
      <w:pPr>
        <w:pStyle w:val="Normal"/>
        <w:autoSpaceDE w:val="false"/>
        <w:spacing w:lineRule="auto" w:line="240" w:before="0" w:after="0"/>
        <w:ind w:firstLine="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 «Охрана семьи и детства»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7 637,77 тыс. рублей.</w:t>
      </w:r>
    </w:p>
    <w:p>
      <w:pPr>
        <w:pStyle w:val="Normal"/>
        <w:autoSpaceDE w:val="false"/>
        <w:spacing w:lineRule="auto" w:line="240" w:before="0" w:after="0"/>
        <w:ind w:firstLine="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а вознаграждение, причитающееся приемному родителю и на выплаты на содержание ребенка в семье опекуна и приемной семье за счет средств областного бюджета направлено 6 136, 83 тыс. рублей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 по компенсации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 составили  938,61 тыс. рублей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беспечение бесплатным двухразовым питанием детей-инвалидов, не относящихся к категории лиц с ограниченными возможностями здоровья, обучающихся  в муниципальных общеобразовательных организациях  направлено 69,14 тыс. рубле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реализацию мероприятий по обеспечению жильем молодых семей          443,2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 «Другие вопросы в области социальной полити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расходы составили 115,00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100 «Физическая культура и спорт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или 306,25 тыс. руб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обслуживание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Муниципального долг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раздел 1300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правлено         5,58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 бюджета района в бюджеты городского и сельских поселений перечислены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Межбюджетные трансферты (раздел 1400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умме 69 013,12 тыс. рублей, из них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тация на выравнивание бюджетной обеспеченности – 5 082,00 тыс. рублей или 100% к плану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е дотации за достижение показателей деятельности органов местного самоуправления – 230,00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е МБТ на поддержку мер по обеспечению сбалансированности бюджетов поселений – 62 505,37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е МБТ на выполнение переданных полномочий по созд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 – 411,20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е МБТ бюджетам городского и сельских поселений на решение социально-значимых вопросов – 784,55 тыс. рубле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443"/>
      <w:pgMar w:left="1418" w:right="1134" w:gutter="0" w:header="284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>
      <w:rFonts w:ascii="Calibri" w:hAnsi="Calibri" w:cs="Calibri"/>
      <w:szCs w:val="22"/>
    </w:rPr>
  </w:style>
  <w:style w:type="character" w:styleId="InternetLink">
    <w:name w:val="Hyperlink"/>
    <w:basedOn w:val="Style14"/>
    <w:rPr>
      <w:rFonts w:ascii="Calibri" w:hAnsi="Calibri" w:cs="Calibri"/>
      <w:color w:val="0000FF"/>
      <w:szCs w:val="22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55:00Z</dcterms:created>
  <dc:creator>Владелец</dc:creator>
  <dc:description/>
  <cp:keywords/>
  <dc:language>en-US</dc:language>
  <cp:lastModifiedBy>Owner</cp:lastModifiedBy>
  <cp:lastPrinted>2025-04-29T09:45:00Z</cp:lastPrinted>
  <dcterms:modified xsi:type="dcterms:W3CDTF">2025-04-29T13:57:00Z</dcterms:modified>
  <cp:revision>31</cp:revision>
  <dc:subject/>
  <dc:title/>
</cp:coreProperties>
</file>