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1 квартал 2019 года</w:t>
      </w:r>
    </w:p>
    <w:p>
      <w:pPr>
        <w:pStyle w:val="FR1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  1 квартал 2019 года объем поступивших доходов в бюджет района составил    105 282,6 тыс. рублей, в том числе средства областного бюджета поступили в сумме 81 440,9  тыс. рублей.  Удельный вес поступлений   областных средств  в объеме доходов бюджета района составил 77,4%.</w:t>
      </w:r>
    </w:p>
    <w:p>
      <w:pPr>
        <w:pStyle w:val="FR1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Структура  поступивших доходов  в бюджет района представлена на следующем слайде:</w:t>
      </w:r>
    </w:p>
    <w:p>
      <w:pPr>
        <w:pStyle w:val="FR1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1pt;height:397.95pt" filled="f" o:ole="">
            <v:imagedata r:id="rId3" o:title=""/>
          </v:shape>
          <o:OLEObject Type="Embed" ProgID="Excel.Sheet.12" ShapeID="ole_rId2" DrawAspect="Content" ObjectID="_1425478803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доходный источник бюджета района – налог на доходы физических лиц – составляет в объеме поступивших налоговых и неналоговых доходов 30,1  %. Норматив зачисления налога в бюджет района составляет 20 %. За  1 квартал 2019 года поступление налога в  бюджет района составило 7 117,8 тыс. рублей  или  23,4 %  к  уточненному годовому план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одовых плановых назначений бюджета района представлено на следующем слайд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760" w:dyaOrig="5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4pt;height:267.95pt" filled="f" o:ole="">
            <v:imagedata r:id="rId5" o:title=""/>
          </v:shape>
          <o:OLEObject Type="Embed" ProgID="" ShapeID="ole_rId4" DrawAspect="Content" ObjectID="_2101737909" r:id="rId4"/>
        </w:objec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23 670,0 тыс. рублей или 22,0 % от уточненного плана, утвержденного  в сумме 107 611,6 тыс. рублей. Выполнение бюджетных назначений по налогу на доходы физических лиц     составило 23,4 %  к уточненному плану,  единому налогу на вмененный доход составило 23,5 %,  по  налогу,  взимаемому  в  связи  с  применением патентной системы налогообложения – 39,6% , по единому сельскохозяйственному налогу – 121,3 %, по государственной пошлине – 33,1%, по неналоговым доходам – 25,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 соответствующему периоду прошлого года  в 1 квартале 2019 года  </w:t>
      </w:r>
      <w:r>
        <w:rPr>
          <w:sz w:val="28"/>
          <w:szCs w:val="28"/>
        </w:rPr>
        <w:t xml:space="preserve"> поступления по  налоговым и неналоговым доходам  в бюджет  района  уменьшились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на    1 637,3 тыс. рублей  или на 6,5 %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bCs/>
          <w:sz w:val="28"/>
          <w:szCs w:val="28"/>
        </w:rPr>
        <w:t>на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3722" w:dyaOrig="27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15pt;height:281pt" filled="f" o:ole="">
            <v:imagedata r:id="rId7" o:title=""/>
          </v:shape>
          <o:OLEObject Type="Embed" ProgID="" ShapeID="ole_rId6" DrawAspect="Content" ObjectID="_497656018" r:id="rId6"/>
        </w:objec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ом по </w:t>
      </w:r>
      <w:r>
        <w:rPr>
          <w:b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объем поступлений увеличился на 145,8  тыс. рублей или на 1,0 %, в основном за счет  единого сельскохозяйственного налога на 321,0 тыс. рублей или в 37 раз, доходов от уплаты акцизов  на 319,8 тыс. рублей или на 26,2 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налогу на доходы физических лиц  на  223,4 тыс.  рублей  или на 3,2 %, по государственной пошлине на 116,1 тыс. рублей или 36,9 %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ижение поступлений к соответствующему периоду прошлого года сложилось  по  единому налогу на вмененный доход на 567,7 тыс. рублей или на 29,6 %, по налогу, взимаемому в связи с применением упрощенной системы налогообложения на 200,0 тыс. рублей или на 6,2 %, по налогу на имущество организаций на 104,2 тыс. рублей или на 22,2 %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sz w:val="28"/>
          <w:szCs w:val="28"/>
        </w:rPr>
        <w:t>нена</w:t>
      </w:r>
      <w:r>
        <w:rPr>
          <w:b/>
          <w:bCs/>
          <w:sz w:val="28"/>
          <w:szCs w:val="28"/>
        </w:rPr>
        <w:t>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4619" w:dyaOrig="3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15pt;height:267.35pt" filled="f" o:ole="">
            <v:imagedata r:id="rId9" o:title=""/>
          </v:shape>
          <o:OLEObject Type="Embed" ProgID="" ShapeID="ole_rId8" DrawAspect="Content" ObjectID="_1184075966" r:id="rId8"/>
        </w:objec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уровню прошлого года</w:t>
      </w:r>
      <w:r>
        <w:rPr/>
        <w:t xml:space="preserve"> </w:t>
      </w:r>
      <w:r>
        <w:rPr>
          <w:sz w:val="28"/>
          <w:szCs w:val="28"/>
        </w:rPr>
        <w:t>по неналоговым доходам объем поступлений уменьшился на 1 783,0 тыс. рублей  или  на 16,1 %, в том числе: по штрафам на 781,0 тыс. рублей или на 76,2 %, по доходам от оказания платных услуг на 547,3 тыс. рублей или на 7,6 %, по доходам от продажи земли на 345,0  тыс. рублей  или на 75,3 %, по прочим неналоговым доходам  на 292,4 тыс. рублей, по доходам от компенсации затрат государства на 125,5 тыс.  рублей  или на 65,5 %, доходов от продажи имущества на 55,5 тыс. рублей или на 69,4 %, по доходам от сдачи в аренду имущества на 44,6 тыс. рублей или на 3,8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т поступлений в анализируемом периоде к уровню соответствующего периода прошлого года отмечается по плате за негативное воздействие на окружающую среду  на 367,6 тыс. рублей или на 100 % и по доходам от сдачи в аренду земельных участков на 40,7 тыс. рублей или на 12,3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олнение бюджетных назначений по  безвозмездным поступлениям составило  24,1 % к уточненному годовому плану, в том числе безвозмездных поступлений из областного бюджета – 24,2%.  Относительно прошлого года межбюджетные трансферты из областного бюджета в  увеличились на 17 123,6 тыс. рублей (на 26,6%), в том числе за счет  субсидий – на 13 768,0 тыс. рублей (в 2,4 раза),  субвенций  на 2 466,2 тыс. рублей  (на 7,1%), по  дотации на выравнивание – на 882,1 тыс. рублей (4,5%) и  иных межбюджетных трансфертов  – на 7,3 тыс. рубле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ым налоговой отчетности  недоимка по налоговым платежам в бюджет района  увеличилась  за  1 квартал 2019 года  с учетом действующих нормативов в 2019 году на  600,9 тыс. руб. (в 3,3 раза)  и составила на 01.04.2019  года в сумме  858,1 тыс. рублей. По налогу на доходы физических лиц  недоимка составила 101,1 тыс. рублей и по сравнению с недоимкой на начало года увеличилась на 78,1 тыс. рублей (в 3,4 раза), по налогу, взимаемому в связи с применением упрощенной системы налогообложения, составила 532,0 тыс. рублей и по сравнению с недоимкой на начало года увеличилась на 384,4 тыс. рублей (в 2,6 раза), по единому налогу на вмененный доход составила 204,3 тыс. рублей и по сравнению с недоимкой на начало года увеличилась на 118,2 тыс. рублей (в 2,4 раза), по единому сельскохозяйственному налогу составила 20,0 тыс. рублей, в то время как на начало года недоимка по налогу отсутствовала. </w:t>
      </w:r>
    </w:p>
    <w:p>
      <w:pPr>
        <w:pStyle w:val="FR1"/>
        <w:shd w:fill="FFFFFF" w:val="clear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По данным администраторов неналоговых доходов за   1 квартал 2019 года объем недоимки в бюджет  района по неналоговым доходам  увеличился на 22,6 тыс. руб. (на 18,9 %)  и составил на 01.04.2019 года  142,2   тыс. руб. Недоимка  сложилась по арендной плате за землю 131,3 тыс. руб. (+11,7 тыс. руб. или на +9,8%), по арендной плате за нежилые помещения, находящиеся в муниципальной собственности  10,9 тыс. рублей (10,9 тыс. руб. или на 100,0 %).</w:t>
      </w:r>
      <w:r>
        <w:rPr>
          <w:b w:val="false"/>
          <w:sz w:val="28"/>
          <w:szCs w:val="28"/>
          <w:shd w:fill="FBD4B4" w:val="clear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04.2019 по налоговым и неналоговым платежам в бюджет района составил 1 000,2 тыс. рублей и увеличился по сравнению с недоимкой на начало года на 623,4 тыс. рублей или в 2,7 раза.       </w:t>
      </w:r>
    </w:p>
    <w:p>
      <w:pPr>
        <w:pStyle w:val="FR1"/>
        <w:shd w:fill="FFFFFF" w:val="clear"/>
        <w:spacing w:lineRule="auto" w:line="360"/>
        <w:ind w:firstLine="851"/>
        <w:jc w:val="both"/>
        <w:rPr>
          <w:b w:val="false"/>
          <w:b w:val="false"/>
          <w:sz w:val="28"/>
          <w:szCs w:val="28"/>
          <w:shd w:fill="FBD4B4" w:val="clear"/>
        </w:rPr>
      </w:pPr>
      <w:r>
        <w:rPr>
          <w:b w:val="false"/>
          <w:sz w:val="28"/>
          <w:szCs w:val="28"/>
          <w:shd w:fill="FBD4B4" w:val="clear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За  1 квартал 2019 года бюджет муниципального района по расходам исполнен в объеме 112317,9 тыс. рублей или 24,5 % к годовому плану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разрезе разделов бюджетной классификации исполнение бюджета представлено в таблице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31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  <w:gridCol w:w="1338"/>
        <w:gridCol w:w="1232"/>
        <w:gridCol w:w="1309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255" w:hRule="atLeast"/>
        </w:trPr>
        <w:tc>
          <w:tcPr>
            <w:tcW w:w="13801" w:type="dxa"/>
            <w:tcBorders/>
            <w:shd w:fill="FFFFFF" w:val="clear"/>
            <w:vAlign w:val="bottom"/>
          </w:tcPr>
          <w:tbl>
            <w:tblPr>
              <w:tblW w:w="1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2560"/>
              <w:gridCol w:w="1079"/>
              <w:gridCol w:w="1567"/>
              <w:gridCol w:w="1240"/>
              <w:gridCol w:w="1478"/>
              <w:gridCol w:w="239"/>
              <w:gridCol w:w="258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тверждено сводной бюджетной росписью (тыс.руб.)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о (тыс. руб.)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цент исполнения (%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547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40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44,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1,2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8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76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7767,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152,4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75819,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6848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422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72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367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46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096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615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,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6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8546,3</w:t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317,9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,5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1"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27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8:00Z</dcterms:created>
  <dc:creator>MAXCDCLUB</dc:creator>
  <dc:description/>
  <cp:keywords/>
  <dc:language>en-US</dc:language>
  <cp:lastModifiedBy>User</cp:lastModifiedBy>
  <cp:lastPrinted>2019-04-09T14:14:00Z</cp:lastPrinted>
  <dcterms:modified xsi:type="dcterms:W3CDTF">2019-05-21T08:17:00Z</dcterms:modified>
  <cp:revision>6</cp:revision>
  <dc:subject/>
  <dc:title/>
</cp:coreProperties>
</file>