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ИНФОРМАЦИЯ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 xml:space="preserve">о численности работников  и расходах по фонду оплаты труда 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 xml:space="preserve">работников органов местного самоуправления и бюджетной 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>сферы муниципального образования Малмыжский муниципальный район Кировской области за 9 месяцев 2017 года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  <w:t>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личество штатных единиц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  <w:t>Расходы по Ф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 т.ч. за счет субвенции из областного бюджет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Управ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516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04,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.ч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ых служащих, работников, замещающих муниципальные должност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3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039,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04,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браз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6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657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5968,8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ульту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8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роч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08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ТО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8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9505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8173,3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54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8:54:00Z</dcterms:created>
  <dc:creator>MAXCDCLUB</dc:creator>
  <dc:description/>
  <cp:keywords/>
  <dc:language>en-US</dc:language>
  <cp:lastModifiedBy>User</cp:lastModifiedBy>
  <cp:lastPrinted>2017-02-09T11:43:00Z</cp:lastPrinted>
  <dcterms:modified xsi:type="dcterms:W3CDTF">2017-10-19T08:16:00Z</dcterms:modified>
  <cp:revision>7</cp:revision>
  <dc:subject/>
  <dc:title>ИНФОРМАЦИЯ</dc:title>
</cp:coreProperties>
</file>