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9 месяцев 2017 года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360"/>
        <w:ind w:firstLine="567"/>
        <w:jc w:val="both"/>
        <w:rPr>
          <w:rFonts w:ascii="Arial" w:hAnsi="Arial" w:eastAsia="+mj-ea" w:cs="Arial"/>
          <w:b w:val="false"/>
          <w:b w:val="false"/>
          <w:caps/>
          <w:shadow/>
          <w:color w:val="775F55"/>
          <w:spacing w:val="10"/>
          <w:position w:val="1"/>
          <w:sz w:val="64"/>
          <w:szCs w:val="64"/>
        </w:rPr>
      </w:pPr>
      <w:r>
        <w:rPr>
          <w:b w:val="false"/>
          <w:sz w:val="28"/>
          <w:szCs w:val="28"/>
        </w:rPr>
        <w:t>За  9 месяцев 2017 года объем поступивших доходов  бюджета района составил    321984,2  тыс. рублей, в том числе средства областного бюджета поступили в сумме 244592,4  тыс. рублей.  Удельный вес поступлений по  налоговым и неналоговым доходам  в объеме доходов бюджета района составил 23,7 %,  областных средств  - 76,0%, прочих безвозмездных поступлений – 0,3 % .</w:t>
      </w:r>
      <w:r>
        <w:rPr>
          <w:rFonts w:eastAsia="+mj-ea" w:cs="Arial" w:ascii="Arial" w:hAnsi="Arial"/>
          <w:b w:val="false"/>
          <w:caps/>
          <w:shadow/>
          <w:color w:val="775F55"/>
          <w:spacing w:val="10"/>
          <w:position w:val="1"/>
          <w:sz w:val="64"/>
          <w:szCs w:val="6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неналоговых доходов 25,8 %. Норматив зачисления налога в бюджет района составляет 20 %. За  9 месяцев 2017 года поступление налога в  бюджет района составило 19714,8 тыс. рублей  или  75,1 %  к  уточненному годовому пла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нализируемом периоде поступление налоговых и неналоговых доходов  в бюджет  района  составило 76315,4 тыс. рублей или 74,3 % от   уточненного годового плана, утвержденного  в сумме 102 677,8 тыс.  рублей. Выполнение бюджетных назначений по доходам от уплаты акцизов составило – 79,2%, по  единому налогу на вмененный доход – 59,5 %, по налогу, взимаемому в связи с применением упрощенной системы налогообложения – 75,4 %, по единому сельскохозяйственному налогу – 42,8 %,  по налогу, взимаемому в связи с применением патентной системы налогообложения – 68,7%, по налогу на имущество организаций – 84,3%,  по государственной пошлине – 76,8%, по неналоговым доходам – 75,9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К уровню соответствующего периода прошлого года  за 9 месяцев 2017 года  </w:t>
      </w:r>
      <w:r>
        <w:rPr>
          <w:sz w:val="28"/>
          <w:szCs w:val="28"/>
        </w:rPr>
        <w:t xml:space="preserve"> поступления по  налоговым и неналоговым доходам  в бюджет  района  снизилис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2899,0 тыс. рублей  или на 3,7 %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объем поступлений уменьшился на 4527,6  тыс. рублей или на 8,5 %, в основном за счет  налога, взимаемого в связи с применением упрощенной системы налогообложения  на  3410,3 тыс. рублей или на 19,1 %,   единого налога на вмененный доход на 958,9 тыс. рублей или на 13,8 %,  доходов от уплаты акцизов  на 1198,0 тыс. рублей или на 24,0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единого сельскохозяйственного налога на 265,5 тыс. рублей или на 57,5%, государственной пошлине на 22,7 тыс. рублей или 2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т поступлений к соответствующему периоду прошлого года сложился  по налогу на доходы физических лиц  на 981,3 тыс.  рублей  или на 5,2 %, по налогу на имущество организаций на  284,7 тыс. рублей или на   8,4 %, по налогу, взимаемому в связи с применением патентной системы налогообложения на 61,8 тыс. рублей или на 24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 xml:space="preserve">по неналоговым доходам объем поступлений увеличился на 1628,7 тыс. рублей  или  на 6,3 %, в том числе: по доходам от оказания платных услуг на  1315,3 тыс.  рублей  или на 7,6%, по доходам от сдачи в аренду имущества на 617,1 тыс. рублей или на 19,4%, по доходам от компенсации затрат государства на 809,6 рубля или 91,7%, по штрафам на 109,8 тыс. рублей или на 16,6%.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тдельным неналоговым доходам  поступления уменьшились, в основном за счет доходов от сдачи в аренду земельных участков на 604,8 тыс. рублей  или на 31,1%, платы за негативное воздействие на окружающую среду  на 324,1 тыс. рублей или на 68,2 %,  доходов от продажи земли на 70,9 тыс. рубля или на 8,0 %, доходов от продажи имущества на 149,7 тыс. рублей или на 49,0 %, прочих неналоговых доходов на 74,3 тыс. рублей или на 103,9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бюджетных назначений по  безвозмездным поступлениям составило  58,0 % к уточненному годовому плану, в том числе безвозмездных поступлений из областного бюджета – 57,8%.  Относительно аналогичного периода прошлого года межбюджетные трансферты из областного бюджета в целом увеличились на 11515,2 тыс. рублей (на 4,9%) в основном за счет  субсидий – на 14 062,4 тыс. рублей (на 49,3%) и  иных межбюджетных трансфертов  – на 5651,4 тыс. рублей              (в 4,3 раза). В то же время поступления  уменьшились по дотациям  на 136,8 тыс. рублей (на 0,2%), а по  субвенциям – на 8061,8 тыс. рублей (на 5,5%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ым налоговой отчетности  недоимка по налоговым платежам в бюджет района  возросла  за  9 месяцев 2017 года  с учетом действующих нормативов в 2017 году на  79,6 тыс. руб. (на 18,1%)  и составила на 01.10.2017  года в сумме  439,9 тыс. рублей. Рост недоимки сложился в результате неуплаты  плательщиками  единого налога, взимаемого в связи с применением упрощенной системы налогообложения, платежей по срокам 31.03.2017 и 30.04.2017. Сумма недоимки по данному налогу возросла на 37,3 тыс. рублей (на 32,3%)  и составила 152,8 тыс. рублей. Кроме того, недоимка возросла по налогу на доходы физических лиц  на  58,8  тыс. руб. (на 81,9 %).</w:t>
      </w:r>
    </w:p>
    <w:p>
      <w:pPr>
        <w:pStyle w:val="FR1"/>
        <w:shd w:fill="FFFFFF" w:val="clear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о налогу на имущество организаций недоимка отсутствует и по сравнению с началом года уменьшилась на 21 тыс. рублей.</w:t>
      </w:r>
    </w:p>
    <w:p>
      <w:pPr>
        <w:pStyle w:val="FR1"/>
        <w:shd w:fill="FFFFFF" w:val="clear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единому налогу на вмененный доход   недоимка возросла и составила  156,4 тыс. рублей   (4,5 тыс. рублей или на 3,0 %).</w:t>
      </w:r>
    </w:p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FFFFF" w:val="clear"/>
        </w:rPr>
        <w:t>По данным администраторов неналоговых доходов за   9 месяцев  2017 года объем недоимки в бюджет  района по неналоговым доходам  уменьшился на 210,7 тыс. руб. (-41,3 %)  и составил на 01.10.2017 года  299,3   тыс. руб., в том числе: по арендной плате за землю 105,6 тыс. руб. (+26,5 тыс. руб. или на +33,5%), по арендной плате за нежилые помещения, находящиеся в муниципальной собственности  193,7 тыс. рублей (-237,2 тыс. руб. или на 55,4%).</w:t>
      </w:r>
      <w:r>
        <w:rPr>
          <w:b w:val="false"/>
          <w:sz w:val="28"/>
          <w:szCs w:val="28"/>
          <w:shd w:fill="FBD4B4" w:val="clear"/>
        </w:rPr>
        <w:t xml:space="preserve"> </w:t>
      </w:r>
    </w:p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BD4B4" w:val="clear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За 9 месяцев 2017 года бюджет муниципального района по расходам исполнен в сумме 324780,4 тыс. рублей или 59,9% к годовому план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азрезе разделов бюджетной классификации исполнение бюджета представлено в таблице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2589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131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26,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31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70,6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38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9830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253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4,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4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5557,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86818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2700,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318,5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380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802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60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9309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813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1928,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24780,4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1"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19:00Z</dcterms:created>
  <dc:creator>MAXCDCLUB</dc:creator>
  <dc:description/>
  <dc:language>en-US</dc:language>
  <cp:lastModifiedBy>Владелец</cp:lastModifiedBy>
  <cp:lastPrinted>2017-10-19T16:29:00Z</cp:lastPrinted>
  <dcterms:modified xsi:type="dcterms:W3CDTF">2017-10-19T13:50:00Z</dcterms:modified>
  <cp:revision>3</cp:revision>
  <dc:subject/>
  <dc:title/>
</cp:coreProperties>
</file>