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1 полугодие 2018 год</w:t>
      </w:r>
    </w:p>
    <w:p>
      <w:pPr>
        <w:pStyle w:val="FR1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FR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За  полугодие 2018 года объем поступивших доходов  бюджета района составил    216673,9 тыс. рублей, в том числе средства областного бюджета поступили в сумме 156284,0  тыс. рублей.  Удельный вес поступлений   областных средств  в объеме доходов бюджета района составил 72,1%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58987,2 тыс. рублей или 56,5% от    годового плана, утвержденного  в сумме 104264,4 тыс. рублей. Выполнение бюджетных назначений по налогу на доходы физических лиц     составило 50,7% к годовому плану,  единому налогу на вмененный доход составило 65,9%,  по  налогу,  взимаемому  в  связи  с  применением патентной системы налогообложения – 70%, по единому сельскохозяйственному налогу – 65,9%, по государственной пошлине – 58,9%, по неналоговым доходам – 53,6%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07.2018 по налоговым и неналоговым платежам в бюджет района составил 1272,0 тыс. рублей и увеличился по сравнению с недоимкой на начало года на 364,1 тыс. рублей или на 40,1%. 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</w:rPr>
        <w:t>Фактически расходная часть бюджета района на 01.07.2018 года исполнена в объеме 218464,8 тыс. рублей, или на 47,7 % к годовому плану.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45pt;height:345.2pt" filled="f" o:ole="">
            <v:imagedata r:id="rId3" o:title=""/>
          </v:shape>
          <o:OLEObject Type="Embed" ProgID="Excel.Sheet.12" ShapeID="ole_rId2" DrawAspect="Content" ObjectID="_1099975528" r:id="rId2"/>
        </w:object>
      </w: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равнению с аналогичным периодом 2017 года кассовые расходы в целом уменьшились на 1378,3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уктуре расходов бюджета района основную долю занимают расход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бразование – 6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льтура и кинематография – 9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иальная политика – 5,5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циональная экономика – 5,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плату труда с начислениями направлено 127467,1 тыс. рублей или 58,3% от всех произведенных расходов, по сравнению с аналогичным периодом прошлого года расходы увеличились на 220,4 тыс. рублей </w:t>
      </w:r>
    </w:p>
    <w:sectPr>
      <w:type w:val="nextPage"/>
      <w:pgSz w:w="11906" w:h="16838"/>
      <w:pgMar w:left="1701" w:right="127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8:00Z</dcterms:created>
  <dc:creator>Владелец</dc:creator>
  <dc:description/>
  <cp:keywords/>
  <dc:language>en-US</dc:language>
  <cp:lastModifiedBy>User</cp:lastModifiedBy>
  <dcterms:modified xsi:type="dcterms:W3CDTF">2018-07-26T11:42:00Z</dcterms:modified>
  <cp:revision>10</cp:revision>
  <dc:subject/>
  <dc:title/>
</cp:coreProperties>
</file>