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1 квартал 2018 год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  1 квартал 2018 года объем поступивших доходов  бюджета района составил    89880,5 тыс. рублей, в том числе средства областного бюджета поступили в сумме 64317,3  тыс. рублей.  Удельный вес поступлений   областных средств  в объеме доходов бюджета района составил 71,6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5 307,3 тыс. рублей или 25,8% от    годового плана, утвержденного  в сумме 98 200,6 тыс. рублей. Выполнение бюджетных назначений по налогу на доходы физических лиц     составило 25,1% к годовому плану,  единому налогу на вмененный доход составило 23,8%,  по  налогу,  взимаемому  в  связи  с  применением патентной системы налогообложения – 45,3%, по единому сельскохозяйственному налогу – 5,0%, по государственной пошлине – 28,5%, по неналоговым доходам – 35,3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4.2018 по налоговым и неналоговым платежам в бюджет района составил 789,2 тыс. рублей и уменьшился по сравнению с недоимкой на начало года на 118,7 тыс. рублей или на 13,1%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</w:rPr>
        <w:t>Бюджет района по расходам за 1 квартал 2018 года исполнен в сумме 91202,7 тыс. рублей.</w:t>
      </w:r>
      <w:r>
        <w:rPr/>
        <w:t xml:space="preserve"> </w:t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6626,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670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14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5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7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87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343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65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3322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9046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780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258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746,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018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34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138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92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3090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202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7670,6 тыс. рублей,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на содержание главы муниципального  района направлено 213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расходы на содержание администрации района составили 4834,0 тыс. руб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 на содержание контрольно-счетной комиссии составили 189,7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, связанные с финансированием других общегосударственных вопросов,  выразились в сумме 2433,0 тыс. рублей;</w:t>
      </w:r>
    </w:p>
    <w:p>
      <w:pPr>
        <w:pStyle w:val="Normal"/>
        <w:tabs>
          <w:tab w:val="clear" w:pos="708"/>
          <w:tab w:val="left" w:pos="786" w:leader="none"/>
        </w:tabs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Расходы по разделу </w:t>
      </w:r>
      <w:r>
        <w:rPr>
          <w:b/>
          <w:i/>
          <w:color w:val="000000"/>
          <w:sz w:val="28"/>
        </w:rPr>
        <w:t>«Национальная оборона»</w:t>
      </w:r>
      <w:r>
        <w:rPr>
          <w:color w:val="000000"/>
          <w:sz w:val="28"/>
        </w:rPr>
        <w:t xml:space="preserve">  составили 285,3 тыс. рублей,          </w:t>
      </w:r>
    </w:p>
    <w:p>
      <w:pPr>
        <w:pStyle w:val="TextBodyIndent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Расходы по разделу </w:t>
      </w:r>
      <w:r>
        <w:rPr>
          <w:b/>
          <w:i/>
          <w:color w:val="000000"/>
        </w:rPr>
        <w:t>«Национальная безопасность и правоохранительная деятельность»</w:t>
      </w:r>
      <w:r>
        <w:rPr>
          <w:color w:val="000000"/>
        </w:rPr>
        <w:t xml:space="preserve">  составили </w:t>
      </w:r>
      <w:r>
        <w:rPr>
          <w:color w:val="000000"/>
          <w:lang w:val="ru-RU"/>
        </w:rPr>
        <w:t>187,7</w:t>
      </w:r>
      <w:r>
        <w:rPr>
          <w:color w:val="000000"/>
        </w:rPr>
        <w:t xml:space="preserve"> тыс. рублей,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3765,1 тыс. 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2018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i/>
          <w:sz w:val="28"/>
        </w:rPr>
        <w:t>«Транспорт»</w:t>
      </w:r>
      <w:r>
        <w:rPr>
          <w:sz w:val="28"/>
        </w:rPr>
        <w:t xml:space="preserve"> освоено 318,2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3417,7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sz w:val="28"/>
        </w:rPr>
        <w:t>«Другие вопросы в области национальной экономики»</w:t>
      </w:r>
      <w:r>
        <w:rPr>
          <w:sz w:val="28"/>
        </w:rPr>
        <w:t xml:space="preserve"> расходы составили 19,1 тыс. рублей.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финансирование расходов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направлено 59046,6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sz w:val="28"/>
        </w:rPr>
        <w:t>«Дошкольное образование»</w:t>
      </w:r>
      <w:r>
        <w:rPr>
          <w:b/>
          <w:i/>
          <w:sz w:val="28"/>
        </w:rPr>
        <w:t xml:space="preserve"> </w:t>
      </w:r>
      <w:r>
        <w:rPr>
          <w:sz w:val="28"/>
        </w:rPr>
        <w:t>расходы составили 13480,3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sz w:val="28"/>
        </w:rPr>
        <w:t>«Общее образование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асходы составили 41077,3 тыс.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sz w:val="28"/>
        </w:rPr>
        <w:t>«Дополнительное образование дете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асходы составили 3394,9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По подразделу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«Молодежная политика и оздоровление дете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расходы составили 30,9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sz w:val="28"/>
        </w:rPr>
        <w:t>«Другие вопросы в области образования»</w:t>
      </w:r>
      <w:r>
        <w:rPr>
          <w:b/>
          <w:i/>
          <w:sz w:val="28"/>
        </w:rPr>
        <w:t xml:space="preserve"> </w:t>
      </w:r>
      <w:r>
        <w:rPr>
          <w:sz w:val="28"/>
        </w:rPr>
        <w:t>расходы профинансированы в сумме 1063,3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7258,8 тыс.  рублей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5018,0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учтены расходы по доплатам к пенсиям муниципальных служащих в сумме 546,7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 xml:space="preserve">расходы составили 2201,4 тыс. рублей, 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Охрана семьи и детства» -</w:t>
      </w:r>
      <w:r>
        <w:rPr>
          <w:iCs/>
          <w:sz w:val="28"/>
        </w:rPr>
        <w:t xml:space="preserve"> 2226,1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sz w:val="28"/>
        </w:rPr>
        <w:t>«Другие вопросы в области социальной политики»</w:t>
      </w:r>
      <w:r>
        <w:rPr>
          <w:sz w:val="28"/>
        </w:rPr>
        <w:t xml:space="preserve">  расходы составили 43,7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ходы по разделу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>составили 44,4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бюджета района в бюджеты городского и сельских поселений перечислены межбюджетные трансферты в сумме 7926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8:00Z</dcterms:created>
  <dc:creator>Владелец</dc:creator>
  <dc:description/>
  <cp:keywords/>
  <dc:language>en-US</dc:language>
  <cp:lastModifiedBy>Владелец</cp:lastModifiedBy>
  <dcterms:modified xsi:type="dcterms:W3CDTF">2018-06-22T06:22:00Z</dcterms:modified>
  <cp:revision>7</cp:revision>
  <dc:subject/>
  <dc:title/>
</cp:coreProperties>
</file>