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211D1E"/>
        </w:rPr>
      </w:pPr>
      <w:r>
        <w:rPr>
          <w:color w:val="211D1E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Heading1"/>
        <w:jc w:val="center"/>
        <w:rPr/>
      </w:pPr>
      <w:r>
        <w:rPr/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                                                                                               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Об утверждении отчета об исполнении бюджета муниципального образования Малмыжский муниципальный район Кировской области</w:t>
      </w:r>
    </w:p>
    <w:p>
      <w:pPr>
        <w:pStyle w:val="TextBody"/>
        <w:rPr/>
      </w:pPr>
      <w:r>
        <w:rPr/>
        <w:t>за 2017 год</w:t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ями 153, 264.6 Бюджетного кодекса Российской Федерации, подпунктом 2 части 1 статьи 21 Устава муниципального образования Малмыжский муниципальный район Кировской области,  главой 8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районная Дума Малмыжского район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Малмыжский муниципальный район Кировской области  за 2017 год (далее – бюджет района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оходам в сумме   526802,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ходам в сумме  530209,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дефицитом в сумме  3407,1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казате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ов бюджета района  за 2017 год по кодам классификации доходов бюджетов согласно приложению № 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бюджета района по ведомственной структуре расходов бюджета района за  2017 год согласно приложению № 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бюджета района по разделам и подразделам классификации расходов бюджетов за  2017 год согласно приложению № 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 финансирования дефицита бюджета района по кодам классификации источников финансирования дефицитов бюджетов</w:t>
      </w:r>
      <w:r>
        <w:rPr>
          <w:bCs/>
          <w:sz w:val="28"/>
          <w:szCs w:val="28"/>
        </w:rPr>
        <w:t xml:space="preserve"> за 2017 год согласно приложению № 4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ходов бюджета района на реализацию муниципальных программ  Малмыжского района за 2017 год согласно приложению № 5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бюджета района в 2017 году на реализацию публичных нормативных обязательств согласно приложению № 6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 бюджета района на предоставление межбюджетных трансфертов бюджетам  поселений Малмыжского района за 2017 год согласно приложениям № 7 – 1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 в Информационном  бюллетене  органов  местного самоуправления  муниципального образования Малмыжский  муниципальный район Кир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алмыжского района                                                           В.В. Константинов </w:t>
      </w:r>
    </w:p>
    <w:p>
      <w:pPr>
        <w:pStyle w:val="31"/>
        <w:widowControl w:val="false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районной Думы  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      О.Г. Толстобокова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spacing w:before="0" w:after="0"/>
        <w:rPr/>
      </w:pPr>
      <w:r>
        <w:rPr>
          <w:sz w:val="28"/>
          <w:szCs w:val="28"/>
        </w:rPr>
        <w:t xml:space="preserve">Заместитель начальника   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521" w:leader="none"/>
          <w:tab w:val="left" w:pos="6735" w:leader="none"/>
          <w:tab w:val="left" w:pos="6946" w:leader="none"/>
          <w:tab w:val="left" w:pos="7513" w:leader="none"/>
        </w:tabs>
        <w:autoSpaceDE w:val="false"/>
        <w:spacing w:before="0" w:after="0"/>
        <w:rPr/>
      </w:pPr>
      <w:r>
        <w:rPr>
          <w:sz w:val="28"/>
          <w:szCs w:val="28"/>
        </w:rPr>
        <w:t>финансового управления,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521" w:leader="none"/>
          <w:tab w:val="left" w:pos="6735" w:leader="none"/>
          <w:tab w:val="left" w:pos="6946" w:leader="none"/>
          <w:tab w:val="left" w:pos="7513" w:leader="none"/>
        </w:tabs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ланирования доходов и расходов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алмыжского района                                         В.Х. Гайфулл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ЗОСЛАТЬ:  организационный отдел -2 (в т.ч. 1 – в электрон. виде), финуправлению-1, администрации района-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вая экспертиза проведена: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ный специалист – юрисконсуль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а по правовым, кадровы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просам, делопроизвод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контроля администрации 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/>
      </w:pPr>
      <w:r>
        <w:rPr>
          <w:sz w:val="28"/>
        </w:rPr>
        <w:t>Малмыжского района                                                                     М.П. Сагдеева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/>
      </w:pPr>
      <w:r>
        <w:rPr>
          <w:sz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 xml:space="preserve">Ведущий специалист по общим 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 xml:space="preserve">вопросам организационного отдела 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/>
      </w:pPr>
      <w:r>
        <w:rPr>
          <w:sz w:val="28"/>
        </w:rPr>
        <w:t>администрации Малмыжского района                                          Л.Ш. Аскаров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  <w:t>Гайфуллина Венера Харисовн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>
          <w:lang w:val="en-US"/>
        </w:rPr>
      </w:pPr>
      <w:r>
        <w:rPr>
          <w:lang w:val="en-US"/>
        </w:rPr>
        <w:t>2-25-50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 w:before="240" w:after="0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6:42:00Z</dcterms:created>
  <dc:creator>User</dc:creator>
  <dc:description/>
  <cp:keywords/>
  <dc:language>en-US</dc:language>
  <cp:lastModifiedBy>Владелец</cp:lastModifiedBy>
  <cp:lastPrinted>2017-04-17T16:28:00Z</cp:lastPrinted>
  <dcterms:modified xsi:type="dcterms:W3CDTF">2018-03-29T10:19:00Z</dcterms:modified>
  <cp:revision>59</cp:revision>
  <dc:subject/>
  <dc:title/>
</cp:coreProperties>
</file>