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autoSpaceDE w:val="false"/>
        <w:ind w:right="6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10.2018</w:t>
      </w:r>
      <w:r>
        <w:rPr>
          <w:sz w:val="28"/>
          <w:szCs w:val="28"/>
        </w:rPr>
        <w:t xml:space="preserve">                                                                                                    №  </w:t>
      </w:r>
      <w:r>
        <w:rPr>
          <w:sz w:val="28"/>
          <w:szCs w:val="28"/>
          <w:u w:val="single"/>
        </w:rPr>
        <w:t xml:space="preserve"> 60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Малмыжского района за 9 месяцев 2018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смотрев представленный финансовым управлением администрации Малмыжского района отчет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лмыжского района за 9 месяцев 2018 года, администрация Малмыжского района отмечает, что в отчетном периоде в основном обеспечена реализация мероприятий, предусмотренных постановлением администрации Малмыжского района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9.12.2017 № 942 «О мерах по выполнению решения районной Думы Малмыжского района от 29.11.2017 № 4/13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ение бюджета Малмыжского района (далее - бюджет района) осуществлялось в соответствии со сводной бюджетной росписью бюджета района и кассовым планом  за 9 месяцев 2018 года.</w:t>
      </w:r>
    </w:p>
    <w:p>
      <w:pPr>
        <w:pStyle w:val="FR1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>За  9 месяцев 2018 года объем поступивших доходов  бюджета района составил    324 718,0 тыс. рублей, в том числе средства областного бюджета поступили в сумме 240 043,9  тыс. рублей.  Удельный вес поступлений   областных средств  в объеме доходов бюджета района составил 73,9 %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анализируемом периоде поступление налоговых и неналоговых доходов  в бюджет  района  составило 82 662,4 тыс. рублей или 79,3 % от    годового плана, утвержденного  в сумме 104 264,4 тыс. рублей. Выполнение бюджетных назначений по налогу на доходы физических лиц     составило 76,6% к годовому плану,  единому налогу на вмененный доход составило 86,1%,  по  налогу,  взимаемому  в  связи  с  применением патентной системы налогообложения – 80,4%, по единому сельскохозяйственному налогу – 96,8%, по государственной пошлине – 91,0%, по неналоговым доходам – 69,3%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щий объем недоимки на 01.10.2018 по налоговым и неналоговым платежам в бюджет района составил 964,0 тыс. рублей и увеличился по сравнению с недоимкой на начало года на 56,1 тыс. рублей или на 6,2%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целом расходы бюджета района  за 9 месяцев  2018 года исполнены на</w:t>
      </w:r>
      <w:r>
        <w:rPr>
          <w:sz w:val="28"/>
          <w:szCs w:val="28"/>
        </w:rPr>
        <w:t xml:space="preserve"> 70,1 % к годовому плану или в сумме 320911,2 тыс. рублей.  При этом расходы, осуществляемые за счет собственных средств бюджета района выполнены на 69,7% или в сумме 165855,1 тыс. рублей,  за счет средств других бюджетов бюджетной системы Российской Федерации на 70,5% или 155056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тношению к аналогичному периоду прошлого года абсолютная сумма расходов уменьшилась  на 1,2% или 3772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ая доля расходов была сосредоточена на разделе «Образование» – 67,6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бюджетных трансфертов перечислено в бюджеты городского  и сельских поселений Малмыжского района – 30922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тчетном периоде муниципальными заказчиками Малмыжского района проведено процедур по определению поставщиков, подрядчиков, исполнителей путем проведения торгов на сумму 60634,9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01.09.2018 муниципальный долг Малмыжского района равен нулю. Просроченная кредиторская задолженность отсутствует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На основании изложенного и в</w:t>
      </w:r>
      <w:r>
        <w:rPr>
          <w:b w:val="false"/>
          <w:sz w:val="28"/>
          <w:szCs w:val="28"/>
        </w:rPr>
        <w:t xml:space="preserve"> соответствии с пунктом 7 статьи 20 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</w:t>
      </w:r>
      <w:r>
        <w:rPr>
          <w:b w:val="false"/>
          <w:bCs w:val="false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1. Утвердить отчет об исполнении бюджета Малмыжского </w:t>
      </w:r>
      <w:r>
        <w:rPr>
          <w:sz w:val="28"/>
        </w:rPr>
        <w:t xml:space="preserve">района </w:t>
      </w:r>
      <w:r>
        <w:rPr>
          <w:bCs/>
          <w:sz w:val="28"/>
        </w:rPr>
        <w:t>за 9 месяцев 2018 года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2. В целях более качественного исполнения бюджета 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1. Главным администраторам (администраторам) доходо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 xml:space="preserve"> активизировать работу по обеспечению своевременной уплаты платежей в бюджет района и взысканию задолженности по ни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2. Главным распорядителям средст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2.2.1. Обеспечить своевременное использование средств на реализацию областных целевых программ и усилить контроль за освоением субсидий, предоставляемых в рамках областных целевых программ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.2.2. Обеспечить качественное составление бюджетной отчетности в соответствии с нормативными документами, определяющими порядок ее формирования. 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3. Контроль за выполнением постановления оставляю за собо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Малмыжского района                                                      В.В. Кош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алмыжского райо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управления   </w:t>
        <w:tab/>
        <w:t xml:space="preserve">                                     Ф.А. Камилева</w:t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/>
            </w:pPr>
            <w:r>
              <w:rPr>
                <w:sz w:val="28"/>
                <w:szCs w:val="22"/>
              </w:rPr>
              <w:t>Управляющая делами администрации</w:t>
            </w:r>
          </w:p>
          <w:p>
            <w:pPr>
              <w:pStyle w:val="Normal"/>
              <w:tabs>
                <w:tab w:val="clear" w:pos="708"/>
                <w:tab w:val="left" w:pos="3390" w:leader="none"/>
                <w:tab w:val="left" w:pos="7371" w:leader="none"/>
              </w:tabs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Малмыжского района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302" w:leader="none"/>
                <w:tab w:val="left" w:pos="2444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                                   </w:t>
            </w:r>
            <w:r>
              <w:rPr>
                <w:sz w:val="28"/>
                <w:szCs w:val="22"/>
              </w:rPr>
              <w:t>Е.А. Колупа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администрации района – 2, финансовому управлению – 1, Колупаевой Е.А. - 1 =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2"/>
        </w:rPr>
        <w:t>Главный  специалист –  юрисконсульт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отдела  по правовым, кадровым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вопросам, 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 xml:space="preserve">администрации Малмыжского  района                                            М.А. Бельц 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.о. заведующей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2"/>
        </w:rPr>
        <w:t>Малмыжского района                                                                        С.Г. Суслова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  <w:t>Зинатуллина Фарида Саматовна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</w:rPr>
      </w:pPr>
      <w:r>
        <w:rPr/>
        <w:t>2-25-50</w:t>
      </w:r>
      <w:r>
        <w:rPr>
          <w:sz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20:00Z</dcterms:created>
  <dc:creator>MAXCDCLUB</dc:creator>
  <dc:description/>
  <cp:keywords/>
  <dc:language>en-US</dc:language>
  <cp:lastModifiedBy>User</cp:lastModifiedBy>
  <cp:lastPrinted>2018-10-30T08:34:00Z</cp:lastPrinted>
  <dcterms:modified xsi:type="dcterms:W3CDTF">2018-11-06T07:08:00Z</dcterms:modified>
  <cp:revision>89</cp:revision>
  <dc:subject/>
  <dc:title/>
</cp:coreProperties>
</file>