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6.08.2018</w:t>
      </w:r>
      <w:r>
        <w:rPr>
          <w:sz w:val="28"/>
          <w:szCs w:val="28"/>
        </w:rPr>
        <w:t xml:space="preserve">                                  </w:t>
        <w:tab/>
        <w:t xml:space="preserve">                                                                  № </w:t>
      </w:r>
      <w:r>
        <w:rPr>
          <w:sz w:val="28"/>
          <w:szCs w:val="28"/>
          <w:u w:val="single"/>
        </w:rPr>
        <w:t xml:space="preserve"> 44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полугодие 2018 года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мыжского района за полугодие 2018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     </w:t>
      </w:r>
      <w:r>
        <w:rPr>
          <w:color w:val="000000"/>
          <w:sz w:val="28"/>
          <w:szCs w:val="28"/>
        </w:rPr>
        <w:t>от 29.12.2017 № 942 «О мерах по выполнению решения районной Думы Малмыжского района от 29.11.2017 № 4/13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полугодие 2018 года.</w:t>
      </w:r>
    </w:p>
    <w:p>
      <w:pPr>
        <w:pStyle w:val="FR1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За  полугодие 2018 года объем поступивших доходов  бюджета района составил    216673,9 тыс. рублей, в том числе средства областного бюджета поступили в сумме 156284,0  тыс. рублей.  Удельный вес поступлений   областных средств  в объеме доходов бюджета района составил 72,1%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58987,2 тыс. рублей или 56,5% от    годового плана, утвержденного  в сумме 104264,4 тыс. рублей. Выполнение бюджетных назначений по налогу на доходы физических лиц     составило 50,7% к годовому плану,  единому налогу на вмененный доход составило 65,9%,  по  налогу,  взимаемому  в  связи  с  применением патентной системы налогообложения – 70%, по единому сельскохозяйственному налогу – 65,9%, по государственной пошлине – 58,9%, по неналоговым доходам – 53,6%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недоимки на 01.07.2018 по налоговым и неналоговым платежам в бюджет района составил 1272,0 тыс. рублей и увеличился по сравнению с недоимкой на начало года на 364,1 тыс. рублей или на 40,1%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целом расходы бюджета района  за полугодие  2018 года исполнены на</w:t>
      </w:r>
      <w:r>
        <w:rPr>
          <w:sz w:val="28"/>
          <w:szCs w:val="28"/>
        </w:rPr>
        <w:t xml:space="preserve"> 47,7% к годовому плану или в сумме 218464,8 тыс. рублей.  При этом расходы, осуществляемые за счет собственных средств бюджета района выполнены на 47,9% или в сумме 114111,5 тыс. рублей,  за счет средств других бюджетов бюджетной системы Российской Федерации на 47,5% или 104353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тношению к аналогичному периоду прошлого года абсолютная сумма расходов уменьшилась  на 0,6% или 1378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доля расходов была сосредоточена на разделе «Образование» – 6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х трансфертов перечислено в бюджеты городского  и сельских поселений Малмыжского района – 16778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четном периоде муниципальными заказчиками Малмыжского района проведено процедур по определению поставщиков, подрядчиков, исполнителей путем проведения торгов на сумму 46227,0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7.2018 муниципальный долг Малмыжского района равен нулю. Просроченная кредиторская задолженность отсутствуе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 основании изложенного и в</w:t>
      </w:r>
      <w:r>
        <w:rPr>
          <w:b w:val="false"/>
          <w:sz w:val="28"/>
          <w:szCs w:val="28"/>
        </w:rPr>
        <w:t xml:space="preserve"> соответствии с пунктом 7 статьи 20 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 w:val="false"/>
          <w:bCs w:val="false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Малмыжского </w:t>
      </w:r>
      <w:r>
        <w:rPr>
          <w:sz w:val="28"/>
        </w:rPr>
        <w:t xml:space="preserve">района </w:t>
      </w:r>
      <w:r>
        <w:rPr>
          <w:bCs/>
          <w:sz w:val="28"/>
        </w:rPr>
        <w:t>за полугодие 2018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2. В целях более качественного исполнения бюджета 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 района                                                    В.В. Константи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лмыжского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  </w:t>
        <w:tab/>
        <w:t xml:space="preserve">                                     Ф.А. Камилева</w:t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>
                <w:sz w:val="28"/>
                <w:szCs w:val="22"/>
              </w:rPr>
              <w:t>Управляющая делами администрации</w:t>
            </w:r>
          </w:p>
          <w:p>
            <w:pPr>
              <w:pStyle w:val="Normal"/>
              <w:tabs>
                <w:tab w:val="clear" w:pos="708"/>
                <w:tab w:val="left" w:pos="3390" w:leader="none"/>
                <w:tab w:val="left" w:pos="7371" w:leader="none"/>
              </w:tabs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Малмыжского района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302" w:leader="none"/>
                <w:tab w:val="left" w:pos="244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                                  </w:t>
            </w:r>
            <w:r>
              <w:rPr>
                <w:sz w:val="28"/>
                <w:szCs w:val="22"/>
              </w:rPr>
              <w:t>Е.А. Колупа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финансовому управлению – 1, Колупаевой Е.А. - 1 =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И.о. главного  специалиста –  юрисконсульт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тдела  по правовым, кадровым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вопросам, 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 xml:space="preserve">администрации Малмыжского  района                                          О.В. Малькова 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2"/>
        </w:rPr>
        <w:t>Малмыжского района 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  <w:t>Зинатуллина Фарида Саматовн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/>
        <w:t>2-25-50</w:t>
      </w:r>
      <w:r>
        <w:rPr>
          <w:sz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20:00Z</dcterms:created>
  <dc:creator>MAXCDCLUB</dc:creator>
  <dc:description/>
  <cp:keywords/>
  <dc:language>en-US</dc:language>
  <cp:lastModifiedBy>User</cp:lastModifiedBy>
  <cp:lastPrinted>2018-08-08T11:42:00Z</cp:lastPrinted>
  <dcterms:modified xsi:type="dcterms:W3CDTF">2018-08-22T13:01:00Z</dcterms:modified>
  <cp:revision>80</cp:revision>
  <dc:subject/>
  <dc:title/>
</cp:coreProperties>
</file>