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7980" w:leader="none"/>
        </w:tabs>
        <w:autoSpaceDE w:val="false"/>
        <w:ind w:right="61" w:hanging="0"/>
        <w:rPr>
          <w:sz w:val="28"/>
          <w:szCs w:val="28"/>
        </w:rPr>
      </w:pPr>
      <w:r>
        <w:rPr>
          <w:sz w:val="28"/>
          <w:szCs w:val="28"/>
        </w:rPr>
        <w:t xml:space="preserve">03.05.2018                    </w:t>
        <w:tab/>
        <w:t xml:space="preserve">                                                                                   № 27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Малмыжского района за 1 квартал  2018 года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Рассмотрев представленный финансовым управлением администрации Малмыжского района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мыжского района за 1 квартал 2018 года, администрация Малмыжского района отмечает, что в отчетном периоде в основном обеспечена реализация мероприятий, предусмотренных постановлением администрации Малмыжского района      </w:t>
      </w:r>
      <w:r>
        <w:rPr>
          <w:color w:val="000000"/>
          <w:sz w:val="28"/>
          <w:szCs w:val="28"/>
        </w:rPr>
        <w:t>от 29.12.2017 № 942 «О мерах по выполнению решения районной Думы Малмыжского района от 29.11.2017 № 4/13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ение бюджета Малмыжского района (далее - бюджет района) осуществлялось в соответствии со сводной бюджетной росписью бюджета района и кассовым планом  за 1 квартал 2018 года.</w:t>
      </w:r>
    </w:p>
    <w:p>
      <w:pPr>
        <w:pStyle w:val="FR1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>За  1 квартал 2018 года объем поступивших доходов  бюджета района составил    89880,5 тыс. рублей, в том числе средства областного бюджета поступили в сумме 64317,3  тыс. рублей.  Удельный вес поступлений   областных средств  в объеме доходов бюджета района составил 71,6%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анализируемом периоде поступление налоговых и неналоговых доходов  в бюджет  района  составило 25 307,3 тыс. рублей или 25,8% от    годового плана, утвержденного  в сумме 98 200,6 тыс. рублей. Выполнение бюджетных назначений по налогу на доходы физических лиц     составило 25,1% к годовому плану,  единому налогу на вмененный доход составило 23,8%,  по  налогу,  взимаемому  в  связи  с  применением патентной системы налогообложения – 45,3%, по единому сельскохозяйственному налогу – 5,0%, по государственной пошлине – 28,5%, по неналоговым доходам – 35,3%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бщий объем недоимки на 01.04.2018 по налоговым и неналоговым платежам в бюджет района составил 789,2 тыс. рублей и уменьшился по сравнению с недоимкой на начало года на 118,7 тыс. рублей или на 13,1%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целом расходы бюджета района  за 1 квартал 2018 года исполнены на</w:t>
      </w:r>
      <w:r>
        <w:rPr>
          <w:sz w:val="28"/>
          <w:szCs w:val="28"/>
        </w:rPr>
        <w:t xml:space="preserve"> 20,6% к годовому плану или в сумме 91202,7 тыс. рублей.  При этом расходы, осуществляемые за счет собственных средств бюджета района выполнены на 22,2% или в сумме 51495,9 тыс. рублей,  за счет средств других бюджетов бюджетной системы Российской Федерации на 18,8% или 39706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отношению к аналогичному периоду прошлого года абсолютная сумма расходов уменьшилась  на 1,4% или 1270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ая доля расходов была сосредоточена на разделе «Образование» – 64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бюджетных трансфертов перечислено в бюджеты городского  и сельских поселений Малмыжского района – 7926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отчетном периоде муниципальными заказчиками Малмыжского района проведено процедур по определению поставщиков, подрядчиков, исполнителей путем проведения торгов на сумму 38474,0 тыс.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остоянию на 01.04.2017 муниципальный долг Малмыжского района равен нулю. Просроченная кредиторская задолженность отсутствует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На основании изложенного и в</w:t>
      </w:r>
      <w:r>
        <w:rPr>
          <w:b w:val="false"/>
          <w:sz w:val="28"/>
          <w:szCs w:val="28"/>
        </w:rPr>
        <w:t xml:space="preserve"> соответствии с пунктом 7 статьи 20 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</w:t>
      </w:r>
      <w:r>
        <w:rPr>
          <w:b w:val="false"/>
          <w:bCs w:val="false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1. Утвердить отчет об исполнении бюджета Малмыжского </w:t>
      </w:r>
      <w:r>
        <w:rPr>
          <w:sz w:val="28"/>
        </w:rPr>
        <w:t xml:space="preserve">района </w:t>
      </w:r>
      <w:r>
        <w:rPr>
          <w:bCs/>
          <w:sz w:val="28"/>
        </w:rPr>
        <w:t>за 1 квартал 2018 года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2. В целях более качественного исполнения бюджета 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1. Главным администраторам (администраторам) доходо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 xml:space="preserve"> активизировать работу по обеспечению своевременной уплаты платежей в бюджет района и взысканию задолженности по ни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2. Главным распорядителям средст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2.2.1. Обеспечить своевременное использование средств на реализацию областных целевых программ и усилить контроль за освоением субсидий, предоставляемых в рамках областных целевых программ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.2.2. Обеспечить качественное составление бюджетной отчетности в соответствии с нормативными документами, определяющими порядок ее формирования. 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3. Контроль за выполнением постановления оставляю за собо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лмыжского района                                                    В.В. Константи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Заместитель главы администрации райо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алмыжского района                 </w:t>
        <w:tab/>
        <w:t xml:space="preserve">      Ф.А. Камилева</w:t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алмыжск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экономическому развитию                                               И.Д. Сырцо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/>
            </w:pPr>
            <w:r>
              <w:rPr>
                <w:sz w:val="28"/>
                <w:szCs w:val="22"/>
              </w:rPr>
              <w:t>Управляющая делами администрации</w:t>
            </w:r>
          </w:p>
          <w:p>
            <w:pPr>
              <w:pStyle w:val="Normal"/>
              <w:tabs>
                <w:tab w:val="clear" w:pos="708"/>
                <w:tab w:val="left" w:pos="3390" w:leader="none"/>
                <w:tab w:val="left" w:pos="7371" w:leader="none"/>
              </w:tabs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Малмыжского района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302" w:leader="none"/>
                <w:tab w:val="left" w:pos="2444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 xml:space="preserve">                       </w:t>
            </w:r>
            <w:r>
              <w:rPr>
                <w:sz w:val="28"/>
                <w:szCs w:val="22"/>
              </w:rPr>
              <w:t>Е.А. Колупа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администрации района – 2, финансовому управлению – 1, Сырцовой И.Д. -1, Колупаевой Е.А. - 1 =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Главный  специалист –  юрисконсульт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отдела  по правовым, кадровым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вопросам,  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 xml:space="preserve">администрации Малмыжского  района                                      М.П. Сагдеева 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.о. заведующей отделом по правовым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контроля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2"/>
        </w:rPr>
        <w:t>Малмыжского района                                                                С.Г. Суслова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  <w:t>Гомаюнова Альвина Рафисовна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</w:rPr>
      </w:pPr>
      <w:r>
        <w:rPr/>
        <w:t>2-25-50</w:t>
      </w: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Приложение 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lineRule="auto" w:line="360"/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                                     </w:t>
      </w:r>
      <w:r>
        <w:rPr>
          <w:b w:val="false"/>
          <w:sz w:val="28"/>
        </w:rPr>
        <w:t>УТВЕРЖДЕН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 xml:space="preserve">постановлением администрации 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Малмыжского района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от 03.05.2018 № 272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ConsPlusTitle"/>
        <w:widowControl/>
        <w:jc w:val="center"/>
        <w:rPr/>
      </w:pPr>
      <w:r>
        <w:rPr>
          <w:sz w:val="28"/>
        </w:rPr>
        <w:t>об исполнении бюджета Малмыжского района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</w:rPr>
        <w:t>за</w:t>
      </w:r>
      <w:r>
        <w:rPr/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8 года</w:t>
      </w:r>
    </w:p>
    <w:p>
      <w:pPr>
        <w:pStyle w:val="ConsPlusTitle"/>
        <w:widowControl/>
        <w:spacing w:lineRule="auto" w:line="360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Indent"/>
        <w:autoSpaceDE w:val="false"/>
        <w:rPr/>
      </w:pPr>
      <w:r>
        <w:rPr>
          <w:bCs/>
        </w:rPr>
        <w:t xml:space="preserve">За  </w:t>
      </w:r>
      <w:r>
        <w:rPr>
          <w:bCs/>
          <w:lang w:val="en-US"/>
        </w:rPr>
        <w:t>I</w:t>
      </w:r>
      <w:r>
        <w:rPr>
          <w:bCs/>
        </w:rPr>
        <w:t xml:space="preserve"> квартал 201</w:t>
      </w:r>
      <w:r>
        <w:rPr>
          <w:bCs/>
          <w:lang w:val="ru-RU"/>
        </w:rPr>
        <w:t>8</w:t>
      </w:r>
      <w:r>
        <w:rPr>
          <w:bCs/>
        </w:rPr>
        <w:t xml:space="preserve"> года бюджет </w:t>
      </w:r>
      <w:r>
        <w:rPr/>
        <w:t>района</w:t>
      </w:r>
      <w:r>
        <w:rPr>
          <w:bCs/>
        </w:rPr>
        <w:t xml:space="preserve"> по доходам исполнен в сумме </w:t>
      </w:r>
      <w:r>
        <w:rPr>
          <w:bCs/>
          <w:color w:val="000000"/>
          <w:lang w:val="ru-RU"/>
        </w:rPr>
        <w:t>89880,5</w:t>
      </w:r>
      <w:r>
        <w:rPr>
          <w:bCs/>
        </w:rPr>
        <w:t xml:space="preserve"> тыс. рублей, по расходам - в сумме </w:t>
      </w:r>
      <w:r>
        <w:rPr>
          <w:bCs/>
          <w:lang w:val="ru-RU"/>
        </w:rPr>
        <w:t>91202,7</w:t>
      </w:r>
      <w:r>
        <w:rPr>
          <w:bCs/>
        </w:rPr>
        <w:t xml:space="preserve"> тыс. рублей с профицитом в сумме </w:t>
      </w:r>
      <w:r>
        <w:rPr>
          <w:bCs/>
          <w:lang w:val="ru-RU"/>
        </w:rPr>
        <w:t>1322,2</w:t>
      </w:r>
      <w:r>
        <w:rPr>
          <w:bCs/>
        </w:rPr>
        <w:t xml:space="preserve"> тыс. рублей с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 xml:space="preserve">по объему поступления доходов в бюджет района 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  2018 года согласно приложению № 1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 классификации расходов бюджетов в 1 квартале 2018 года согласно приложению № 2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 xml:space="preserve">по ведомственной структуре расходов бюджета  </w:t>
      </w:r>
      <w:r>
        <w:rPr>
          <w:sz w:val="28"/>
        </w:rPr>
        <w:t>района</w:t>
      </w:r>
      <w:r>
        <w:rPr>
          <w:bCs/>
          <w:sz w:val="28"/>
        </w:rPr>
        <w:t xml:space="preserve"> в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е 2018 года согласно приложению № 3;</w:t>
      </w:r>
    </w:p>
    <w:p>
      <w:pPr>
        <w:pStyle w:val="Normal"/>
        <w:autoSpaceDE w:val="false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по распределению бюджетных ассигнований по разделам и подразделам классификации расходов бюджетов в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е 2018 года согласно приложению № 4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публичным нормативным обязательствам, подлежащих исполнению за счет средств бюджета</w:t>
      </w:r>
      <w:r>
        <w:rPr>
          <w:sz w:val="28"/>
        </w:rPr>
        <w:t xml:space="preserve"> района в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е 2018 года согласно приложению № </w:t>
      </w:r>
      <w:r>
        <w:rPr>
          <w:bCs/>
          <w:sz w:val="28"/>
          <w:lang w:val="en-US"/>
        </w:rPr>
        <w:t>5</w:t>
      </w:r>
      <w:r>
        <w:rPr>
          <w:bCs/>
          <w:sz w:val="28"/>
        </w:rPr>
        <w:t>.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20:00Z</dcterms:created>
  <dc:creator>MAXCDCLUB</dc:creator>
  <dc:description/>
  <cp:keywords/>
  <dc:language>en-US</dc:language>
  <cp:lastModifiedBy>User</cp:lastModifiedBy>
  <cp:lastPrinted>2018-05-08T10:33:00Z</cp:lastPrinted>
  <dcterms:modified xsi:type="dcterms:W3CDTF">2018-05-16T12:01:00Z</dcterms:modified>
  <cp:revision>67</cp:revision>
  <dc:subject/>
  <dc:title/>
</cp:coreProperties>
</file>