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Heading1"/>
        <w:jc w:val="center"/>
        <w:rPr>
          <w:lang w:val="ru-RU"/>
        </w:rPr>
      </w:pPr>
      <w:r>
        <w:rPr/>
        <w:t>РАЙОННАЯ ДУМА</w:t>
      </w:r>
      <w:r>
        <w:rPr>
          <w:lang w:val="ru-RU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2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б утверждении отчета об исполнении бюджета муниципального образования Малмыжский муниципальный район Кировской области</w:t>
      </w:r>
    </w:p>
    <w:p>
      <w:pPr>
        <w:pStyle w:val="TextBody"/>
        <w:rPr/>
      </w:pPr>
      <w:r>
        <w:rPr/>
        <w:t>за 201</w:t>
      </w:r>
      <w:r>
        <w:rPr>
          <w:lang w:val="ru-RU"/>
        </w:rPr>
        <w:t>8</w:t>
      </w:r>
      <w:r>
        <w:rPr/>
        <w:t xml:space="preserve"> год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153, 264.6 Бюджетного кодекса Российской Федерации, подпунктом 2 части 1 статьи 21 Устава муниципального образования Малмыжский муниципальный район Кировской области,  главой 8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алмыжский муниципальный район Кировской области  за 2018 год (далее –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в сумме   463364,2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в сумме  463730,7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дефицитом в сумме  366,47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ов бюджета района  за 2018 год по кодам классификации доходов бюджетов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ведомственной структуре расходов бюджета района за  2018 год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разделам и подразделам классификации расходов бюджетов за  2018 год согласно приложению №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 финансирования дефицита бюджета района по кодам классификации источников финансирования дефицитов бюджетов</w:t>
      </w:r>
      <w:r>
        <w:rPr>
          <w:bCs/>
          <w:sz w:val="28"/>
          <w:szCs w:val="28"/>
        </w:rPr>
        <w:t xml:space="preserve"> за 2018 год согласно приложению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ов бюджета района на реализацию муниципальных программ  Малмыжского района за 2018 год согласно приложению № 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в 2018 году на реализацию публичных нормативных обязательств согласно приложению №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района на предоставление межбюджетных трансфертов бюджетам  поселений Малмыжского района за 2018 год согласно приложениям № 7 – 1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Информационном  бюллетене  органов  местного самоуправления  муниципального образования Малмыжский  муниципальный район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Малмыжского района                                                   В.В. Кошкин</w:t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/>
      </w:pPr>
      <w:r>
        <w:rPr>
          <w:sz w:val="28"/>
          <w:szCs w:val="28"/>
        </w:rPr>
        <w:t xml:space="preserve">Заместитель </w:t>
      </w:r>
      <w:r>
        <w:rPr>
          <w:sz w:val="28"/>
          <w:szCs w:val="28"/>
          <w:lang w:val="ru-RU"/>
        </w:rPr>
        <w:t>главы администрации</w:t>
      </w:r>
      <w:r>
        <w:rPr>
          <w:sz w:val="28"/>
          <w:szCs w:val="28"/>
        </w:rPr>
        <w:t xml:space="preserve">  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мыжского района,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ru-RU"/>
        </w:rPr>
        <w:t>финансового управления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ru-RU"/>
        </w:rPr>
        <w:t xml:space="preserve">                      Ф.А. Камилева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организационный отдел -2 (в т.ч. 1 – в электрон. виде), финуправлению-1, администрации района-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делопроиз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    М.А. Бельц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едущий специалист по общим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            Л.Ш. Аскар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240" w:after="0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42:00Z</dcterms:created>
  <dc:creator>User</dc:creator>
  <dc:description/>
  <cp:keywords/>
  <dc:language>en-US</dc:language>
  <cp:lastModifiedBy>Владелец</cp:lastModifiedBy>
  <cp:lastPrinted>2019-03-29T14:44:00Z</cp:lastPrinted>
  <dcterms:modified xsi:type="dcterms:W3CDTF">2019-03-29T11:48:00Z</dcterms:modified>
  <cp:revision>64</cp:revision>
  <dc:subject/>
  <dc:title/>
</cp:coreProperties>
</file>