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</w:rPr>
      </w:pPr>
      <w:r>
        <w:rPr>
          <w:sz w:val="28"/>
          <w:szCs w:val="28"/>
        </w:rPr>
        <w:t>24.10.2019</w:t>
        <w:tab/>
        <w:t xml:space="preserve">                                                                                      №    52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 9 месяцев  2019 года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за 9 месяцев 2019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</w:t>
      </w:r>
      <w:r>
        <w:rPr>
          <w:color w:val="000000"/>
          <w:sz w:val="28"/>
          <w:szCs w:val="28"/>
        </w:rPr>
        <w:t>от 21.01.2019 № 21 «О мерах по выполнению решения районной Думы Малмыжского района от 18.12.2018 № 4/24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9 месяцев 2019 года.</w:t>
      </w:r>
    </w:p>
    <w:p>
      <w:pPr>
        <w:pStyle w:val="FR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За  9 месяцев 2019 года объем поступивших доходов  бюджета района составил    331221,8 тыс. рублей, в том числе средства областного бюджета поступили в сумме 248854,2  тыс. рублей.  Удельный вес поступлений   областных средств  в объеме доходов бюджета района составил 75,1 %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81690,8 тыс. рублей или 75% от    годового плана, утвержденного  в сумме 108852 тыс. рублей. Выполнение бюджетных назначений по налогу на доходы физических лиц     составило 73,3% к годовому плану,  единому налогу на вмененный доход составило 85,8%,  по  налогу,  взимаемому  в  связи  с  применением патентной системы налогообложения – 61,3%, по единому сельскохозяйственному налогу –  112,4%, по государственной пошлине – 81,3%, по неналоговым доходам – 66,7%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ом расходы бюджета района  за 9 месяцев 2019 года исполнены на</w:t>
      </w:r>
      <w:r>
        <w:rPr>
          <w:sz w:val="28"/>
          <w:szCs w:val="28"/>
        </w:rPr>
        <w:t xml:space="preserve"> 73,2% к годовому плану или в сумме 340913,1 тыс. рублей.  При этом расходы, осуществляемые за счет собственных средств бюджета района выполнены на 73,3% или в сумме 150014,8 тыс. рублей,  за счет средств других бюджетов бюджетной системы Российской Федерации на 73% или 190898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величилась  на 5,9% или 20001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разделе «Образование» – 58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Малмыжского района – 37744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26723,5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10.2019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Малмыжского </w:t>
      </w:r>
      <w:r>
        <w:rPr>
          <w:sz w:val="28"/>
        </w:rPr>
        <w:t xml:space="preserve">района </w:t>
      </w:r>
      <w:r>
        <w:rPr>
          <w:bCs/>
          <w:sz w:val="28"/>
        </w:rPr>
        <w:t>за    1 полугодие 2019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2. В целях более качественного исполнения бюджета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возложить на первого заместителя главы администрации Малмыжского района Кошкина В.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главы Малмыжского района                                                     В.В. Ко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алмыжского района                 </w:t>
        <w:tab/>
        <w:t xml:space="preserve">      И.Д. Сырцов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  <w:gridCol w:w="284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.о. управляющей делами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 xml:space="preserve">администрации 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  </w:t>
            </w:r>
            <w:r>
              <w:rPr>
                <w:sz w:val="28"/>
                <w:szCs w:val="22"/>
              </w:rPr>
              <w:t>О.В. Маль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финансовому управлению – 1 =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2"/>
        </w:rPr>
        <w:t>Главный  специалист –  юрисконсульт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администрации Малмыжского  района                                Л.И. Гильмутдино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2"/>
        </w:rPr>
        <w:t>Малмыжского района                                                            О.В. Мальк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Зинатуллина Фарида Саматовна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9 месяцев</w:t>
      </w:r>
      <w:r>
        <w:rPr>
          <w:sz w:val="28"/>
        </w:rPr>
        <w:t xml:space="preserve"> 2019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ru-RU"/>
        </w:rPr>
        <w:t>9 месяцев</w:t>
      </w:r>
      <w:r>
        <w:rPr>
          <w:bCs/>
        </w:rPr>
        <w:t xml:space="preserve"> 201</w:t>
      </w:r>
      <w:r>
        <w:rPr>
          <w:bCs/>
          <w:lang w:val="ru-RU"/>
        </w:rPr>
        <w:t>9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bCs/>
          <w:color w:val="000000"/>
          <w:lang w:val="ru-RU"/>
        </w:rPr>
        <w:t>331221,8</w:t>
      </w:r>
      <w:r>
        <w:rPr>
          <w:bCs/>
        </w:rPr>
        <w:t xml:space="preserve"> тыс. рублей, по расходам - в сумме </w:t>
      </w:r>
      <w:r>
        <w:rPr>
          <w:bCs/>
          <w:lang w:val="ru-RU"/>
        </w:rPr>
        <w:t>340913,1</w:t>
      </w:r>
      <w:r>
        <w:rPr>
          <w:bCs/>
        </w:rPr>
        <w:t xml:space="preserve"> тыс. рублей с </w:t>
      </w:r>
      <w:r>
        <w:rPr>
          <w:bCs/>
          <w:lang w:val="ru-RU"/>
        </w:rPr>
        <w:t>дефицитом</w:t>
      </w:r>
      <w:r>
        <w:rPr>
          <w:bCs/>
        </w:rPr>
        <w:t xml:space="preserve"> в сумме </w:t>
      </w:r>
      <w:r>
        <w:rPr>
          <w:bCs/>
          <w:lang w:val="ru-RU"/>
        </w:rPr>
        <w:t>9691,3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>по объему поступления доходов в бюджет района  за 9 месяцев  2019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за 9 месяцев 2019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за 9 месяцев 2019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по распределению бюджетных ассигнований по разделам и подразделам классификации расходов бюджетов за 9 месяцев 2019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за 9 месяцев</w:t>
      </w:r>
      <w:r>
        <w:rPr>
          <w:bCs/>
          <w:sz w:val="28"/>
        </w:rPr>
        <w:t xml:space="preserve"> 2019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42:00Z</dcterms:created>
  <dc:creator>MAXCDCLUB</dc:creator>
  <dc:description/>
  <cp:keywords/>
  <dc:language>en-US</dc:language>
  <cp:lastModifiedBy>User</cp:lastModifiedBy>
  <cp:lastPrinted>2019-10-21T11:02:00Z</cp:lastPrinted>
  <dcterms:modified xsi:type="dcterms:W3CDTF">2019-10-25T12:40:00Z</dcterms:modified>
  <cp:revision>9</cp:revision>
  <dc:subject/>
  <dc:title/>
</cp:coreProperties>
</file>