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21.12.2020  №  3/49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«ДДТ"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«ДЮСШ» г. Малмыжа 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0701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 условий для занятий физической культурой и спортом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255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30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5303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3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101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3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25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15001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7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9040 05 0000 140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021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4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082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46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</w:t>
            </w: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2 02 35</w:t>
            </w:r>
            <w:r>
              <w:rPr>
                <w:sz w:val="18"/>
                <w:szCs w:val="18"/>
                <w:lang w:val="ru-RU"/>
              </w:rPr>
              <w:t>50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46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51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545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4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прочие поступления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0202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945</w:t>
            </w:r>
          </w:p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00 05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3:00Z</dcterms:created>
  <dc:creator>Татьяна Симахина</dc:creator>
  <dc:description/>
  <cp:keywords/>
  <dc:language>en-US</dc:language>
  <cp:lastModifiedBy>User</cp:lastModifiedBy>
  <cp:lastPrinted>2020-03-13T08:55:00Z</cp:lastPrinted>
  <dcterms:modified xsi:type="dcterms:W3CDTF">2021-01-19T13:53:00Z</dcterms:modified>
  <cp:revision>41</cp:revision>
  <dc:subject/>
  <dc:title>Администраторы</dc:title>
</cp:coreProperties>
</file>