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8"/>
          <w:szCs w:val="28"/>
          <w:u w:val="single"/>
        </w:rPr>
      </w:pPr>
      <w:r>
        <w:rPr>
          <w:sz w:val="28"/>
          <w:szCs w:val="28"/>
        </w:rPr>
        <w:t>14.05.2021</w:t>
        <w:tab/>
        <w:t xml:space="preserve">                                                                                                       № 32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Малмыжского района за 1 квартал  2021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Рассмотрев представленный финансовым управлением администрации Малмыжского района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мыжского района за 1 квартал 2021 года, администрация Малмыжского района отмечает, что в отчетном периоде в основном обеспечена реализация мероприятий, предусмотренных постановлением администрации Малмыжского района      </w:t>
      </w:r>
      <w:r>
        <w:rPr>
          <w:color w:val="000000"/>
          <w:sz w:val="28"/>
          <w:szCs w:val="28"/>
        </w:rPr>
        <w:t>от 21.01.2020 № 44 «О мерах по выполнению решения районной Думы Малмыжского района от 19.12.2019 № 3/34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ение бюджета Малмыжского района (далее - бюджет района) осуществлялось в соответствии со сводной бюджетной росписью бюджета района и кассовым планом  за 1 квартал 2021 го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 1 квартал 2021 года объем поступивших доходов в бюджет района составил    117 858,7 тыс. рублей, в том числе средства областного бюджета поступили в сумме 93 296,7  тыс. рублей.  Удельный вес поступлений   областных средств  в объеме доходов бюджета района составил 79,2%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анализируемом периоде поступление налоговых и неналоговых доходов  в бюджет  района  составило 24 198,8 тыс. рублей или 21,3 % от уточненного плана, утвержденного  в сумме 113 833,9 тыс. рублей. Выполнение бюджетных назначений по налогу на доходы физических лиц     составило 22,8 %  к уточненному плану,  единому налогу на вмененный доход составило 95,8 %,  по  налогу,  взимаемому  в  связи  с  применением патентной системы налогообложения – 113,9%, по единому сельскохозяйственному налогу – 5,4 %, по государственной пошлине – 27,0%, по неналоговым доходам – 21,9%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щий объем недоимки на 01.04.2021 по налоговым и неналоговым платежам в бюджет района составил 830,1 тыс. рублей и уменьшился по сравнению с недоимкой на начало года на 127,6 тыс. рублей или на 13,3%.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целом расходы бюджета района  за 1 квартал 2021 года исполнены на</w:t>
      </w:r>
      <w:r>
        <w:rPr>
          <w:sz w:val="28"/>
          <w:szCs w:val="28"/>
        </w:rPr>
        <w:t xml:space="preserve"> 21,8% к годовому плану или в сумме 116 691,9 тыс. рублей.  При этом расходы, осуществляемые за счет собственных средств бюджета района выполнены на 25,7,0% или в сумме 66 806,2 тыс. рублей,  за счет средств других бюджетов бюджетной системы Российской Федерации на 18,1% или 49 885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тношению к аналогичному периоду прошлого года абсолютная сумма расходов уменьшилась  на 0,2% или 145,0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ая доля расходов была сосредоточена на разделе «Образование» – 65,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бюджетных трансфертов перечислено в бюджеты городского  и сельских поселений Малмыжского района 7 127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тчетном периоде муниципальными заказчиками Малмыжского района проведено процедур по определению поставщиков, подрядчиков, исполнителей путем проведения торгов на сумму 12176,9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01.04.2021 муниципальный долг Малмыжского района равен нулю. Просроченная кредиторская задолженность отсутствует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На основании изложенного и в</w:t>
      </w:r>
      <w:r>
        <w:rPr>
          <w:b w:val="false"/>
          <w:sz w:val="28"/>
          <w:szCs w:val="28"/>
        </w:rPr>
        <w:t xml:space="preserve"> соответствии с пунктом 7 статьи 20 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</w:t>
      </w:r>
      <w:r>
        <w:rPr>
          <w:b w:val="false"/>
          <w:bCs w:val="false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1. Утвердить отчет об исполнении бюджета Малмыжского </w:t>
      </w:r>
      <w:r>
        <w:rPr>
          <w:sz w:val="28"/>
        </w:rPr>
        <w:t xml:space="preserve">района </w:t>
      </w:r>
      <w:r>
        <w:rPr>
          <w:bCs/>
          <w:sz w:val="28"/>
        </w:rPr>
        <w:t>за 1 квартал 2021 год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2. В целях более качественного исполнения бюджета 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1. Главным администраторам (администраторам) доходо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 xml:space="preserve"> активизировать работу по обеспечению своевременной уплаты платежей в бюджет района и взысканию задолженности по ни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2. Главным распорядителям средст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2.1. Обеспечить своевременное использование средств на реализацию государственных  программ и усилить контроль за освоением субсидий, субвенций предоставляемых в рамках государственных программ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2.2. Обеспечить качественное составление бюджетной отчетности в соответствии с нормативными документами, определяющими порядок ее формирования.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3. Контроль за выполнением постановления оставляю за соб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мыжского района                                                             Э.Л. Симо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по экономике и финанс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алмыжского района                 </w:t>
        <w:tab/>
        <w:t xml:space="preserve">      И.Д. Сырцова</w:t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  <w:gridCol w:w="284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>
                <w:sz w:val="28"/>
                <w:szCs w:val="22"/>
              </w:rPr>
              <w:t>Управляющая делами администрации</w:t>
            </w:r>
          </w:p>
          <w:p>
            <w:pPr>
              <w:pStyle w:val="Normal"/>
              <w:tabs>
                <w:tab w:val="clear" w:pos="708"/>
                <w:tab w:val="left" w:pos="3390" w:leader="none"/>
                <w:tab w:val="left" w:pos="7371" w:leader="none"/>
              </w:tabs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Малмыжского района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2302" w:leader="none"/>
                <w:tab w:val="left" w:pos="244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                            </w:t>
            </w:r>
            <w:r>
              <w:rPr>
                <w:sz w:val="28"/>
                <w:szCs w:val="22"/>
              </w:rPr>
              <w:t>Е.А. Колупае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ть:  администрации района – 2, финансовому управлению – 1, районная Дума Малмыжского района – 1, контрольно-счетная комиссия Малмыжского района - 1 =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И.о. главного  специалиста –  юрисконсульт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отдела  по правовым, кадровым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вопросам, 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администрации Малмыжского  района                                    О.В. Мальков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2"/>
        </w:rPr>
        <w:t>Малмыжского района                                                                 О.В. Малькова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  <w:t>Зинатуллина Фарида Саматов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  <w:tab w:val="left" w:pos="6804" w:leader="none"/>
        </w:tabs>
        <w:rPr>
          <w:sz w:val="28"/>
        </w:rPr>
      </w:pPr>
      <w:r>
        <w:rPr/>
        <w:t>2-25-50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Приложение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lineRule="auto" w:line="36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                                     </w:t>
      </w:r>
      <w:r>
        <w:rPr>
          <w:b w:val="false"/>
          <w:sz w:val="28"/>
        </w:rPr>
        <w:t>УТВЕРЖДЕН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 xml:space="preserve">постановлением администрации 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Малмыжского района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от _____________№_____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sz w:val="28"/>
        </w:rPr>
        <w:t>об исполнении бюджета Малмыжского района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</w:rPr>
        <w:t>за</w:t>
      </w:r>
      <w:r>
        <w:rPr/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21 года</w:t>
      </w:r>
    </w:p>
    <w:p>
      <w:pPr>
        <w:pStyle w:val="ConsPlusTitle"/>
        <w:widowControl/>
        <w:spacing w:lineRule="auto" w:line="360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autoSpaceDE w:val="false"/>
        <w:rPr/>
      </w:pPr>
      <w:r>
        <w:rPr>
          <w:bCs/>
        </w:rPr>
        <w:t xml:space="preserve">За  </w:t>
      </w:r>
      <w:r>
        <w:rPr>
          <w:bCs/>
          <w:lang w:val="en-US"/>
        </w:rPr>
        <w:t>I</w:t>
      </w:r>
      <w:r>
        <w:rPr>
          <w:bCs/>
        </w:rPr>
        <w:t xml:space="preserve"> квартал 20</w:t>
      </w:r>
      <w:r>
        <w:rPr>
          <w:bCs/>
          <w:lang w:val="ru-RU"/>
        </w:rPr>
        <w:t>21</w:t>
      </w:r>
      <w:r>
        <w:rPr>
          <w:bCs/>
        </w:rPr>
        <w:t xml:space="preserve"> года бюджет </w:t>
      </w:r>
      <w:r>
        <w:rPr/>
        <w:t>района</w:t>
      </w:r>
      <w:r>
        <w:rPr>
          <w:bCs/>
        </w:rPr>
        <w:t xml:space="preserve"> по доходам исполнен в сумме </w:t>
      </w:r>
      <w:r>
        <w:rPr>
          <w:bCs/>
          <w:color w:val="000000"/>
          <w:lang w:val="ru-RU"/>
        </w:rPr>
        <w:t>117 858,7</w:t>
      </w:r>
      <w:r>
        <w:rPr>
          <w:bCs/>
        </w:rPr>
        <w:t xml:space="preserve"> тыс. рублей, по расходам - в сумме </w:t>
      </w:r>
      <w:r>
        <w:rPr>
          <w:bCs/>
          <w:lang w:val="ru-RU"/>
        </w:rPr>
        <w:t>116 691,9,</w:t>
      </w:r>
      <w:r>
        <w:rPr>
          <w:bCs/>
        </w:rPr>
        <w:t xml:space="preserve"> тыс. рублей с </w:t>
      </w:r>
      <w:r>
        <w:rPr>
          <w:bCs/>
          <w:lang w:val="ru-RU"/>
        </w:rPr>
        <w:t>профицитом</w:t>
      </w:r>
      <w:r>
        <w:rPr>
          <w:bCs/>
        </w:rPr>
        <w:t xml:space="preserve"> в сумме </w:t>
      </w:r>
      <w:r>
        <w:rPr>
          <w:bCs/>
          <w:lang w:val="ru-RU"/>
        </w:rPr>
        <w:t>1166,8</w:t>
      </w:r>
      <w:r>
        <w:rPr>
          <w:bCs/>
        </w:rPr>
        <w:t xml:space="preserve"> тыс. рублей с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объему поступления доходов в бюджет района 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 2021 года согласно приложению № 1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ов в 1 квартале 2021 года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ведомственной структуре расходов бюджета  </w:t>
      </w:r>
      <w:r>
        <w:rPr>
          <w:sz w:val="28"/>
        </w:rPr>
        <w:t>района</w:t>
      </w:r>
      <w:r>
        <w:rPr>
          <w:bCs/>
          <w:sz w:val="28"/>
        </w:rPr>
        <w:t xml:space="preserve"> в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е 2021 года согласно приложению № 3;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по распределению бюджетных ассигнований по разделам и подразделам классификации расходов бюджетов в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е 2021 года согласно приложению № 4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публичным нормативным обязательствам, подлежащих исполнению за счет средств бюджета</w:t>
      </w:r>
      <w:r>
        <w:rPr>
          <w:sz w:val="28"/>
        </w:rPr>
        <w:t xml:space="preserve"> района в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е 2021 года согласно приложению № </w:t>
      </w:r>
      <w:r>
        <w:rPr>
          <w:bCs/>
          <w:sz w:val="28"/>
          <w:lang w:val="en-US"/>
        </w:rPr>
        <w:t>5</w:t>
      </w:r>
      <w:r>
        <w:rPr>
          <w:bCs/>
          <w:sz w:val="28"/>
        </w:rPr>
        <w:t>.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27:00Z</dcterms:created>
  <dc:creator>MAXCDCLUB</dc:creator>
  <dc:description/>
  <cp:keywords/>
  <dc:language>en-US</dc:language>
  <cp:lastModifiedBy>User</cp:lastModifiedBy>
  <cp:lastPrinted>2021-05-19T09:37:00Z</cp:lastPrinted>
  <dcterms:modified xsi:type="dcterms:W3CDTF">2021-08-10T08:34:00Z</dcterms:modified>
  <cp:revision>10</cp:revision>
  <dc:subject/>
  <dc:title/>
</cp:coreProperties>
</file>