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.04.2014                                                                                                           № 5/29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 Малмыжского района от 29.11. 2013 №  3/25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Малмыжский муниципальный район Кировской области, утвержденным решением районной Думы Малмыжского района от 29.11.2013 № 3/25 «О бюджетном процессе в муниципальном образовании Малмыжский муниципальный район Кировской области»,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9.11.2013 №  3/25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4 год и плановый период 2015 и 2016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на 2014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) общий объём доходов бюджета района в сумме  434688,7 тыс. руб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41703,8  тыс. руб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3) дефицит бюджета района в сумме 7015,1 тыс. рублей».     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>1.2. Пункт 17 дополнить пунктами 17.8, 17.9 следующего содержания:</w:t>
      </w:r>
    </w:p>
    <w:p>
      <w:pPr>
        <w:pStyle w:val="3"/>
        <w:widowControl w:val="false"/>
        <w:autoSpaceDE w:val="false"/>
        <w:ind w:firstLine="692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«17.8   Иные межбюджетные трансферты на содержание и ремонт автомобильных дорог  в муниципальных образованиях Малмыжского района в сумме 3000,0 тыс. руб.</w:t>
      </w:r>
    </w:p>
    <w:p>
      <w:pPr>
        <w:pStyle w:val="3"/>
        <w:widowControl w:val="false"/>
        <w:autoSpaceDE w:val="false"/>
        <w:ind w:firstLine="692"/>
        <w:rPr/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 xml:space="preserve">распределение иных межбюджетных трансфертов на содержание и ремонт автомобильных дорог в муниципальных образованиях Малмыжского района производится в соответствии </w:t>
      </w:r>
      <w:r>
        <w:rPr/>
        <w:t>с Методикой распределения  и порядком предоставления иных межбюджетных трансфертов на ремонт автомобильных дорог в муниципальных образованиях Малмыжского района согласно приложению № 34.</w:t>
      </w:r>
    </w:p>
    <w:p>
      <w:pPr>
        <w:pStyle w:val="3"/>
        <w:widowControl w:val="false"/>
        <w:autoSpaceDE w:val="false"/>
        <w:ind w:firstLine="692"/>
        <w:rPr/>
      </w:pPr>
      <w:r>
        <w:rPr/>
        <w:t>Утвердить распределение иных межбюджетных трансфертов на содержание и ремонт автомобильных дорог в муниципальных образованиях Малмыжского района Малмыжскому городскому посел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17.9.</w:t>
      </w:r>
      <w:r>
        <w:rPr>
          <w:sz w:val="28"/>
        </w:rPr>
        <w:t xml:space="preserve"> Субсидии местным бюджетам из областного бюджета на софинансирование инвестиционных программ и проектов развития общественной инфраструктуры  муниципальных образований  в сумме 2531,326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03.03.2014 № 251/136  «</w:t>
      </w:r>
      <w:r>
        <w:rPr>
          <w:bCs/>
          <w:color w:val="000000"/>
          <w:sz w:val="28"/>
          <w:szCs w:val="28"/>
        </w:rPr>
        <w:t>О распределении субсидий местным бюджетам из областного бюджета на софинансирование инвестиционных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рограмм и проектов развития общественной инфраструктуры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муниципальных образований в Кировской области в 2014 году»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дить 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4 году согласно приложению № 35 к настоящему решению»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.3. В пункте 20 цифру «23315,9» заменить на «24784,9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2.  Приложения № 2, 5, 7, 8, 9, 10, 33  изложить в новой редакции. Прилагаются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Р.Г. Гарафеев</w:t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User</cp:lastModifiedBy>
  <cp:lastPrinted>2014-04-18T10:26:00Z</cp:lastPrinted>
  <dcterms:modified xsi:type="dcterms:W3CDTF">2014-06-18T11:55:00Z</dcterms:modified>
  <cp:revision>53</cp:revision>
  <dc:subject/>
  <dc:title>РАЙОННАЯ  ДУМА</dc:title>
</cp:coreProperties>
</file>