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район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и порядок предоставления ин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бюджетных трансфертов на ремо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етодика расчёта иных межбюджетных трансфертов местным бюджетам из бюджета района на ремонт автомобильных дорог устанавливает правила распределения между городскими и сельскими поселениями субсидий на содержание и ремонт автомобильных дорог общего пользования местного знач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на ремонт автомобильных дорог предоставляются бюджету муниципального образования при наличии локально-сметного расчета на ремонт автомобильных дор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9:00Z</dcterms:created>
  <dc:creator>Владелец</dc:creator>
  <dc:description/>
  <dc:language>en-US</dc:language>
  <cp:lastModifiedBy>Владелец</cp:lastModifiedBy>
  <dcterms:modified xsi:type="dcterms:W3CDTF">2014-04-14T06:16:00Z</dcterms:modified>
  <cp:revision>2</cp:revision>
  <dc:subject/>
  <dc:title/>
</cp:coreProperties>
</file>