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исполнении бюджета муниципального образования Малмыжский муниципальный район за  2014 год</w:t>
      </w:r>
    </w:p>
    <w:p>
      <w:pPr>
        <w:pStyle w:val="TextBodyIndent"/>
        <w:rPr/>
      </w:pPr>
      <w:r>
        <w:rPr/>
        <w:t xml:space="preserve">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чет об исполнении  бюджета района за 2014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, утвержденной решением районной Думы  от  29.11.2013  № 3/25 «Об утверждении бюджета муниципального образования Малмыжский муниципальный район Кировской области  на 2014 год и на плановый период 2015 и 2016 годов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z w:val="28"/>
          <w:szCs w:val="28"/>
        </w:rPr>
        <w:t>с учетом внесенных изменений. В отчете плановые назначения отражены в соответствии с уточненной сводной бюджетной росписью бюджета района на 2014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ечение года в решение районной Ду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бюджета муниципального образования Малмыжский муниципальный район Кировской области  на 2014 год и на плановый период 2015 и 2016 годов» внесено 5 изменений, в результате которых доходы были увеличены на 39 718,6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района  за 2014  год исполнен по доходам в сумме         463 232,9 тыс. рублей, или на 99,1 % к годовому плану, по расходам     466 032,3 тыс. рублей, или на 97,8 % к годовому плану. Дефицит бюджета района составил 2 799,4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доходов бюджета района на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рассчитывался по оптимистическому варианту показателей развития экономики района. В связи с чем, в отчетном году ставилась задача по привлечению доходов в плановом объе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ходная часть бюджета района с учетом безвозмездных перечислений из областного бюджета за 2014 год исполнена в сумме </w:t>
        <w:br/>
        <w:t>463 232,9 тыс. рублей, или на 99,1 % к уточненному годовому плану. Недопоступление  запланированных сумм составило 4 225,0 тыс. рублей, из них по безвозмездным поступлениям недопоступило 5 634,1 тыс. рублей, по налоговым и неналоговым доходам перевыполнено на 1 409 ,1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году первоначально утвержденные плановые показатели по доходам увеличены на 39 718,6 тыс. рублей или на 9,3 %. Корректировка доходов в основном обусловлена изменениями макроэкономических показателей развития района, складывающейся динамикой поступлений доходов, а также принятием распоряжений Правительства Кировской области по уточнению объема федеральных и областных сред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видам доходов изменение плановых показателей представлено в следующей таблице: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/>
      </w:pPr>
      <w:r>
        <w:rPr/>
        <w:t>(тыс. руб.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417"/>
        <w:gridCol w:w="1560"/>
        <w:gridCol w:w="1417"/>
        <w:gridCol w:w="992"/>
      </w:tblGrid>
      <w:tr>
        <w:trPr>
          <w:trHeight w:val="14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Franklin Gothic Book;Times New Roman" w:hAnsi="Franklin Gothic Book;Times New Roman"/>
                <w:b/>
                <w:bCs/>
                <w:color w:val="000000"/>
                <w:kern w:val="2"/>
                <w:sz w:val="22"/>
                <w:szCs w:val="22"/>
              </w:rPr>
              <w:t xml:space="preserve">Наименование доходов бюдже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Franklin Gothic Book;Times New Roman" w:hAnsi="Franklin Gothic Book;Times New Roman"/>
                <w:b/>
                <w:bCs/>
                <w:color w:val="000000"/>
                <w:kern w:val="2"/>
                <w:sz w:val="22"/>
                <w:szCs w:val="22"/>
              </w:rPr>
              <w:t xml:space="preserve">Первоначальный план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Franklin Gothic Book;Times New Roman" w:hAnsi="Franklin Gothic Book;Times New Roman"/>
                <w:b/>
                <w:bCs/>
                <w:color w:val="000000"/>
                <w:kern w:val="2"/>
                <w:sz w:val="22"/>
                <w:szCs w:val="22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Franklin Gothic Book;Times New Roman" w:hAnsi="Franklin Gothic Book;Times New Roman"/>
                <w:b/>
                <w:bCs/>
                <w:color w:val="000000"/>
                <w:kern w:val="2"/>
                <w:sz w:val="22"/>
                <w:szCs w:val="22"/>
              </w:rPr>
              <w:t xml:space="preserve">Сумма увеличения (снижения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Franklin Gothic Book;Times New Roman" w:hAnsi="Franklin Gothic Book;Times New Roman"/>
                <w:b/>
                <w:bCs/>
                <w:color w:val="000000"/>
                <w:kern w:val="2"/>
                <w:sz w:val="22"/>
                <w:szCs w:val="22"/>
              </w:rPr>
              <w:t xml:space="preserve">% увеличения (снижения) 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Franklin Gothic Book;Times New Roman" w:hAnsi="Franklin Gothic Book;Times New Roman"/>
                <w:b/>
                <w:bCs/>
                <w:color w:val="000000"/>
                <w:kern w:val="2"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Franklin Gothic Book;Times New Roman" w:hAnsi="Franklin Gothic Book;Times New Roman"/>
                <w:b/>
                <w:bCs/>
                <w:color w:val="000000"/>
                <w:kern w:val="2"/>
                <w:sz w:val="22"/>
                <w:szCs w:val="22"/>
              </w:rPr>
              <w:t xml:space="preserve">146708,5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Franklin Gothic Book;Times New Roman" w:hAnsi="Franklin Gothic Book;Times New Roman"/>
                <w:b/>
                <w:bCs/>
                <w:color w:val="000000"/>
                <w:kern w:val="2"/>
                <w:sz w:val="22"/>
                <w:szCs w:val="22"/>
              </w:rPr>
              <w:t xml:space="preserve">148921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Franklin Gothic Book;Times New Roman" w:hAnsi="Franklin Gothic Book;Times New Roman"/>
                <w:b/>
                <w:bCs/>
                <w:color w:val="000000"/>
                <w:kern w:val="2"/>
                <w:sz w:val="22"/>
                <w:szCs w:val="22"/>
              </w:rPr>
              <w:t xml:space="preserve">2212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Franklin Gothic Book;Times New Roman" w:hAnsi="Franklin Gothic Book;Times New Roman"/>
                <w:b/>
                <w:bCs/>
                <w:color w:val="000000"/>
                <w:kern w:val="2"/>
                <w:sz w:val="22"/>
                <w:szCs w:val="22"/>
              </w:rPr>
              <w:t xml:space="preserve">1,5 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</w:rPr>
              <w:t xml:space="preserve">1. Налоговые доходы, в т.ч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</w:rPr>
              <w:t xml:space="preserve">123886,6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</w:rPr>
              <w:t xml:space="preserve">120623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</w:rPr>
              <w:t xml:space="preserve">-3263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-2,6 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93962,6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88888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-5074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-5,4 </w:t>
            </w:r>
          </w:p>
        </w:tc>
      </w:tr>
      <w:tr>
        <w:trPr>
          <w:trHeight w:val="36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Акцизы по подакцизным товара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5377,5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4474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-903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-16,8 </w:t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Единый налог на вмененный дохо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6230,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6728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498,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8,0 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14155,7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15527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137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9,7 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51,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112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61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120,8 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9" w:before="0" w:after="0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lineRule="atLeast" w:line="339"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5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tLeast" w:line="339"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tLeast" w:line="339"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-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tLeast" w:line="339"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-69,8 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9" w:before="0" w:after="0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Налог на имущество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lineRule="atLeast" w:line="339"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324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tLeast" w:line="339"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1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tLeast" w:line="339"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tLeast" w:line="339"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20,6 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9" w:before="0" w:after="0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lineRule="atLeast" w:line="339"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81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tLeast" w:line="339"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961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tLeast" w:line="339"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148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tLeast" w:line="339"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18,3 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9" w:before="0" w:after="0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Прочие местные налог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lineRule="atLeast" w:line="339"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</w:rPr>
              <w:t xml:space="preserve">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tLeast" w:line="339"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</w:rPr>
              <w:t xml:space="preserve">0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tLeast" w:line="339"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</w:rPr>
              <w:t xml:space="preserve">0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45" w:before="0" w:after="0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</w:rPr>
              <w:t>2.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lineRule="atLeast" w:line="345"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</w:rPr>
              <w:t xml:space="preserve">22821,9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tLeast" w:line="345"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</w:rPr>
              <w:t xml:space="preserve">28297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tLeast" w:line="345"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</w:rPr>
              <w:t xml:space="preserve">5475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tLeast" w:line="345"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24,0 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9" w:before="0" w:after="0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Аренда зем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lineRule="atLeast" w:line="339"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1303,4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tLeast" w:line="339"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1228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tLeast" w:line="339"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-75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tLeast" w:line="339"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-5,8 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9" w:before="0" w:after="0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Аренда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lineRule="atLeast" w:line="339"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3458,6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tLeast" w:line="339"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5042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tLeast" w:line="339"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1583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tLeast" w:line="339"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45,8 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426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42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Прочие доходы от использования имуществ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12,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9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-2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-18,3 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Плата за негативное воздействие на окр. среду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652,8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840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187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28,8 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Доходы от продажи имущества и зем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74,5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593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518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696,0 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828,9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1080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251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30,4 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39" w:before="0" w:after="0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Доходы от оказания платных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lineRule="atLeast" w:line="339"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16131,7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tLeast" w:line="339"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18427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tLeast" w:line="339"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2296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tLeast" w:line="339"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14,2 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top"/>
              <w:rPr>
                <w:rFonts w:ascii="Arial" w:hAnsi="Arial" w:cs="Arial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Доходы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от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before="0" w:after="0"/>
              <w:jc w:val="right"/>
              <w:textAlignment w:val="bottom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3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bottom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64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center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2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center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80,4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</w:rPr>
              <w:t xml:space="preserve">3. Безвозмездные поступления </w:t>
            </w: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(без внутренних оборотов)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</w:rPr>
              <w:t xml:space="preserve">281030,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</w:rPr>
              <w:t xml:space="preserve">318536,8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</w:rPr>
              <w:t xml:space="preserve">37506,11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13,3 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textAlignment w:val="bottom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2"/>
                <w:szCs w:val="22"/>
              </w:rPr>
              <w:t>в том числе безвозмездные поступлен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lineRule="atLeast" w:line="339" w:before="0" w:after="0"/>
              <w:jc w:val="right"/>
              <w:textAlignment w:val="bottom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281 030,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tLeast" w:line="339" w:before="0" w:after="0"/>
              <w:jc w:val="right"/>
              <w:textAlignment w:val="bottom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317511,2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tLeast" w:line="339" w:before="0" w:after="0"/>
              <w:jc w:val="right"/>
              <w:textAlignment w:val="center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36480,51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tLeast" w:line="339" w:before="0" w:after="0"/>
              <w:jc w:val="right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13 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</w:rPr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</w:rPr>
              <w:t xml:space="preserve">427739,2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</w:rPr>
              <w:t xml:space="preserve">467457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</w:rPr>
              <w:t xml:space="preserve">39718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righ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9,3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воначальный план по доходам уточнен в сторону уменьшения по НДФЛ, акцизам по подакцизным товарам, налогу, взимаемому в связи с применением патентной системы налогообложения и аренде земли. По всем остальным доходным источникам план уточнен в сторону увели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доходов  бюджета района в 2013 и 2014 годах представлена в следующей диаграмме.</w:t>
      </w:r>
    </w:p>
    <w:p>
      <w:pPr>
        <w:pStyle w:val="Normal"/>
        <w:ind w:firstLine="142"/>
        <w:jc w:val="both"/>
        <w:rPr>
          <w:sz w:val="28"/>
          <w:szCs w:val="28"/>
        </w:rPr>
      </w:pPr>
      <w:bookmarkStart w:id="0" w:name="_1423652087"/>
      <w:bookmarkEnd w:id="0"/>
      <w:r>
        <w:rPr>
          <w:sz w:val="28"/>
          <w:szCs w:val="28"/>
          <w:lang w:val="en-US" w:eastAsia="en-US"/>
        </w:rPr>
        <w:object w:dxaOrig="3840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5.5pt;margin-top:-6.6pt;width:170.05pt;height:160.05pt;mso-wrap-distance-left:48.85pt;mso-wrap-distance-right:16.5pt;mso-wrap-distance-top:20.15pt;mso-wrap-distance-bottom:8.6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194221611" r:id="rId2"/>
        </w:object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7.7pt;height:150.5pt" filled="f" o:ole="">
            <v:imagedata r:id="rId5" o:title=""/>
          </v:shape>
          <o:OLEObject Type="Embed" ProgID="Excel.Sheet.12" ShapeID="ole_rId4" DrawAspect="Content" ObjectID="_1334719349" r:id="rId4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бюджета района  в 2014 году по сравнению с 2013 годом увеличилась доля налоговых и неналоговых доходов (далее – собственные доходы) с  28,8 %  до 34,3 %, одновременно доля безвозмездных поступлений – уменьшилась на 5,5 процентных пун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 собственных доходов бюджета района представлена в следующей диаграмм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занимают налоговые доходы (81,1 %). На долю неналоговых доходов приходится 18,9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намика поступления доходов бюджета района в сравнении с поступлениями за 2013 год представлена на следующей диаграмм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налоговых доходов увеличился на 7 954,9 тыс. рублей,  объем неналоговых доходов сложился с ростом на 1 422,7 тыс. рублей, сумма по безвозмездным поступлениям уменьшилась на 35 473,9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собственных доходов составил 150 330,1 тыс. рублей или 100,9% к уточненному годовому плану, сверх запланированных сумм поступило     1 409,1 тыс</w:t>
      </w:r>
      <w:r>
        <w:rPr>
          <w:bCs/>
          <w:sz w:val="28"/>
          <w:szCs w:val="28"/>
        </w:rPr>
        <w:t>. рубл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в 2014 году составило 121 879,3 тыс</w:t>
      </w:r>
      <w:r>
        <w:rPr>
          <w:bCs/>
          <w:sz w:val="28"/>
          <w:szCs w:val="28"/>
        </w:rPr>
        <w:t xml:space="preserve">. рублей, или 101,0 % </w:t>
      </w:r>
      <w:r>
        <w:rPr>
          <w:sz w:val="28"/>
          <w:szCs w:val="28"/>
        </w:rPr>
        <w:t>к уточненному годовому плану, свыше запланированного поступило 1 256,1 тыс. рублей. Плановые показатели выполнены по всем налоговым платежам, кроме доходов от уплаты акцизов по подакцизным товарам.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сновных налоговых доходов  бюджета района представлено в следующей таблице: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134"/>
        <w:gridCol w:w="851"/>
        <w:gridCol w:w="1134"/>
        <w:gridCol w:w="992"/>
        <w:gridCol w:w="992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точненный план на 201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14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13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т (снижение) поступлений в 2014 году к 2013 году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 Налоговые доходы, в т.ч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120 6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121 879,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113 924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7954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 xml:space="preserve">7,0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88 888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90 062,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101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95 293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-5230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 xml:space="preserve">-5,5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>4 4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>4 3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>4 3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6 728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6 751,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100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5946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804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 xml:space="preserve">13,5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15 527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15682,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101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7 103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8578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 xml:space="preserve">в 2,2 раза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15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22,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144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33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-10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 xml:space="preserve">-32,6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112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112,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43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68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 xml:space="preserve">в 2,6 раза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3 913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3 937,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100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4 498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-561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 xml:space="preserve">12,4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961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976,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101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1003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-27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 xml:space="preserve">-2,7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0,9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0,9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101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1,5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-0,5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 xml:space="preserve">-37,1 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часть налоговых доходов бюджета района обеспечена поступлением  налога на доходы физических лиц, который составляет в объеме поступивших налоговых  доходов 73,9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2014 год  поступление налога на доходы физических лиц по дополнительному нормативу отчислений  в бюджет муниципального района, установленному на 2014 год в размере 56,0 %, составило 66 368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инамика поступления налога на доходы физических лиц по месяцам в 2013 и 2014 годах представлена на следующей диаграмме:          На графике прослеживается одинаковая динамика поступления налога на доходы физических лиц в течение двух лет: значительные поступления в декабре и наименьшие в январе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налоговых поступлений в  бюджет района к уровню 2013 года получено по  налогу на доходы физических лиц, налога на имущество организаций и государственной пошли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01.01.2014 в бюджет района поступали акцизы по подакцизным товарам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– это доходы от уплаты акцизов на дизельное топливо, доходы от уплаты акцизов на моторные масла для дизельных и (или) карбюраторных (инжекторных) двигателей,  доходы от уплаты акцизов на автомобильный бензин, доходы от уплаты акцизов на прямогонный бензин.  За отчетный год получено в бюджет района по вышеперечисленным доходам  4 333,6  тыс. рублей или 96,9 % к годовому пла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поступлений  сложился по следующим налоговым доходам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по налогу, взимаемому с применением упрощенной системы налогообложения на 8 578,7 тыс. рублей или в 2,2 раза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по единому налогу на вмененный доход на 804,7 тыс. рублей или на 13,5 %, - по единому сельскохозяйственному налогу на 68,8 тыс. рублей или в 2,6 раз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2014 году к уровню прошлого года снижен объем поступлений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 по налогу на доходы физических лиц с учетом дополнительного норматива  на 5 230,9 тыс. рублей  или на 5,5%,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налогу на имущество организаций на 561,2 тыс. рублей или на 12,4 %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налогу, взимаемому в связи с применением патентной системы налогообложения на 10,8 тыс. рублей или на 32,6%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государственной пошлине на 27,4 тыс. рублей или на  2,7%, </w:t>
      </w:r>
    </w:p>
    <w:p>
      <w:pPr>
        <w:pStyle w:val="Normal"/>
        <w:spacing w:before="240" w:after="0"/>
        <w:ind w:firstLine="720"/>
        <w:jc w:val="both"/>
        <w:rPr/>
      </w:pPr>
      <w:r>
        <w:rPr>
          <w:b/>
          <w:bCs/>
          <w:sz w:val="28"/>
          <w:szCs w:val="28"/>
        </w:rPr>
        <w:t>Неналоговые</w:t>
      </w:r>
      <w:r>
        <w:rPr>
          <w:bCs/>
          <w:sz w:val="28"/>
          <w:szCs w:val="28"/>
        </w:rPr>
        <w:t xml:space="preserve"> доходы</w:t>
      </w:r>
      <w:r>
        <w:rPr>
          <w:sz w:val="28"/>
          <w:szCs w:val="28"/>
        </w:rPr>
        <w:t xml:space="preserve"> поступили в  бюджет района в 2014 году в объеме 28 450,8 тыс. рублей, </w:t>
      </w:r>
      <w:r>
        <w:rPr>
          <w:bCs/>
          <w:sz w:val="28"/>
          <w:szCs w:val="28"/>
        </w:rPr>
        <w:t>или 100,5%</w:t>
      </w:r>
      <w:r>
        <w:rPr>
          <w:sz w:val="28"/>
          <w:szCs w:val="28"/>
        </w:rPr>
        <w:t xml:space="preserve"> к уточненным годовым бюджетным назначениям, выше </w:t>
      </w:r>
      <w:r>
        <w:rPr>
          <w:bCs/>
          <w:sz w:val="28"/>
          <w:szCs w:val="28"/>
        </w:rPr>
        <w:t>запланированных</w:t>
      </w:r>
      <w:r>
        <w:rPr>
          <w:sz w:val="28"/>
          <w:szCs w:val="28"/>
        </w:rPr>
        <w:t xml:space="preserve"> сумм поступило 153 тыс</w:t>
      </w:r>
      <w:r>
        <w:rPr>
          <w:bCs/>
          <w:sz w:val="28"/>
          <w:szCs w:val="28"/>
        </w:rPr>
        <w:t xml:space="preserve">. рублей. </w:t>
      </w:r>
      <w:r>
        <w:rPr>
          <w:sz w:val="28"/>
          <w:szCs w:val="28"/>
        </w:rPr>
        <w:t>Уточненные плановые показатели выполнены по всем видам неналоговых доходов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сполнения основных неналоговых доходов бюджета района представлены в следующей таблице:</w:t>
      </w:r>
    </w:p>
    <w:p>
      <w:pPr>
        <w:pStyle w:val="Normal"/>
        <w:spacing w:before="120" w:after="0"/>
        <w:ind w:right="-427" w:firstLine="720"/>
        <w:jc w:val="right"/>
        <w:rPr/>
      </w:pPr>
      <w:r>
        <w:rPr/>
        <w:t>тыс. рублей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134"/>
        <w:gridCol w:w="791"/>
        <w:gridCol w:w="1052"/>
        <w:gridCol w:w="1122"/>
        <w:gridCol w:w="850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точненный план на 201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14 год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13 го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т (снижение) поступлений в 2014 году к 2013 году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top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2.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28297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/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28450,8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100,5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27028,1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142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top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Доходы в виде прибы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top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0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-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Аренда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1228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1260,0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</w:rPr>
              <w:t xml:space="preserve">102,6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1650,8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-39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-23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Аренда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5042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5042,3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</w:rPr>
              <w:t xml:space="preserve">100,0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4724,7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3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Прочие доходы от использования имущ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9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9,8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</w:rPr>
              <w:t xml:space="preserve">100,0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8,3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18,1</w:t>
            </w:r>
          </w:p>
        </w:tc>
      </w:tr>
      <w:tr>
        <w:trPr>
          <w:trHeight w:val="26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kern w:val="2"/>
                <w:sz w:val="22"/>
                <w:szCs w:val="22"/>
              </w:rPr>
              <w:t xml:space="preserve">Платежи от государственных и 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kern w:val="2"/>
                <w:sz w:val="22"/>
                <w:szCs w:val="22"/>
              </w:rPr>
              <w:t xml:space="preserve">426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426,00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</w:rPr>
              <w:t>1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4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Плата за негативное воздействие на окр. сре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840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850,5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</w:rPr>
              <w:t xml:space="preserve">101,2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1031,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-18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-17,5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Доходы от продажи имущества и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593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597,4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</w:rPr>
              <w:t xml:space="preserve">100,7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1461,9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-8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-59,1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1080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1100,5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</w:rPr>
              <w:t xml:space="preserve">101,8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1280,7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-18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-14,1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18427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18432,4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</w:rPr>
              <w:t xml:space="preserve">100,0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16330,1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210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12,9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top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Доходы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top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6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649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54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20,2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top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top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82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8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ottom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ьший удельный вес в объеме неналоговых доходов бюджета района занимали в 2014 году прочие доходы от оказания платных услуг (64,7%) и доходы от сдачи в аренду муниципального имущества (17,7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неналоговых доходов бюджета района в отчетном году сложился к уровню 2013 года с  ростом поступлений на 5,3 % или на 1 422,7 тыс. рублей, в том числе по следующим основным источникам:</w:t>
      </w:r>
    </w:p>
    <w:p>
      <w:pPr>
        <w:pStyle w:val="FR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 xml:space="preserve">по доходам от сдачи аренды имущества  на 317,6 тыс. рублей или на 6,7%,        </w:t>
      </w:r>
    </w:p>
    <w:p>
      <w:pPr>
        <w:pStyle w:val="FR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- по  доходам от оказания платных услуг на 2 102,3 тыс. рублей или на 12,9%, </w:t>
      </w:r>
    </w:p>
    <w:p>
      <w:pPr>
        <w:pStyle w:val="FR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по доходам от компенсации затрат государства на 109,2 тыс. рублей или на 20,2%,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- по доходам от продажи имущества на 415 тыс. рублей или на 100%.</w:t>
      </w:r>
    </w:p>
    <w:p>
      <w:pPr>
        <w:pStyle w:val="FR1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В то же время, по неналоговым доходам уменьшены  поступ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- по доходам от аренды земельных участков на 390,8 тыс. рублей или на 23,7%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плате за негативное воздействие на окружающую среду на 180,5 тыс. рублей или на 17,5%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доходам от продажи земельных участков на 1 279,4 тыс. рублей или на 87,5%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штрафам на 180,2 тыс. рублей или на 14,1%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FR1"/>
        <w:jc w:val="both"/>
        <w:rPr/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>По данным налоговой отчетности,  недоимка по налоговым платежам в бюджет  района увеличилась  за  2014 год с учетом действующих нормативов в 2014 году на  90,2 тыс. рублей  (на 17,7%)  и на 01.01.2016 года составила  599,1 тыс. рублей,  в том числе: по налогу на доходы физических лиц  –252,9  тыс. рублей  (- 41,2 тыс. рублей или 14 %), по налогу, взимаемому в связи с применением упрощенной системы налогообложения – 193,2 тыс. рублей (+93,9 тыс. рублей или на 94,6 %), по налогу на имущество организаций –35 тыс. рублей (+24 тыс. рублей или в 3,2 раза), по единому налогу на вмененный доход 118 тыс. рублей (+118 тыс. рублей или на 100 %).</w:t>
      </w:r>
    </w:p>
    <w:p>
      <w:pPr>
        <w:pStyle w:val="FR1"/>
        <w:jc w:val="both"/>
        <w:rPr/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>Списана недоимка  по акцизу на спирт этиловый  в сумме 104,5 тыс. рублей по  Малмыжскому спиртовому заводу - обособленному подразделению ОАО Яранский СВЗ, в связи с  завершением конкурсного производства и признанием данного предприятия банкротом.</w:t>
      </w:r>
    </w:p>
    <w:p>
      <w:pPr>
        <w:pStyle w:val="FR1"/>
        <w:jc w:val="both"/>
        <w:rPr/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 xml:space="preserve">По данным администраторов неналоговых доходов за 2014 год объем недоимки в бюджет  района по неналоговым доходам  уменьшился на 81 тыс. рублей (на 21,3%)  и составил на 01.01.2016 года  298,6  тыс. рублей,  в том числе: по арендной плате за землю 242 тыс. рублей  (+65 тыс. рублей или на 36,7 %), по арендной плате за нежилые помещения, находящиеся в муниципальной собственности –56,6 тыс. рублей           (-145,9 тыс. рублей  или на 72%).  </w:t>
      </w:r>
    </w:p>
    <w:p>
      <w:pPr>
        <w:pStyle w:val="FR1"/>
        <w:jc w:val="both"/>
        <w:rPr/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Общий объем недоимки на 01.01.2016 года по налоговым и неналоговым платежам в бюджет района составил 897,7 тыс. рублей и увеличился по сравнению с недоимкой на начало года на 9,2 тыс. рублей или на 1 %.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РАСХОДЫ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jc w:val="both"/>
        <w:rPr/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 xml:space="preserve">Бюджет Малмыжского района по расходам за 2014 год исполнен в сумме 466032,3 тыс. рублей,  что составило 97,8 % к утвержденному плану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а реализацию муниципальных программ Малмыжского района направлено 462073,6     тыс. рублей  или 99,4% от общего объема расход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смотря на то, что 2014 год был сложным финансовым годом, его удалось завершить без просроченной задолженности по материальным затратам и без задолженности по коммунальным услугам в муниципальных учреждениях Малмыжского района. Задолженность по заработной плате с начислениями сложилась в сумме 2739,0 тыс. рублей  в рамках субвенции из областного бюджета по госстандар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слевая структура расходов районного бюджета за 2014 год в разрезе разделов  представлена в следующих </w:t>
      </w:r>
    </w:p>
    <w:tbl>
      <w:tblPr>
        <w:tblW w:w="13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</w:t>
      </w:r>
      <w:r>
        <w:rPr/>
        <w:t xml:space="preserve"> </w:t>
      </w:r>
      <w:r>
        <w:rPr/>
        <w:t>(тыс. руб.)</w:t>
      </w:r>
    </w:p>
    <w:tbl>
      <w:tblPr>
        <w:tblW w:w="95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051"/>
        <w:gridCol w:w="1560"/>
        <w:gridCol w:w="1417"/>
        <w:gridCol w:w="1422"/>
      </w:tblGrid>
      <w:tr>
        <w:trPr>
          <w:trHeight w:val="300" w:hRule="atLeast"/>
        </w:trPr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тверждено сводной бюджетной росписью (тыс.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о (тыс. руб.)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 исполнения (%)</w:t>
            </w:r>
          </w:p>
        </w:tc>
      </w:tr>
      <w:tr>
        <w:trPr>
          <w:trHeight w:val="300" w:hRule="atLeast"/>
        </w:trPr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5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954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8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8,3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77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8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97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496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5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6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61,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575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930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7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74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ab/>
              <w:t>18971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5</w:t>
            </w:r>
          </w:p>
        </w:tc>
      </w:tr>
      <w:tr>
        <w:trPr>
          <w:trHeight w:val="63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22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476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7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4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4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181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1</w:t>
            </w:r>
          </w:p>
        </w:tc>
      </w:tr>
      <w:tr>
        <w:trPr>
          <w:trHeight w:val="423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651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6032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7,8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2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856"/>
        <w:gridCol w:w="976"/>
        <w:gridCol w:w="976"/>
        <w:gridCol w:w="10736"/>
      </w:tblGrid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27660</wp:posOffset>
                  </wp:positionH>
                  <wp:positionV relativeFrom="paragraph">
                    <wp:posOffset>161290</wp:posOffset>
                  </wp:positionV>
                  <wp:extent cx="5612130" cy="3980815"/>
                  <wp:effectExtent l="0" t="0" r="0" b="0"/>
                  <wp:wrapNone/>
                  <wp:docPr id="1" name="Диаграмм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Диаграмм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2130" cy="398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объеме расходов основную долю занимали расходы на социально-культурную сферу, которые составили в общем объеме расходов 333432,2 тыс. руб. или  71,6%, из них расходы на социальную политику – 6,5%,  образование – 60,5%,  культуру – 4,1%. На социально-культурную сферу в 2014 году направлено больше на 26987,8 тыс. руб., чем в 2013 году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вес в объеме произведенных затрат занимают затраты на национальную экономику – 12,3%. Межбюджетные трансферты составили – 6,2% от общего объема расходов.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совый расход</w:t>
      </w:r>
    </w:p>
    <w:tbl>
      <w:tblPr>
        <w:tblW w:w="1254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300" w:hRule="atLeast"/>
        </w:trPr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10490</wp:posOffset>
                  </wp:positionH>
                  <wp:positionV relativeFrom="paragraph">
                    <wp:posOffset>81915</wp:posOffset>
                  </wp:positionV>
                  <wp:extent cx="6134100" cy="3555365"/>
                  <wp:effectExtent l="0" t="0" r="0" b="0"/>
                  <wp:wrapNone/>
                  <wp:docPr id="2" name="Диаграмм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Диаграмм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4100" cy="355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4" w:type="dxa"/>
            <w:gridSpan w:val="9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4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4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4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4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4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4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4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4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4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СЛАЙД 16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нализ расходов бюджета в разрезе кодов классификации операции сектора государственного управления  свидетельствуют, что основную долю в расходах бюджета занимали  расходы на оплату труда и начисления на нее – 52%, поступления нефинансовых активов – 14%, приобретение услуг – 15%, безвозмездные и безвозвратные перечисления бюджета – 7%, безвозмездные и безвозвратные перечисления организациям – 7%, социальное обеспечение – 4%, прочие расходы – 1 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целях выполнения Указа Президента Российской Федерации от 07.05.2012 г. № 597 «О мероприятиях по реализации социальной политики» были заключены соглашения о реализации мероприятий по повышению заработной платы педагогических работников образовательных учреждений и работников учреждений куль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глашению заработная плата  работников дошкольного образования в 2014 году должна была составить 16035,00  руб., фактически средняя заработная плата составила 16123,8 руб.,  по работникам общего образования средняя заработная плата по соглашению была установлена в сумме 20137,0  руб., фактически заработная плата составила 20282,8 руб., по работникам муниципальных учреждений культуры заработная плата по соглашению была установлена в сумме 11867,0  руб., фактически заработная плата составила 11867,2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 разделу </w:t>
      </w:r>
      <w:r>
        <w:rPr>
          <w:b/>
          <w:bCs/>
          <w:i/>
          <w:iCs/>
          <w:sz w:val="28"/>
        </w:rPr>
        <w:t>0100</w:t>
      </w:r>
      <w:r>
        <w:rPr>
          <w:sz w:val="28"/>
        </w:rPr>
        <w:t xml:space="preserve"> «</w:t>
      </w:r>
      <w:r>
        <w:rPr>
          <w:b/>
          <w:bCs/>
          <w:i/>
          <w:iCs/>
          <w:sz w:val="28"/>
        </w:rPr>
        <w:t>Общегосударственные вопросы»</w:t>
      </w:r>
      <w:r>
        <w:rPr>
          <w:sz w:val="28"/>
        </w:rPr>
        <w:t xml:space="preserve"> расходы профинансированы в сумме  32954,3 тыс. руб., из ни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86" w:leader="none"/>
        </w:tabs>
        <w:ind w:left="0" w:firstLine="567"/>
        <w:jc w:val="both"/>
        <w:rPr/>
      </w:pPr>
      <w:r>
        <w:rPr>
          <w:sz w:val="28"/>
        </w:rPr>
        <w:t>на содержание главы муниципального  района направлено 891,1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86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а финансирование расходов районной Думы направлено 2196,3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86" w:leader="none"/>
        </w:tabs>
        <w:ind w:left="0" w:firstLine="567"/>
        <w:jc w:val="both"/>
        <w:rPr/>
      </w:pPr>
      <w:r>
        <w:rPr>
          <w:sz w:val="28"/>
        </w:rPr>
        <w:t xml:space="preserve">расходы на содержание администрации района составили 25748,5 тыс. рубл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86" w:leader="none"/>
        </w:tabs>
        <w:ind w:left="0" w:firstLine="567"/>
        <w:jc w:val="both"/>
        <w:rPr/>
      </w:pPr>
      <w:r>
        <w:rPr>
          <w:sz w:val="28"/>
        </w:rPr>
        <w:t>расходы на содержание контрольно-счетной комиссии составили 871,2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86" w:leader="none"/>
        </w:tabs>
        <w:ind w:left="0" w:firstLine="567"/>
        <w:jc w:val="both"/>
        <w:rPr>
          <w:sz w:val="28"/>
        </w:rPr>
      </w:pPr>
      <w:r>
        <w:rPr>
          <w:sz w:val="28"/>
        </w:rPr>
        <w:t>расходы, связанные с финансированием других общегосударственных вопросов,  выразились в сумме 3247,2 тыс. рублей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Расходы по разделу </w:t>
      </w:r>
      <w:r>
        <w:rPr>
          <w:b/>
          <w:i/>
          <w:color w:val="000000"/>
          <w:sz w:val="28"/>
        </w:rPr>
        <w:t>«Национальная безопасность и правоохранительная деятельность»</w:t>
      </w:r>
      <w:r>
        <w:rPr>
          <w:color w:val="000000"/>
          <w:sz w:val="28"/>
        </w:rPr>
        <w:t xml:space="preserve">  составили 2577,7 тыс. рублей,          из них расходы резервного фонда  администрации Малмыжского района, направленные на дератизацию полей Малмыжского района и отстрел диких плотоядных животных составили 80,0 тыс. рублей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color w:val="000000"/>
          <w:sz w:val="28"/>
        </w:rPr>
        <w:t>Расходы на содержание единой дежурно-диспетчерской службы Малмыжского района составили 887,7 тыс. рублей,  на создание сегмента местной системы оповещения направлено 1610,0 тыс. рубл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асходы по разделу </w:t>
      </w:r>
      <w:r>
        <w:rPr>
          <w:b/>
          <w:bCs/>
          <w:i/>
          <w:iCs/>
          <w:sz w:val="28"/>
        </w:rPr>
        <w:t>«Национальная экономика»</w:t>
      </w:r>
      <w:r>
        <w:rPr>
          <w:sz w:val="28"/>
        </w:rPr>
        <w:t xml:space="preserve"> выразились в сумме 57496,7 тыс.  рублей, в том числе: расходы по подразделу </w:t>
      </w:r>
      <w:r>
        <w:rPr>
          <w:i/>
          <w:iCs/>
          <w:sz w:val="28"/>
        </w:rPr>
        <w:t>«Сельское хозяйство и рыболовство»</w:t>
      </w:r>
      <w:r>
        <w:rPr>
          <w:sz w:val="28"/>
        </w:rPr>
        <w:t xml:space="preserve"> расходы составили 33177,6 тыс. рублей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2014 году в целях создания условий для предоставления транспортных услуг населению в границах Малмыжского района по подразделу </w:t>
      </w:r>
      <w:r>
        <w:rPr>
          <w:b/>
          <w:i/>
          <w:sz w:val="28"/>
        </w:rPr>
        <w:t>«Транспорт»</w:t>
      </w:r>
      <w:r>
        <w:rPr>
          <w:sz w:val="28"/>
        </w:rPr>
        <w:t xml:space="preserve"> освоено 1226,7 тыс.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 подразделу </w:t>
      </w:r>
      <w:r>
        <w:rPr>
          <w:b/>
          <w:i/>
          <w:iCs/>
          <w:sz w:val="28"/>
        </w:rPr>
        <w:t>«Дорожное  хозяйство»</w:t>
      </w:r>
      <w:r>
        <w:rPr>
          <w:sz w:val="28"/>
        </w:rPr>
        <w:t xml:space="preserve">  расходы профинансированы на сумму 22347,7 тыс. рублей, из них за счет субсидии из областного бюджета на содержание и ремонт автомобильных дорог общего пользования  направлено 16768,8 тыс. рублей,  на разработку проектной документации строительства автомобильной дороги Порез – Пукшинерь направлено – 1648,4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аздел </w:t>
      </w:r>
      <w:r>
        <w:rPr>
          <w:b/>
          <w:sz w:val="28"/>
        </w:rPr>
        <w:t>«Жилищно – коммунальное хозяйство»</w:t>
      </w:r>
      <w:r>
        <w:rPr>
          <w:sz w:val="28"/>
        </w:rPr>
        <w:t xml:space="preserve"> профинансирован в сумме  9461,4 тыс. рублей, которые направлены на возмещение расходов по строительству объектов газификации д. Нослы и с. Дерюшев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а финансирование расходов по разделу </w:t>
      </w:r>
      <w:r>
        <w:rPr>
          <w:b/>
          <w:bCs/>
          <w:i/>
          <w:iCs/>
          <w:sz w:val="28"/>
        </w:rPr>
        <w:t>0700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«Образование</w:t>
      </w:r>
      <w:r>
        <w:rPr>
          <w:b/>
          <w:bCs/>
          <w:sz w:val="28"/>
        </w:rPr>
        <w:t>»</w:t>
      </w:r>
      <w:r>
        <w:rPr>
          <w:sz w:val="28"/>
        </w:rPr>
        <w:t xml:space="preserve">  направлено 281930,4 тыс. рублей. </w:t>
      </w:r>
    </w:p>
    <w:p>
      <w:pPr>
        <w:pStyle w:val="Normal"/>
        <w:ind w:firstLine="540"/>
        <w:jc w:val="both"/>
        <w:rPr/>
      </w:pPr>
      <w:r>
        <w:rPr>
          <w:sz w:val="28"/>
        </w:rPr>
        <w:t>В 2014 году значительные средства направлены на реконструкцию и  ремонт образовательных учреждений Малмыжского район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а реконструкцию здания МКДОУ № 2 из федерального бюджета направлено 12167,6 тыс. рублей, расходы за счет средств бюджета района составили 739,4 тыс. рубле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 на создание в общеобразовательных организациях,  расположенных в сельской местности условий для занятий физической культурой и спортом направлено 1212,84 тыс. рублей, из них за счет средств  федерального бюджета - 1152,2 тыс. рублей, за счет средств бюджета района – 60,64 тыс. рублей. Работы по реконструкции спортивного зала проведены в МКОУ СОШ с.Калинино.</w:t>
      </w:r>
    </w:p>
    <w:p>
      <w:pPr>
        <w:pStyle w:val="Normal"/>
        <w:ind w:firstLine="540"/>
        <w:jc w:val="both"/>
        <w:rPr/>
      </w:pPr>
      <w:r>
        <w:rPr>
          <w:sz w:val="28"/>
        </w:rPr>
        <w:t>На ремонт и подготовку общеобразовательных учреждений к новому учебному году из бюджета района выделено  2904,0 тыс. рублей, из них:</w:t>
      </w:r>
    </w:p>
    <w:p>
      <w:pPr>
        <w:pStyle w:val="Normal"/>
        <w:ind w:firstLine="540"/>
        <w:jc w:val="both"/>
        <w:rPr/>
      </w:pPr>
      <w:r>
        <w:rPr>
          <w:sz w:val="28"/>
        </w:rPr>
        <w:t>- в МКОУ СОШ № 1 на сумму 134,0 тыс. рублей проведены ремонтные работы в учебном кабинете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 МКОУ СОШ с. Ральники расходы по устройству теплотрассы в надземном исполнении, ремонту электропроводок, приобретению котла и водонагревателя составили 636,1 тыс. рубле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 МКОУ СОШ с. Мелеть расходы по установке оборудования и ремонту пола в санитарной комнате составили 68,0 тыс. рубле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 коррекционной школе проведены ремонтные работы в бане и спальном корпусе  на сумму 1243,1 тыс. рубле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 МКОУ СОШ с. Т.В.Гоньба  расходы по ремонту кровли  составили 378,7 тыс. рубле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 МКОУ СОШ с. М.Малмыж  расходы по ремонту кровли  составили 444,0 тыс. рубле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Расходы по разделу </w:t>
      </w:r>
      <w:r>
        <w:rPr>
          <w:b/>
          <w:bCs/>
          <w:i/>
          <w:iCs/>
          <w:sz w:val="28"/>
        </w:rPr>
        <w:t>«Культура»</w:t>
      </w:r>
      <w:r>
        <w:rPr>
          <w:sz w:val="28"/>
        </w:rPr>
        <w:t xml:space="preserve"> составили 18971,5 тыс. рублей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На содержание централизованной библиотечной системы направлено 8645,6 тыс. рублей, в том числе за счет средств федерального бюджета на подключение общедоступных библиотек РФ к сети интернет и развитие системы библиотечного дела направлено 86,9 тыс. рублей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на содержание краеведческого музея – 2614,1 тыс. рублей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- расходы по районному Центру культуры и досуга составили 5887,9 тыс. рублей, из них на проведение регионального праздника «Сабантуй» направлено 587,6 тыс. рублей, на проведение областного праздника «Ярмарка Казанская» - 250,9 тыс. рублей, на государственную поддержку муниципальных учреждений культуры и лучших работников культуры - 300,0 тыс. рублей;  на содержание управления культуры направлено  1823,9 тыс.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асходы по разделу </w:t>
      </w:r>
      <w:r>
        <w:rPr>
          <w:b/>
          <w:bCs/>
          <w:sz w:val="28"/>
        </w:rPr>
        <w:t>«Социальная политика»</w:t>
      </w:r>
      <w:r>
        <w:rPr>
          <w:sz w:val="28"/>
        </w:rPr>
        <w:t xml:space="preserve"> составили 30476,1 тыс. рублей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 подразделу </w:t>
      </w:r>
      <w:r>
        <w:rPr>
          <w:i/>
          <w:iCs/>
          <w:sz w:val="28"/>
        </w:rPr>
        <w:t>«Пенсионное обеспечение»</w:t>
      </w:r>
      <w:r>
        <w:rPr>
          <w:sz w:val="28"/>
        </w:rPr>
        <w:t xml:space="preserve"> расходы по доплатам к пенсиям муниципальных служащих составили  2418,1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i/>
          <w:iCs/>
          <w:sz w:val="28"/>
        </w:rPr>
        <w:t xml:space="preserve">«Социальное обеспечение населения» </w:t>
      </w:r>
      <w:r>
        <w:rPr>
          <w:sz w:val="28"/>
        </w:rPr>
        <w:t>расходы составили 13417,8 тыс. рублей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</w:rPr>
        <w:t>предоставление гражданам субсидий на оплату жилого помещения и коммунальных услуг – 3264,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</w:rPr>
        <w:t>возмещение расходов, связанных с предоставлением педагогическим работникам льгот по оплате жилищно-коммунальных услуг в сумме 5425,5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</w:rPr>
        <w:t>частичная компенсация расходов по оплате жилищно-коммунальных расходов отдельным категориям специалистов, проживающих и работающих в сельской местности – 526,0 руб.;</w:t>
      </w:r>
    </w:p>
    <w:p>
      <w:pPr>
        <w:pStyle w:val="Normal"/>
        <w:ind w:firstLine="27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- предоставление социальных выплат на приобретение жилого помещения или строительство индивидуального жилого дома – 4202,3 тыс. рублей;</w:t>
      </w:r>
    </w:p>
    <w:p>
      <w:pPr>
        <w:pStyle w:val="Normal"/>
        <w:ind w:firstLine="27"/>
        <w:jc w:val="both"/>
        <w:rPr>
          <w:iCs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- по подразделу </w:t>
      </w:r>
      <w:r>
        <w:rPr>
          <w:i/>
          <w:iCs/>
          <w:sz w:val="28"/>
        </w:rPr>
        <w:t>«Охрана семьи и детства» -</w:t>
      </w:r>
      <w:r>
        <w:rPr>
          <w:iCs/>
          <w:sz w:val="28"/>
        </w:rPr>
        <w:t xml:space="preserve"> 14539,2 тыс. рублей, в том числе:</w:t>
      </w:r>
    </w:p>
    <w:p>
      <w:pPr>
        <w:pStyle w:val="Normal"/>
        <w:ind w:firstLine="27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- на вознаграждение, причитающееся приемному родителю и на выплаты на содержание ребенка в семье опекуна и приемной семье за счет средств областного бюджета направлено 5293,4 тыс. руб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</w:rPr>
        <w:t>на обеспечение детей-сирот и детей, оставшихся без попечения родителей жилыми помещениями муниципального жилищного фонда по договорам социального найма за счет средств областного бюджета расходы составили в сумме 5767,2 тыс. рублей, за счет средств федерального бюджета – 685,0 тыс. рублей. По договорам найма специализированных жилых помещений 12 детям, оставшимся без попечения родителей, предоставлены жилые помещ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</w:rPr>
      </w:pPr>
      <w:r>
        <w:rPr>
          <w:sz w:val="28"/>
        </w:rPr>
        <w:t>расходы по компенсации части платы, взимаемой за содержание детей в образовательных организациях, реализующих основную общеобразовательную программу дошкольного образования 2793,6 тыс. рублей.</w:t>
      </w:r>
    </w:p>
    <w:p>
      <w:pPr>
        <w:pStyle w:val="Normal"/>
        <w:ind w:firstLine="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ходы по разделу </w:t>
      </w:r>
      <w:r>
        <w:rPr>
          <w:b/>
          <w:sz w:val="28"/>
        </w:rPr>
        <w:t xml:space="preserve">«Физическая культура и спорт» </w:t>
      </w:r>
      <w:r>
        <w:rPr>
          <w:sz w:val="28"/>
        </w:rPr>
        <w:t xml:space="preserve">составили 2054,2 тыс. рублей, из них расходы </w:t>
      </w:r>
      <w:r>
        <w:rPr>
          <w:sz w:val="28"/>
          <w:szCs w:val="28"/>
        </w:rPr>
        <w:t>по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ремонту городского стадиона в рамках реализации инвестиционных программ  и проектов развития общественной инфраструктуры муниципальных образований Кировской области за счет средств областного  бюджета составили 1390,3 тыс. рублей, за счет средств районного бюджета 545,6 тыс. рублей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бюджетные трансферты</w:t>
      </w:r>
      <w:r>
        <w:rPr>
          <w:sz w:val="28"/>
          <w:szCs w:val="28"/>
        </w:rPr>
        <w:t xml:space="preserve"> из бюджета района в бюджеты городского и сельских поселений перечислены в сумме 29181,2 тыс. рубле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Book">
    <w:altName w:val="Times New Roman"/>
    <w:charset w:val="00"/>
    <w:family w:val="roma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02:00Z</dcterms:created>
  <dc:creator>tlv</dc:creator>
  <dc:description/>
  <cp:keywords/>
  <dc:language>en-US</dc:language>
  <cp:lastModifiedBy>Владелец</cp:lastModifiedBy>
  <cp:lastPrinted>2015-03-23T14:42:00Z</cp:lastPrinted>
  <dcterms:modified xsi:type="dcterms:W3CDTF">2015-06-08T05:49:00Z</dcterms:modified>
  <cp:revision>17</cp:revision>
  <dc:subject/>
  <dc:title>ПОЯСНИТЕЛЬНАЯ ЗАПИСКА</dc:title>
</cp:coreProperties>
</file>