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7980" w:leader="none"/>
        </w:tabs>
        <w:autoSpaceDE w:val="false"/>
        <w:ind w:right="61" w:hanging="0"/>
        <w:jc w:val="both"/>
        <w:rPr/>
      </w:pPr>
      <w:r>
        <w:rPr>
          <w:sz w:val="28"/>
          <w:szCs w:val="28"/>
        </w:rPr>
        <w:t>________________                                                                                     №_________</w:t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1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алмыжского района за 9 месяцев  2014 год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й финансовым управлением администрации Малмыжского района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лмыжского района за 9 месяцев 2014 года, администрация Малмыжского района отмечает, что в отчетном периоде в основном обеспечена реализация мероприятий, предусмотренных постановлением администрации Малмыжского района от 28.12.2013 № 1276 «О мерах по выполнению решения районной Думы Малмыжского района от 29.11.2013 № 3/25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Малмыжского района (далее - бюджет района) осуществлялось в соответствии со сводной бюджетной росписью бюджета района и кассовым планом  за 9 месяцев 201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 9 месяцев 2014 года объем поступивших доходов  бюджета района составил    330 716,9 тыс. рублей, в том числе средства областного бюджета поступили в сумме 222 768,2  тыс. рублей.  Удельный вес поступлений по  налоговым и неналоговым доходам  в объеме доходов бюджета района составил 32,4 %,  безвозмездных поступлений – 67,6 %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поступление налоговых и неналоговых доходов  в бюджет  района  составило 107 088,9  тыс. рублей или 70,3 % от   уточненного годового плана, утвержденного  в сумме 152 410,56 тыс. рублей. Выполнение бюджетных назначений по  единому налогу на вмененный доход составило 81,3%, по налогу, взимаемому в связи с применением упрощенной системы налогообложения – 88,3 %, по единому сельскохозяйственному налогу –220,1 %, по государственной пошлине – 91,9 %, по неналоговым доходам – 68,4 %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shd w:fill="FBD4B4" w:val="clear"/>
        </w:rPr>
      </w:pPr>
      <w:r>
        <w:rPr>
          <w:sz w:val="28"/>
          <w:szCs w:val="28"/>
          <w:highlight w:val="white"/>
          <w:shd w:fill="FBD4B4" w:val="clear"/>
        </w:rPr>
        <w:t xml:space="preserve">Общий объем недоимки на 01.10.2014 года по налоговым и неналоговым платежам в бюджет района составил 1 328,8 тыс. рублей и увеличился по сравнению с недоимкой на начало года на 440,3 тыс. рублей или на 49,6 %. 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Приоритетными в расходовании бюджетных средств по-прежнему являются расходы на выплату заработной платы работникам муниципальных учреждений и оплату коммунальны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асходы бюджета района за 9 месяцев 2014 года исполнены в сумме 327 383,8 тыс. рублей, или 69,9% к годовому плану.   По сравнению с аналогичным периодом 2013 года расходы возросли на 7,4 % (на 22578,1 тыс. рубл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10.2014 муниципальным образованиям района направлено          межбюджетных трансфертов 24 006,3 тыс. рублей, что составляет 72,9 % от годового пл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своевременно и в полном объеме обеспечены действующие социальные обязательства по выплате заработной платы работникам бюджетной сферы, в том числе по отдельным категориям работников бюджетной сферы в соответствии с Указом Президента Российской  Федерации от 07.05.2012 № 597 «О мероприятиях по реализации государственной социальной полити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4 года при размещении сводного плана закупок для муниципальных нужд Малмыжского района  экономический эффект составил 1500 тыс. руб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роченная кредиторская задолженность по бюджету района и просроченные долговые обязательства района на отчетную дату отсутствую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9 месяцев 2014 года привлечение и погашение кредитов кредитных организаций  не осуществлялось.  Муниципальный долг равен ну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основании изложенного и в</w:t>
      </w:r>
      <w:r>
        <w:rPr>
          <w:sz w:val="28"/>
          <w:szCs w:val="28"/>
        </w:rPr>
        <w:t xml:space="preserve"> соответствии со ст. 20 пункта 7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</w:t>
      </w:r>
      <w:r>
        <w:rPr>
          <w:bCs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1. Утвердить отчет об исполнении бюджета </w:t>
      </w:r>
      <w:r>
        <w:rPr>
          <w:sz w:val="28"/>
        </w:rPr>
        <w:t xml:space="preserve">района </w:t>
      </w:r>
      <w:r>
        <w:rPr>
          <w:bCs/>
          <w:sz w:val="28"/>
        </w:rPr>
        <w:t>за 9 месяцев 2014 года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2. В целях более качественного исполнения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2.1. Главным администраторам (администраторам) доходо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 xml:space="preserve"> активизировать работу по обеспечению своевременной уплаты платежей в бюджет района и взысканию задолженности по ни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2.2. Главным распорядителям средств бюджета</w:t>
      </w:r>
      <w:r>
        <w:rPr>
          <w:sz w:val="28"/>
          <w:szCs w:val="28"/>
        </w:rPr>
        <w:t xml:space="preserve"> </w:t>
      </w:r>
      <w:r>
        <w:rPr>
          <w:sz w:val="28"/>
        </w:rPr>
        <w:t>района</w:t>
      </w:r>
      <w:r>
        <w:rPr>
          <w:bCs/>
          <w:sz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2.2.1. Обеспечить своевременное использование средств на реализацию областных целевых программ и усилить контроль за освоением субсидий, предоставляемых в рамках областных целевых программ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2.2.2. Обеспечить качественное составление бюджетной отчетности в соответствии с нормативными документами, определяющими порядок ее формирования. 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3. 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Р.Г. Ахметзянов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20:00Z</dcterms:created>
  <dc:creator>MAXCDCLUB</dc:creator>
  <dc:description/>
  <cp:keywords/>
  <dc:language>en-US</dc:language>
  <cp:lastModifiedBy>Владелец</cp:lastModifiedBy>
  <cp:lastPrinted>2014-10-28T16:02:00Z</cp:lastPrinted>
  <dcterms:modified xsi:type="dcterms:W3CDTF">2015-02-06T07:44:00Z</dcterms:modified>
  <cp:revision>58</cp:revision>
  <dc:subject/>
  <dc:title/>
</cp:coreProperties>
</file>