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/>
      </w:pPr>
      <w:r>
        <w:rPr/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5                                                                                                    №  4/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4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Уставом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районная Дума Малмыжского района РЕШИЛА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4 год (далее – бюджет района)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доходам в сумме   463232,9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расходам в сумме  466032,3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с дефицитом в сумме  2799,4 тыс. рублей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доходов бюджета района  за 2014 год по кодам классификации доходов бюджетов согласно приложению № 1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доходов бюджета района по кодам видов доходов, подвидов доходов, классификации операций сектора государственного управления, относящихся к доходам бюджета  за 2014 год согласно приложению № 2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по ведомственной структуре расходов бюджета района за  2014 год согласно приложению № 3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4 год согласно приложению № 4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4 год согласно приложению № 5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4 год согласно приложению № 6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№ 7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бюджета района в 2014 году на реализацию публичных нормативных обязательств согласно приложению № 8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4 год согласно приложениям № 9 – 18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       Р.Г. Гарафеев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/>
      </w:pPr>
      <w:r>
        <w:rPr>
          <w:sz w:val="28"/>
          <w:szCs w:val="28"/>
        </w:rPr>
        <w:t>ПОДГОТОВЛЕНО</w:t>
      </w:r>
    </w:p>
    <w:p>
      <w:pPr>
        <w:pStyle w:val="ConsNonforma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8"/>
        </w:rPr>
        <w:t>Заместитель главы администрации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алмыжского района,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финансового управления                                   Ф.А. Камилева</w:t>
      </w:r>
      <w:r>
        <w:rPr/>
        <w:t xml:space="preserve">                                   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Nonformat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Nonformat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Согласовано</w:t>
      </w:r>
    </w:p>
    <w:p>
      <w:pPr>
        <w:pStyle w:val="ConsNonformat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мыжского района</w:t>
        <w:tab/>
        <w:t xml:space="preserve">                                                         А.В. Костюни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rPr>
          <w:sz w:val="28"/>
        </w:rPr>
      </w:pPr>
      <w:r>
        <w:rPr>
          <w:sz w:val="28"/>
        </w:rPr>
        <w:t>отдела бухгалтерского учета и контроля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7041" w:leader="none"/>
        </w:tabs>
        <w:rPr/>
      </w:pPr>
      <w:r>
        <w:rPr>
          <w:sz w:val="28"/>
        </w:rPr>
        <w:t>администрации Малмыжского района                                  Т.А. Гизат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/>
      </w:pPr>
      <w:r>
        <w:rPr>
          <w:sz w:val="28"/>
        </w:rPr>
        <w:t>отдела по правовым, кадровым вопросам,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        А.Н. Насыйб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-юрисконсульт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го отдела районной</w:t>
      </w:r>
    </w:p>
    <w:p>
      <w:pPr>
        <w:pStyle w:val="Normal"/>
        <w:rPr>
          <w:sz w:val="28"/>
        </w:rPr>
      </w:pPr>
      <w:r>
        <w:rPr>
          <w:sz w:val="28"/>
        </w:rPr>
        <w:t>Думы Малмыжского района                                                   Д.Д. Хабибрахм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районной Думе -2, финуправлению-2 =4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cap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Гизатуллина Татьяна Александровна</w:t>
      </w:r>
      <w:r>
        <w:rPr/>
        <w:t xml:space="preserve">     </w:t>
      </w:r>
    </w:p>
    <w:p>
      <w:pPr>
        <w:pStyle w:val="ConsPlusTitle"/>
        <w:widowControl/>
        <w:rPr/>
      </w:pPr>
      <w:r>
        <w:rPr>
          <w:b w:val="false"/>
        </w:rPr>
        <w:t>(83347) 2-25-78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0:00Z</dcterms:created>
  <dc:creator>User</dc:creator>
  <dc:description/>
  <dc:language>en-US</dc:language>
  <cp:lastModifiedBy>Рамиль</cp:lastModifiedBy>
  <cp:lastPrinted>2015-04-13T14:35:00Z</cp:lastPrinted>
  <dcterms:modified xsi:type="dcterms:W3CDTF">2016-02-02T07:50:00Z</dcterms:modified>
  <cp:revision>2</cp:revision>
  <dc:subject/>
  <dc:title/>
</cp:coreProperties>
</file>