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 xml:space="preserve">___________                       </w:t>
        <w:tab/>
        <w:t xml:space="preserve">                                                                   №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autoSpaceDE w:val="false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1 квартал  2015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за 1 квартал 2015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от 28.12.2014 № 1276 «О мерах по выполнению решения районной Думы Малмыжского района от 29.11.2013 № 3/25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1 квартал 2015 года.</w:t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1 квартал 2015 года объем поступивших доходов  бюджета района составил    90987,0 тыс. рублей, в том числе средства областного бюджета поступили в сумме 71546,2  тыс. рублей.  Удельный вес поступлений по  налоговым и неналоговым доходам  в объеме доходов бюджета района составил 21,8%,  безвозмездных поступлений – 78,2%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м периоде поступление налоговых и неналоговых доходов  в бюджет  района  составило 19856,6  тыс. рублей или 22,4% от    годового плана, утвержденного  в сумме 88677 тыс. рублей. Выполнение бюджетных назначений по  единому налогу на вмененный доход составило 26,3%,  по  налогу,  взимаемому  в  связи  с  применением патентной системы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налогообложения – 90,6 %, по единому сельскохозяйственному налогу – 232,6 %, по государственной пошлине – 34,3 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shd w:fill="FBD4B4" w:val="clear"/>
        </w:rPr>
      </w:pPr>
      <w:r>
        <w:rPr>
          <w:sz w:val="28"/>
          <w:szCs w:val="28"/>
          <w:highlight w:val="white"/>
          <w:shd w:fill="FBD4B4" w:val="clear"/>
        </w:rPr>
        <w:t xml:space="preserve">Общий объем недоимки на 01.04.2015 года по налоговым и неналоговым платежам в бюджет района составил 4 605,0 тыс. рублей и увеличился по сравнению с недоимкой на начало года на 1 226,8 тыс. рублей или на 36,3 %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расходы бюджета района  за 1 квартал 2015 года исполнены на 18,2 % к годовому плану или в сумме 79881,4 тыс. рублей.  При этом расходы, осуществляемые за счет собственных средств бюджета района выполнены на 19,7 % или в сумме 35361,7 тыс. рублей,  за счет средств других бюджетов бюджетной системы Российской Федерации на 17,2% или 44519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меньшилась на 14,3 % или 13383,1 тыс. рублей. Уменьшение расходов произошло за счет средств областного бюджета по подразделам  «Сельское хозяйство и рыболовство» и «Дорожное хозяйство (дорожные фонды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72,1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4150,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3535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4.2015 года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</w:t>
      </w:r>
      <w:r>
        <w:rPr>
          <w:sz w:val="28"/>
        </w:rPr>
        <w:t xml:space="preserve">района </w:t>
      </w:r>
      <w:r>
        <w:rPr>
          <w:bCs/>
          <w:sz w:val="28"/>
        </w:rPr>
        <w:t>за 1 квартал 2015 год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2. В целях более качественного исполнения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>Глава администрации</w:t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  <w:t>Малмыжского района                                                                    А.В. Костюнин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/>
      </w:pPr>
      <w:r>
        <w:rPr>
          <w:sz w:val="28"/>
          <w:szCs w:val="28"/>
        </w:rPr>
        <w:t>финансового управления        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алмыж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                                             И.Д. Сырц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 администрации района – 2, финансовому управлению – 1, Сырцовой И.Д. -1, Колупаевой Е.А. - 1 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тделом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>Гайфуллина Венера Харисовна</w:t>
      </w:r>
    </w:p>
    <w:p>
      <w:pPr>
        <w:pStyle w:val="Normal"/>
        <w:rPr/>
      </w:pPr>
      <w:r>
        <w:rPr/>
        <w:t>2-25-5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5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spacing w:lineRule="auto" w:line="360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квартал 2015 года бюджет </w:t>
      </w:r>
      <w:r>
        <w:rPr/>
        <w:t>района</w:t>
      </w:r>
      <w:r>
        <w:rPr>
          <w:bCs/>
        </w:rPr>
        <w:t xml:space="preserve"> по доходам исполнен в сумме 90897,0 тыс. рублей, по расходам - в сумме 79881,4 тыс. рублей с профицитом в сумме 11015,6 тыс. рублей с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 2015 года согласно приложению № 1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в 1 квартале 2015 года согласно приложению № 2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5 года согласно приложению № 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5 года согласно приложению № 4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в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5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20:00Z</dcterms:created>
  <dc:creator>MAXCDCLUB</dc:creator>
  <dc:description/>
  <cp:keywords/>
  <dc:language>en-US</dc:language>
  <cp:lastModifiedBy>User</cp:lastModifiedBy>
  <cp:lastPrinted>2015-05-15T14:38:00Z</cp:lastPrinted>
  <dcterms:modified xsi:type="dcterms:W3CDTF">2015-05-19T06:16:00Z</dcterms:modified>
  <cp:revision>42</cp:revision>
  <dc:subject/>
  <dc:title/>
</cp:coreProperties>
</file>