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ложению</w:t>
      </w:r>
    </w:p>
    <w:p>
      <w:pPr>
        <w:pStyle w:val="ConsPlusNormal"/>
        <w:jc w:val="right"/>
        <w:rPr/>
      </w:pPr>
      <w:r>
        <w:rPr/>
        <w:t>о санкционировании оплаты</w:t>
      </w:r>
    </w:p>
    <w:p>
      <w:pPr>
        <w:pStyle w:val="ConsPlusNormal"/>
        <w:jc w:val="right"/>
        <w:rPr/>
      </w:pPr>
      <w:r>
        <w:rPr/>
        <w:t>денежных обязательств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472"/>
      <w:bookmarkEnd w:id="0"/>
      <w:r>
        <w:rPr/>
        <w:t>ОСНОВАНИЯ</w:t>
      </w:r>
    </w:p>
    <w:p>
      <w:pPr>
        <w:pStyle w:val="ConsPlusTitle"/>
        <w:jc w:val="center"/>
        <w:rPr/>
      </w:pPr>
      <w:r>
        <w:rPr/>
        <w:t>ДЛЯ ОТКАЗА В ИСПОЛНЕНИИ ПЛАТЕЖНЫХ И ИНЫХ ДОКУМЕНТОВ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</w:r>
    </w:p>
    <w:tbl>
      <w:tblPr>
        <w:tblW w:w="9923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9186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Наименование причины отказа</w:t>
            </w:r>
          </w:p>
        </w:tc>
      </w:tr>
      <w:tr>
        <w:trPr>
          <w:trHeight w:val="18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52" w:right="-346" w:hanging="14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екорректное оформление документ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bookmarkStart w:id="1" w:name="Par482"/>
            <w:bookmarkEnd w:id="1"/>
            <w:r>
              <w:rPr>
                <w:sz w:val="20"/>
                <w:szCs w:val="20"/>
              </w:rPr>
              <w:t>1.1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 3 "Номер распоряжения"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 5 "Вид платежа"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 60 "ИНН плательщика"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 102 "КПП плательщика"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 8 "Наименование плательщика"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 9 "Номер казначейского счета плательщика"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 10 "Наименование банка плательщика"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 11 "БИК банка плательщика"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 12 "Номер корреспондентского счета банка плательщика"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 13 "Наименование банка получателя"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 14 "БИК банка получателя"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 15 "Номер корреспондентского счета банка получателя"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 61 "ИНН получателя"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 103 "КПП получателя"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 16 "Наименование получателя"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 17 "Номер банковского счета получателя"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 18 "Вид операции"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 20 "Назначение платежа кодовое"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 21 "Очередность платежа"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 22 "Код"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</w:rPr>
              <w:t>1.21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 101 "Статус лица, оформившего платежный документ"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 104 "Код бюджетной классификации"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 105 "ОКТМО"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 106 "Основание платежа"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 107 "Налоговый период"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 108 "Номер документа"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 109 "Дата документа"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 110 "Код выплаты"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и более налоговых полей заполнены неверно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поля не должны заполняться</w:t>
            </w:r>
          </w:p>
        </w:tc>
      </w:tr>
      <w:tr>
        <w:trPr>
          <w:trHeight w:val="22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рректный номер (дата) платежного документа (в программе присутствуют несколько документов с одинаковой датой и номером либо номер оканчивается на "000"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назначении платежа не соответствует сумме в документах, подтверждающих возникновение денежного обязательства (расхода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значении платежа неверно указан (отсутствует) лицевой счет бюджет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значении платежа неверно указан (отсутствует) лицевой счет учрежд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значении платежа отражена удвоенная бюджетная классификац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6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значении платежа неверно указано (отсутствует) направление расходования средств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перации в документах, подтверждающих возникновение денежного обязательства (расхода), не соответствует содержанию текста назначения платежа в платежном документ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8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получателя денежных средств, указанные в документах, подтверждающих возникновение денежного обязательства (расхода), не соответствуют банковским реквизитам, указанным в контракте (договоре, Соглашении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ерно указан (отсутствует) номер и (или) дата контракта (договора, дополнительного Соглашения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ерно указан (отсутствует) уникальный последовательный учетный номер обязательств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1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ерно указан (отсутствует) тип (название) документов, подтверждающих возникновение денежного обязательства (расхода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2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ерно указан (отсутствует) номер и (или) дата документов, подтверждающих возникновение денежного обязательства (расхода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ерно указан (отсутствует) период оплаты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ссылка на контракт (договор, дополнительное Соглашение) и (или) на документы, подтверждающие возникновение денежного обязательства (расхода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одтверждающие возникновение денежного обязательства (расхода), не соответствуют указанным в платежном документ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ерно указана (отсутствует) отметка о предоплате, размере аванса, окончательном расчет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ерно указана (отсутствует) отметка "товар получен" ("услуга оказана", "работы выполнены"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ерно указана сумма НДС либо отсутствует отметка о наличии НДС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ная в распоряжении сумма, взысканная по исполнительному документу, не соответствует формату //ВЗС//XXX-XX//, где: XXX-XX сумма в рублях и копейка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платежного документа превышает 10 календарных дней, установленных для срока действия платежного документ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1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рректно заполнены поля в мемориальном ордере (бюджетная классификация, лицевой счет получателя, примечание, иная информация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я противоречит бюджетному законодательству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латежном документе неверно указан код бюджетной классификации (код КОСГУ, код цели расходов областного бюджета, код цели УФК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перации в документе, подтверждающем возникновение денежного обязательства (расхода), не соответствует коду вида расхода и (или) коду КОСГУ в назначении платежа в платежном документ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ный в платежном документе код вида расхода и (или) код КОСГУ не соответствует содержанию текста назначения платеж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ано в санкционировании операций по платежному документу ввиду отсутствия и (или) превышения ЛБО, бюджетных обязательств, предельных объемов финансирования на лицевых счетах для учета операций по переданным полномочиям получателя средств федерального бюджета, открытых в УФК по Кировской области с кодом лицевого счета "14"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ано в санкционировании операций по платежному документу ввиду отсутствия поступлений целевых средств из федерального бюджета, от некоммерческих организаци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ано в санкционировании операций УФК по Кировской области в соответствии с законодательством Российской Федераци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блюдение условий предоставления целевого межбюджетного трансферта местным бюджетам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не соответствует условиям контракта (договора, дополнительного Соглашения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овый платеж не соответствует условиям контракта (договора, дополнительного Соглашения) либо авансирование работ по контракту (договору, дополнительному Соглашению) противоречит нормативным правовым актам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ано в санкционировании операций в соответствии с порядками проведения санкционирования территориальными органами Федерального казначейства оплаты денежных обязательств по расходам получателей средств бюджета субъекта РФ за счет целевых средств федерального бюджета, утвержденными приказами Минфина Росси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бюджетному (автономному) учреждению, юридическому (физическому) лицу, индивидуальному предпринимателю противоречит нормативным правовым актам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 xml:space="preserve">Исполнение судебных актов по обращению взыскания на средства бюджета (на средства бюджетного (автономного) учреждения) противоречит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главе 24.1</w:t>
              </w:r>
            </w:hyperlink>
            <w:r>
              <w:rPr>
                <w:sz w:val="20"/>
                <w:szCs w:val="20"/>
              </w:rPr>
              <w:t xml:space="preserve"> БК РФ (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ФЗ</w:t>
              </w:r>
            </w:hyperlink>
            <w:r>
              <w:rPr>
                <w:sz w:val="20"/>
                <w:szCs w:val="20"/>
              </w:rPr>
              <w:t xml:space="preserve"> N 83-ФЗ от 08.05.2010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 xml:space="preserve">Операция противоречит бюджетному законодательству: исполнение решения налогового органа о взыскании налога, сбора, страхового взноса, пеней и штрафов противоречит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ст. 242.6</w:t>
              </w:r>
            </w:hyperlink>
            <w:r>
              <w:rPr>
                <w:sz w:val="20"/>
                <w:szCs w:val="20"/>
              </w:rPr>
              <w:t xml:space="preserve"> БК РФ (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ст. 30</w:t>
              </w:r>
            </w:hyperlink>
            <w:r>
              <w:rPr>
                <w:sz w:val="20"/>
                <w:szCs w:val="20"/>
              </w:rPr>
              <w:t xml:space="preserve"> ФЗ N 83-ФЗ от 08.05.2010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положительный результат проверки достоверности определения сметной стоимости отдельных видов работ и объектов в случаях и порядке, установленных Правительством Российской Федерации или Правительством Кировской област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договор о проведении строительного контроля с КОГКУ "УКС" по расходам бюджета на строительство (реконструкцию, капитальный ремонт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ы документы, необходимые для санкционирования оплаты денежного обязательства (расхода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 неполный комплект документов, необходимых для санкционирования оплаты денежного обязательства (расхода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виза руководителя на документе, подтверждающем возникновение денежного обязательства (расхода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руководителя на документе, подтверждающем возникновение денежного обязательства (расхода), не соответствует образцу в карточке образцов подписе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ерно указан (отсутствует) код бюджетной классификации (код КОСГУ, код цели расходов областного бюджета, код цели УФК) на документе, подтверждающем возникновение денежного обязательства (расхода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становлены операции по расходованию средств на лицевых счета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2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документов, подтверждающих возникновение денежного обязательства (расхода), предшествует дате заключения контракта (договора, дополнительного Соглашения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3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платежного документа предшествует дате документов, подтверждающих возникновение денежного обязательства (расхода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ы (представлены не в полном объеме) документы (контракты, договоры, Соглашения), необходимые для постановки на учет обязательств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денежных обязательств не соответствует бюджетной смет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бюджетная смета и (или) расчеты к бюджетной смет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 не предусмотрен расчетами к бюджетной смет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 превышает расходы, утвержденные расчетами к бюджетной смет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денежных обязательств не соответствует плану ФХ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план финансово-хозяйственной деятельности и (или) расчеты к плану ФХД по субсидиям на иные цел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 не предусмотрен расчетами к плану ФХД по субсидиям на иные цел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 превышает расходы, утвержденные планом ФХД по субсидиям на иные цел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остатков на лицевом счет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 превышает остаток бюджетных ассигнований и (или) лимитов бюджетных обязательств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 превышает остаток средств на лицевом счет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 превышает остаток неисполненного обязательства по контракту (договору, дополнительному Соглашению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еречисления или принимаемого обязательства превышает план финансово-хозяйственной деятельност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ричины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к срок действия сертификата ключа электронной подпис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йден контроль проверки электронной подпис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ано в оплате по просьбе организаци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онтракте в реестре контрактов и сведения о принятом на учет бюджетном обязательстве по контракту не соответствуют условиям контракт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ю на перечисление средств следует оформить другим документом (мемориальным ордером, распоряжением о совершении казначейских платежей, уведомлением об уточнении вида и принадлежности платежа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ю на перечисление средств следует оформить другой проводко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необходимые для санкционирования оплаты денежного обязательства (расхода), не доступны для просмотр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692" w:hanging="0"/>
              <w:rPr/>
            </w:pPr>
            <w:r>
              <w:rPr>
                <w:sz w:val="20"/>
                <w:szCs w:val="20"/>
              </w:rPr>
              <w:t xml:space="preserve">Контракт (договор, дополнительное Соглашение) заключен в нарушение федерального законодательства/\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N 44-ФЗ</w:t>
              </w:r>
            </w:hyperlink>
            <w:r>
              <w:rPr>
                <w:sz w:val="20"/>
                <w:szCs w:val="20"/>
              </w:rPr>
              <w:t xml:space="preserve"> от 05.04.2013,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N 223-ФЗ</w:t>
              </w:r>
            </w:hyperlink>
            <w:r>
              <w:rPr>
                <w:sz w:val="20"/>
                <w:szCs w:val="20"/>
              </w:rPr>
              <w:t xml:space="preserve"> от 18.07.201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е предусмотрены письмом о расходовании субвенции на реализацию прав на получение общедоступного и бесплатного образования дете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ие операций на лицевом счете для учета операций со средствами, поступающими во временное распоряжение, не предусматривает заполнения кода бюджетной классификаци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1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ыгружаемых в ППО СУФД УФК по Кировской области документов для санкционирования оплаты денежных обязательств превышает максимально допустимый размер файлов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в контракте (договоре, Соглашении) и в документах, подтверждающих возникновение денежного обязательства (расхода), не соответствуют (противоречат) друг другу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3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рректное оформление документов, подтверждающих возникновение денежного обязательства (расхода): отсутствуют подписи, печати, иная обязательная для заполнения информац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4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ы документы для санкционирования, не относящиеся к оплате денежного обязательства (расхода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5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о предоставлены документы для санкционирования оплаты денежного обязательства (расхода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6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рректно заполнены вкладки (разделы) в документе о постановке на учет обязательства (документ- основание, контрагент, расшифровка обязательства, иная информация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7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рректно заполнены реквизиты в Уведомлении об уточнении вида и принадлежности платежа (бюджетная классификация, код КОСГУ, код цели расходов областного бюджета, код цели УФК, лицевой счет получателя, примечание, иная информация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8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рректно заполнены разделы (поля) в Расходном расписании (бюджетная классификация, код КОСГУ, код цели УФК, лицевой счет получателя, примечание, иная информация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9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ринимаемого на учет обязательства не соответствует сумме, указанной в контракте (договоре, Соглашении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bookmarkStart w:id="2" w:name="Par700"/>
            <w:bookmarkEnd w:id="2"/>
            <w:r>
              <w:rPr>
                <w:sz w:val="20"/>
                <w:szCs w:val="20"/>
              </w:rPr>
              <w:t>6.20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ерно указан (отсутствует) источник финансирования в контракте (договоре, Соглашении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 xml:space="preserve">Казначейское сопровождение целевых средств (в дополнение к </w:t>
            </w:r>
            <w:hyperlink w:anchor="Par482">
              <w:r>
                <w:rPr>
                  <w:rStyle w:val="InternetLink"/>
                  <w:sz w:val="20"/>
                  <w:szCs w:val="20"/>
                </w:rPr>
                <w:t>п. п. 1.1</w:t>
              </w:r>
            </w:hyperlink>
            <w:r>
              <w:rPr>
                <w:sz w:val="20"/>
                <w:szCs w:val="20"/>
              </w:rPr>
              <w:t xml:space="preserve"> - </w:t>
            </w:r>
            <w:hyperlink w:anchor="Par700">
              <w:r>
                <w:rPr>
                  <w:rStyle w:val="InternetLink"/>
                  <w:sz w:val="20"/>
                  <w:szCs w:val="20"/>
                </w:rPr>
                <w:t>6.20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емое на учет обязательство не подписано электронной подписью участника казначейского сопровождения и (или) Заказчик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утвержденные Сведения об операциях с целевыми средствами, необходимые для постановки на учет обязательств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сточника поступления целевых средств, указанный в Сведениях об операциях с целевыми средствами, не соответствуют предмету государственного контракта (договора, соглашения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направлений расходования целевых средств, указанные в Сведениях об операциях с целевыми средствами, не соответствуют предмету и условиям государственного контракта (договора, соглашения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в принимаемом на учет обязательстве в части кодов источников поступления целевых средств, кодов направлений расходования целевых средств, идентификатора государственного контракта, сумм обязательств не соответствует Сведениям об операциях с целевыми средствам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кт (договор, соглашение), подлежащий казначейскому сопровождению, содержит неполный перечень условий, установленных Порядком казначейского сопровождения целевых средств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ерно указан (отсутствует) идентификатор государственного контракта в представленном контракте (договоре, соглашении) или в документе, подтверждающем возникновение денежного обязательств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ерно указан (отсутствует) идентификатор государственного контракта и (или) код источника поступлений целевых средств в платежном документ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 xml:space="preserve">Не соблюдены запреты на перечисление целевых средств с лицевого счета участника казначейского сопровождения, установленные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п. 3 статьи 242.23</w:t>
              </w:r>
            </w:hyperlink>
            <w:r>
              <w:rPr>
                <w:sz w:val="20"/>
                <w:szCs w:val="20"/>
              </w:rPr>
              <w:t xml:space="preserve"> БК РФ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ое назначение платежа, указанное в платежном документе, не соответствует направлению расходования целевых средств, указанному в Сведениях об операциях с целевыми средствам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1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превышает остаток средств на лицевом счете участника казначейского сопровождения по соответствующему контракту (договору, соглашению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2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превышает остаток средств по коду направления расходования целевых средств на лицевом счете участника казначейского сопровождения по соответствующему контракту (договору, соглашению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3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 xml:space="preserve">При проведении бюджетного мониторинга в соответствии со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статьей 242.13-1</w:t>
              </w:r>
            </w:hyperlink>
            <w:r>
              <w:rPr>
                <w:sz w:val="20"/>
                <w:szCs w:val="20"/>
              </w:rPr>
              <w:t xml:space="preserve"> БК РФ УФК по Кировской области установлен запрет/отказ в осуществлении операций на лицевом счете участника казначейского сопровождения либо приостановлены операции на лицевом счете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0713&amp;date=13.03.2024&amp;dst=6653&amp;field=134" TargetMode="External"/><Relationship Id="rId3" Type="http://schemas.openxmlformats.org/officeDocument/2006/relationships/hyperlink" Target="https://login.consultant.ru/link/?req=doc&amp;base=LAW&amp;n=420998&amp;date=13.03.2024" TargetMode="External"/><Relationship Id="rId4" Type="http://schemas.openxmlformats.org/officeDocument/2006/relationships/hyperlink" Target="https://login.consultant.ru/link/?req=doc&amp;base=LAW&amp;n=470713&amp;date=13.03.2024&amp;dst=103554&amp;field=134" TargetMode="External"/><Relationship Id="rId5" Type="http://schemas.openxmlformats.org/officeDocument/2006/relationships/hyperlink" Target="https://login.consultant.ru/link/?req=doc&amp;base=LAW&amp;n=420998&amp;date=13.03.2024&amp;dst=101164&amp;field=134" TargetMode="External"/><Relationship Id="rId6" Type="http://schemas.openxmlformats.org/officeDocument/2006/relationships/hyperlink" Target="https://login.consultant.ru/link/?req=doc&amp;base=LAW&amp;n=441418&amp;date=13.03.2024" TargetMode="External"/><Relationship Id="rId7" Type="http://schemas.openxmlformats.org/officeDocument/2006/relationships/hyperlink" Target="https://login.consultant.ru/link/?req=doc&amp;base=LAW&amp;n=453967&amp;date=13.03.2024" TargetMode="External"/><Relationship Id="rId8" Type="http://schemas.openxmlformats.org/officeDocument/2006/relationships/hyperlink" Target="https://login.consultant.ru/link/?req=doc&amp;base=LAW&amp;n=470713&amp;date=13.03.2024&amp;dst=6751&amp;field=134" TargetMode="External"/><Relationship Id="rId9" Type="http://schemas.openxmlformats.org/officeDocument/2006/relationships/hyperlink" Target="https://login.consultant.ru/link/?req=doc&amp;base=LAW&amp;n=470713&amp;date=13.03.2024&amp;dst=6678&amp;field=134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11:51:00Z</dcterms:created>
  <dc:creator>Владелец</dc:creator>
  <dc:description/>
  <dc:language>en-US</dc:language>
  <cp:lastModifiedBy>Владелец</cp:lastModifiedBy>
  <cp:lastPrinted>2024-03-15T15:01:00Z</cp:lastPrinted>
  <dcterms:modified xsi:type="dcterms:W3CDTF">2024-03-15T12:02:00Z</dcterms:modified>
  <cp:revision>2</cp:revision>
  <dc:subject/>
  <dc:title/>
</cp:coreProperties>
</file>