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98" w:type="dxa"/>
        <w:jc w:val="left"/>
        <w:tblInd w:w="6096" w:type="dxa"/>
        <w:tblLayout w:type="fixed"/>
        <w:tblCellMar>
          <w:top w:w="0" w:type="dxa"/>
          <w:left w:w="108" w:type="dxa"/>
          <w:bottom w:w="0" w:type="dxa"/>
          <w:right w:w="108" w:type="dxa"/>
        </w:tblCellMar>
      </w:tblPr>
      <w:tblGrid>
        <w:gridCol w:w="3998"/>
      </w:tblGrid>
      <w:tr>
        <w:trPr>
          <w:trHeight w:val="1845" w:hRule="atLeast"/>
        </w:trPr>
        <w:tc>
          <w:tcPr>
            <w:tcW w:w="3998" w:type="dxa"/>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  Порядку </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ar37"/>
      <w:bookmarkEnd w:id="0"/>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санкционировании оплаты денежных обязательств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Положение о санкционировании оплаты денежных обязательств (далее – Положение о санкционировании) устанавливает правила  санкционирования финансовым управлением администрации Малмыжского района (далее – финансовое управление) оплаты денежных обязательств получателей средств бюджета Малмыжского района (далее - бюджет района), органов местного самоуправления поселений Малмыжского района и их подведомственных учреждений (далее - получатель средств), администраторов источников финансирования дефицита бюджета района (далее – АИФД),.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анкционирование оплаты денежных обязательств за счет субсидий и иных межбюджетных трансфертов, имеющих целевое назначение, поступающих  из федерального бюджета, дополнительно осуществляются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Санкционирование оплаты денежных обязательств осуществляют специалисты отдела местного казначейства финансового управления администрации Малмыжского района (далее – ОМ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аспоряжение о совершении казначейских платежей (далее- распоряжение)  представляются получателями средств и АИФД по системе электронного документооборота  в программном комплексе «Бюджет- СМАРТ», государственной информационной системы управления бюджетным процессом Кировской области (далее – ПК «Бюджет-СМАРТ»), а также по электронной почте на основании договора об обмене электронным документами, заключенного финансовым управлением с получателями средств и подписываются усиленной квалифицированной электронной подписью лица, имеющего право первой или второй подписи соответствующих документов, включенного в карточку образцов подписей к лицевым счетам, открытым в финансовом управл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случае невозможности передачи распоряжений по системе электронного документооборота получатели средств и АИФД предоставляют распоряжение на бумажном носителе. Распоряжение на бумажном носителе оформляются подписями должностных лиц, включенных в карточку образцов подписей к лицевым счетам, открытым в финансовом управлении.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пециалисты ОМК проверяют распоряжения на бумажном носителе на соответствие требованиям, установленным пунктами 18-20 настоящего Положения о санкционирова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 проверенных распоряжениях, предоставленных получателем средств и АИФД на бумажном носителе и принятых к исполнению, специалисты ОМК, проводившие проверку, после обработки выписки из казначейского счета, полученной от Управления Федерального казначейства по Кировской области проставляют штамп «Проведено», дату поступления распоряжения в финансовое управление, дату списания со счета платежа и свою подпис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Хранение распоряжений на бумажном носителе осуществляется в соответствии с номенклатурой дел финансового 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 Распоряжения оформляются в соответствии с требованиями, положениями Центрального банка Российской Федерации от 29.06.2021 </w:t>
      </w:r>
      <w:hyperlink r:id="rId2">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О правилах осуществления перевода денежных средств», от 06.10.2020 </w:t>
      </w:r>
      <w:hyperlink r:id="rId3">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О ведении Банком России и кредитными организациями (филиалами) банковских счетов территориальных органов федерального казначейства» и </w:t>
      </w:r>
      <w:hyperlink r:id="rId4">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финансов Российской Федерации от 12.11.2013 № 107н «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w:t>
      </w:r>
    </w:p>
    <w:p>
      <w:pPr>
        <w:pStyle w:val="Normal"/>
        <w:widowControl w:val="false"/>
        <w:autoSpaceDE w:val="false"/>
        <w:spacing w:lineRule="auto" w:line="240" w:before="0" w:after="0"/>
        <w:ind w:firstLine="540"/>
        <w:jc w:val="both"/>
        <w:rPr/>
      </w:pPr>
      <w:bookmarkStart w:id="1" w:name="Par50"/>
      <w:bookmarkEnd w:id="1"/>
      <w:r>
        <w:rPr>
          <w:rFonts w:cs="Times New Roman" w:ascii="Times New Roman" w:hAnsi="Times New Roman"/>
          <w:sz w:val="28"/>
          <w:szCs w:val="28"/>
        </w:rPr>
        <w:t>5. Для санкционирования оплаты денежных обязательств (за исключением денежных обязательств, указанных в пунктах 8, 9, 16 настоящего Положения о санкционировании) одновременно с распоряжениями получатели средств представляют в электронном виде или на бумажном носителе следующие документы служащие основанием для проведения перечислений:</w:t>
      </w:r>
    </w:p>
    <w:p>
      <w:pPr>
        <w:pStyle w:val="ConsPlusNormal"/>
        <w:spacing w:before="240" w:after="0"/>
        <w:ind w:firstLine="540"/>
        <w:jc w:val="both"/>
        <w:rPr>
          <w:sz w:val="28"/>
          <w:szCs w:val="28"/>
        </w:rPr>
      </w:pPr>
      <w:r>
        <w:rPr>
          <w:sz w:val="28"/>
          <w:szCs w:val="28"/>
        </w:rPr>
        <w:t xml:space="preserve"> </w:t>
      </w:r>
      <w:r>
        <w:rPr>
          <w:sz w:val="28"/>
          <w:szCs w:val="28"/>
        </w:rPr>
        <w:t>муниципальный контракт (договор) на поставку товаров (выполнение работ, оказание услуг); договор (соглашение) о предоставлении и бюджета Малмыжского района субсидий  муниципальным бюджетным и автономным учреждениям; договор (соглашение) о предоставлении из бюджета Малмыжского района субсидий иным некоммерческим организациям, не являющимся государственными и муниципальными учреждениями; договор (соглашение) о предоставлении и бюджета Малмыжского района субсидий юридическим лицам (за исключением муниципальных учреждений), индивидуальным предпринимателям, физическим лицам - производителям товаров, работ, услуг, услуг, договор (соглашение) о предоставлении из бюджета бюджетных инвестиций юридическим лицам, не являющимся муниципальными учреждениями и муниципальными унитарными предприяти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ы, подтверждающие возникновение у получателя средств денежных обязательств: счет и (или) счет - фактура, товарная накладная, универсальный передаточный документ, акт приема - передачи, акт выполненных работ (оказанных услуг), авансовый отчет, кассовый или товарный чек, справки-расчеты, исполнительный документ, решение налогового органа о взыскания налога, сбора, страхового взноса, пеней и штрафов (далее – решение налогового органа), иные документы на основании которых возникли денежные обязательства получателя средств.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счете (счете-фактуре, универсальном передаточном документе) на оплату товаров (работ, услуг) на исполнительном документе, на решении налогового органа, на акте выполненных работ или оказания услуг (в случае оплаты физическим лицом), ставится виза руководителя получателя средств и указываются коды бюджетной классифик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полнительно, при необходимости, получатели средств представляют документ о проведении экспертизы поставленного товара (выполненной работы, оказанной услуги) по заключенному муниципальному контракту (договору), выполненной независимым экспертом или специализированной организацией.</w:t>
      </w:r>
    </w:p>
    <w:p>
      <w:pPr>
        <w:pStyle w:val="Normal"/>
        <w:spacing w:lineRule="auto" w:line="240" w:before="0" w:after="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6. Требования, установленные пунктом 5 настоящего Положения о санкционировании, не распространяются на санкционирование оплаты денежных обязательств, связанны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социальными  и иными выплатами насел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оплатой труда и начислениями на выплаты по оплате тру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уплатой налогов, сборов и иных обязательных платеж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исполнением судебных актов по обращению взыскания денежных средств </w:t>
      </w:r>
      <w:r>
        <w:rPr>
          <w:rFonts w:cs="Times New Roman" w:ascii="Times New Roman" w:hAnsi="Times New Roman"/>
          <w:sz w:val="28"/>
        </w:rPr>
        <w:t>за счет казны муниципального образования «Малмыжский район» в лице финансового управления</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перечислением межбюджетных трансфертов бюджетам городского и сельских поселений Малмыжского район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платежами по привлечению и возврату остатков средств муниципальных бюджетных   и автономных учрежд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 Оплата денежных обязательств, связанных с выплатой заработной платы, осуществляется на основании представленных получателями средств распоряжений с соблюдением сроков, указанных в правовом акте финансового 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авовой акт финансового управления, в котором указываются сроки предоставления распоряжений получателями средств на выплату заработной платы, составляются на основании локальных правовых актов, коллективных договоров получателя средств в виде выписок из правил внутреннего трудового распорядка, коллективного договора или трудового договора с утвержденным сроком выплаты заработной платы, предоставленных получателем средств в финансовое управление.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лучатели средств обязаны незамедлительно в письменной форме сообщать в финансовое управление об  изменении сроков выплаты заработной пла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8.  Для санкционирования оплаты денежных обязательств, подлежащих исполнению за счет бюджетных ассигнований по источникам финансирования дефицита бюджетов, АИФД, одновременно с распоряжениями представляют в электронном виде следующие документы, служащие основанием для проведения платеж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по погашению бюджетами бюджетных кредитов от других бюджетов бюджетной системы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оговор о предоставлении бюджетного кредита (дополнительное соглашение к договору)(далее- бюджетный кредит), заключенный с УФК по Кировской области или Министерством финансов Кировской области. В случае досрочного гашения бюджетного кредита также представляется уведомление администрацией района о досрочном частичном или полном гашении креди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по погашению бюджетами кредитов от кредитных организац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униципальный контракт о предоставлении кредитных ресурсов. В случае досрочного гашения кредитов, полученных от кредитных организаций, также  представляется уведомление администрацией района о досрочном гашении креди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о предоставлению из  бюджета Малмыжского района бюджетных кредитов бюджетам поселений Малмыж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оговор о предоставлении бюджетного кредита бюджету поселений Малмыжского района и (или) распоряжения администрации Малмыжского района о предоставлении бюджетного кредита из бюджета Малмыжского района бюджету поселений Малмыж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по исполнению муниципальных гарантий Малмыжского района Кировской области, предоставленных юридическим лица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требование бенефициара к администрации Малмыжского района (гаранту) об исполнении муниципальной гарантии Малмыж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ринятие администрацией Малмыжского района решения об исполнении муниципальной гарантии Малмыжского района за счет средств бюджета Малмыжского района.</w:t>
      </w:r>
    </w:p>
    <w:p>
      <w:pPr>
        <w:pStyle w:val="Normal"/>
        <w:widowControl w:val="false"/>
        <w:autoSpaceDE w:val="false"/>
        <w:spacing w:lineRule="auto" w:line="240" w:before="0" w:after="0"/>
        <w:ind w:firstLine="540"/>
        <w:jc w:val="both"/>
        <w:rPr/>
      </w:pPr>
      <w:r>
        <w:rPr>
          <w:rFonts w:cs="Times New Roman" w:ascii="Times New Roman" w:hAnsi="Times New Roman"/>
          <w:bCs/>
          <w:iCs/>
          <w:sz w:val="28"/>
          <w:szCs w:val="28"/>
        </w:rPr>
        <w:t xml:space="preserve">9.  </w:t>
      </w:r>
      <w:r>
        <w:rPr>
          <w:rFonts w:cs="Times New Roman" w:ascii="Times New Roman" w:hAnsi="Times New Roman"/>
          <w:sz w:val="28"/>
          <w:szCs w:val="28"/>
        </w:rPr>
        <w:t>Для санкционирования оплаты денежных обязательств по объектам капитального строительства, реконструкции, капитального и текущего ремонтов, получатели средств представляет в электронном виде или на бумажном носителе следующие документы:</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ые контракты (договоры) с приложениями, а также оформленные сторонами в ходе исполнения обязательств по муниципальным контрактам (договорам) дополнительные соглаш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кты о приемке выполненных работ (по </w:t>
      </w:r>
      <w:hyperlink r:id="rId5">
        <w:r>
          <w:rPr>
            <w:rStyle w:val="InternetLink"/>
            <w:rFonts w:cs="Times New Roman" w:ascii="Times New Roman" w:hAnsi="Times New Roman"/>
            <w:sz w:val="28"/>
            <w:szCs w:val="28"/>
          </w:rPr>
          <w:t>форме  № КС-2</w:t>
        </w:r>
      </w:hyperlink>
      <w:r>
        <w:rPr>
          <w:rFonts w:cs="Times New Roman" w:ascii="Times New Roman" w:hAnsi="Times New Roman"/>
          <w:sz w:val="28"/>
          <w:szCs w:val="28"/>
        </w:rPr>
        <w:t xml:space="preserve">), справки о  стоимости выполненных работ  и затрат (по </w:t>
      </w:r>
      <w:hyperlink r:id="rId6">
        <w:r>
          <w:rPr>
            <w:rStyle w:val="InternetLink"/>
            <w:rFonts w:cs="Times New Roman" w:ascii="Times New Roman" w:hAnsi="Times New Roman"/>
            <w:sz w:val="28"/>
            <w:szCs w:val="28"/>
          </w:rPr>
          <w:t>форме № КС-3</w:t>
        </w:r>
      </w:hyperlink>
      <w:r>
        <w:rPr>
          <w:rFonts w:cs="Times New Roman" w:ascii="Times New Roman" w:hAnsi="Times New Roman"/>
          <w:sz w:val="28"/>
          <w:szCs w:val="28"/>
        </w:rPr>
        <w:t>), подписанные  руководителями  сторон и заверенные печат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одные, объектные и локальные сметные расчеты стоимости строительных работ с положительным результатом проверки достоверности определения сметной стоимости отдельных видов работ и объектов, проведенной Кировским областным государственным автономным учреждением «Управление государственной экспертизы и ценообразования в строительстве» в соответствии  с постановлением Правительства Кировской области от 25.06.2020 № 345-П  «Об утверждении Порядка проведения проверки сметной стоимости отдельных видов работ и объектов», либо  федеральным государственным учреждением, подведомственным Министерству строительства и жилищно-коммунального хозяйства Российской Федерации, уполномоченными на проведение данной проверки (в случае, если проверка достоверности определения сметной стоимости строительных работ установлена</w:t>
      </w:r>
      <w:r>
        <w:rPr/>
        <w:t xml:space="preserve"> </w:t>
      </w:r>
      <w:r>
        <w:rPr>
          <w:rFonts w:cs="Times New Roman" w:ascii="Times New Roman" w:hAnsi="Times New Roman"/>
          <w:sz w:val="28"/>
          <w:szCs w:val="28"/>
        </w:rPr>
        <w:t>Правительством Российской Федерации и (или)</w:t>
      </w:r>
      <w:r>
        <w:rPr/>
        <w:t xml:space="preserve"> </w:t>
      </w:r>
      <w:r>
        <w:rPr>
          <w:rFonts w:cs="Times New Roman" w:ascii="Times New Roman" w:hAnsi="Times New Roman"/>
          <w:sz w:val="28"/>
          <w:szCs w:val="28"/>
        </w:rPr>
        <w:t xml:space="preserve"> Правительством Киров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чет и (или) счет - фактуру с визой руководителя получателя средств и указанием кодов бюджетной классифик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ы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полнительно, финансовое управление вправе запросить иные документы, необходимые для санкционирования оплаты денежных обязательств (расходов).</w:t>
      </w:r>
    </w:p>
    <w:p>
      <w:pPr>
        <w:pStyle w:val="ConsPlusNormal"/>
        <w:ind w:firstLine="540"/>
        <w:jc w:val="both"/>
        <w:rPr>
          <w:sz w:val="28"/>
          <w:szCs w:val="28"/>
        </w:rPr>
      </w:pPr>
      <w:r>
        <w:rPr>
          <w:sz w:val="28"/>
          <w:szCs w:val="28"/>
        </w:rPr>
        <w:t>Для санкционирования оплаты денежных обязательств, связанных с перечислением авансовых платежей по объектам капитального строительства, реконструкции, капитального и текущего ремонтов, получатели средств представляют в электронном виде следующие документы:</w:t>
      </w:r>
    </w:p>
    <w:p>
      <w:pPr>
        <w:pStyle w:val="ConsPlusNormal"/>
        <w:ind w:firstLine="540"/>
        <w:jc w:val="both"/>
        <w:rPr/>
      </w:pPr>
      <w:r>
        <w:rPr>
          <w:sz w:val="28"/>
          <w:szCs w:val="28"/>
        </w:rPr>
        <w:t>- муниципальные контракты (договоры) с приложениями, а также оформленные сторонами в ходе исполнения обязательств по муниципальным контрактам (договорам) дополнительные соглашения;</w:t>
      </w:r>
    </w:p>
    <w:p>
      <w:pPr>
        <w:pStyle w:val="ConsPlusNormal"/>
        <w:ind w:firstLine="540"/>
        <w:jc w:val="both"/>
        <w:rPr>
          <w:sz w:val="28"/>
          <w:szCs w:val="28"/>
        </w:rPr>
      </w:pPr>
      <w:r>
        <w:rPr>
          <w:sz w:val="28"/>
          <w:szCs w:val="28"/>
        </w:rPr>
        <w:t>- счет с визой руководителя получателя средств и указанием кодов бюджетной классификации;</w:t>
      </w:r>
    </w:p>
    <w:p>
      <w:pPr>
        <w:pStyle w:val="ConsPlusNormal"/>
        <w:ind w:firstLine="540"/>
        <w:jc w:val="both"/>
        <w:rPr>
          <w:sz w:val="28"/>
          <w:szCs w:val="28"/>
        </w:rPr>
      </w:pPr>
      <w:r>
        <w:rPr>
          <w:sz w:val="28"/>
          <w:szCs w:val="28"/>
        </w:rPr>
        <w:t>- иные документы, необходимые для санкционирования оплаты денежного обязательства (при необходимости).</w:t>
      </w:r>
    </w:p>
    <w:p>
      <w:pPr>
        <w:pStyle w:val="Normal"/>
        <w:spacing w:lineRule="auto" w:line="240" w:before="0" w:after="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10. </w:t>
      </w:r>
      <w:r>
        <w:rPr>
          <w:rFonts w:cs="Times New Roman" w:ascii="Times New Roman" w:hAnsi="Times New Roman"/>
          <w:bCs/>
          <w:iCs/>
          <w:sz w:val="28"/>
          <w:szCs w:val="28"/>
          <w:lang w:val="en-US"/>
        </w:rPr>
        <w:t>C</w:t>
      </w:r>
      <w:r>
        <w:rPr>
          <w:rFonts w:cs="Times New Roman" w:ascii="Times New Roman" w:hAnsi="Times New Roman"/>
          <w:bCs/>
          <w:iCs/>
          <w:sz w:val="28"/>
          <w:szCs w:val="28"/>
        </w:rPr>
        <w:t xml:space="preserve">анкционирование </w:t>
      </w:r>
      <w:r>
        <w:rPr>
          <w:rFonts w:cs="Times New Roman" w:ascii="Times New Roman" w:hAnsi="Times New Roman"/>
          <w:sz w:val="28"/>
          <w:szCs w:val="28"/>
        </w:rPr>
        <w:t>оплаты денежных обязательств</w:t>
      </w:r>
      <w:r>
        <w:rPr>
          <w:rFonts w:cs="Times New Roman" w:ascii="Times New Roman" w:hAnsi="Times New Roman"/>
          <w:bCs/>
          <w:iCs/>
          <w:sz w:val="28"/>
          <w:szCs w:val="28"/>
        </w:rPr>
        <w:t xml:space="preserve"> получателей средств, являющихся главными распорядителями средств бюджета района (далее - ГРБС), связанных с перечислением субсидий на финансовое обеспечение затрат (части затрат) в связи с производством (реализацией) товаров (за исключением подакцизных товаров), выполнением работ, оказанием услуг в соответствии со статьей 78 БК РФ юридическим лицам (за исключением муниципальных учреждений), индивидуальным предпринимателям, а также физическим лицам – производителям товаров, работ, услуг на лицевые счета, открытые им в финансовом управлении, осуществляется при наличии порядка предоставления субсидий из бюджета Малмыжского района, установленного администрацией Малмыжского района, соглашений о предоставлении субсидий соответствующих типовой форме, утвержденной финансовым управлением, и документов, предусмотренных заключенными соглашениями (если иное не установлено законодательством РФ).</w:t>
      </w:r>
    </w:p>
    <w:p>
      <w:pPr>
        <w:pStyle w:val="Normal"/>
        <w:spacing w:lineRule="auto" w:line="240" w:before="0" w:after="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11. </w:t>
      </w:r>
      <w:r>
        <w:rPr>
          <w:rFonts w:cs="Times New Roman" w:ascii="Times New Roman" w:hAnsi="Times New Roman"/>
          <w:sz w:val="28"/>
          <w:szCs w:val="28"/>
        </w:rPr>
        <w:t>С</w:t>
      </w:r>
      <w:r>
        <w:rPr>
          <w:rFonts w:cs="Times New Roman" w:ascii="Times New Roman" w:hAnsi="Times New Roman"/>
          <w:bCs/>
          <w:iCs/>
          <w:sz w:val="28"/>
          <w:szCs w:val="28"/>
        </w:rPr>
        <w:t xml:space="preserve">анкционирование </w:t>
      </w:r>
      <w:r>
        <w:rPr>
          <w:rFonts w:cs="Times New Roman" w:ascii="Times New Roman" w:hAnsi="Times New Roman"/>
          <w:sz w:val="28"/>
          <w:szCs w:val="28"/>
        </w:rPr>
        <w:t>оплаты денежных обязательств</w:t>
      </w:r>
      <w:r>
        <w:rPr>
          <w:rFonts w:cs="Times New Roman" w:ascii="Times New Roman" w:hAnsi="Times New Roman"/>
          <w:bCs/>
          <w:iCs/>
          <w:sz w:val="28"/>
          <w:szCs w:val="28"/>
        </w:rPr>
        <w:t xml:space="preserve"> ГРБС, связанных с перечислением субсидий на возмещение части недополученных доходов в соответствии со статьей 78 БК РФ юридическим лицам (за исключением муниципальных учреждений), индивидуальным предпринимателям, а также физическим лицам – производителям товаров, работ, услуг которым не открываются лицевые счета в финансовом управлении, осуществляется при наличии порядка предоставления субсидий из бюджета Малмыжского района, установленного администрацией Малмыжского района, соглашений о предоставлении субсидий, соответствующих типовой форме, утвержденной финансовым управлением </w:t>
      </w:r>
      <w:r>
        <w:rPr>
          <w:rFonts w:cs="Times New Roman" w:ascii="Times New Roman" w:hAnsi="Times New Roman"/>
          <w:sz w:val="28"/>
          <w:szCs w:val="28"/>
        </w:rPr>
        <w:t>и документов, предусмотренных заключенными соглашениями (если иное не установлено законодательством Российской Федерации).</w:t>
      </w:r>
    </w:p>
    <w:p>
      <w:pPr>
        <w:pStyle w:val="Normal"/>
        <w:spacing w:lineRule="auto" w:line="240" w:before="0" w:after="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12. Санкционирование </w:t>
      </w:r>
      <w:r>
        <w:rPr>
          <w:rFonts w:cs="Times New Roman" w:ascii="Times New Roman" w:hAnsi="Times New Roman"/>
          <w:sz w:val="28"/>
          <w:szCs w:val="28"/>
        </w:rPr>
        <w:t>оплаты денежных обязательств</w:t>
      </w:r>
      <w:r>
        <w:rPr>
          <w:rFonts w:cs="Times New Roman" w:ascii="Times New Roman" w:hAnsi="Times New Roman"/>
          <w:bCs/>
          <w:iCs/>
          <w:sz w:val="28"/>
          <w:szCs w:val="28"/>
        </w:rPr>
        <w:t xml:space="preserve"> ГРБС, связанных с перечислением субсидий, включая гранты,  в соответствии  с пунктом 2 и пунктом 4 статьи 78.1 БК РФ некоммерческим организациям, не являющимся государственными и муниципальными учреждениями, осуществляется при наличии порядка определения объема и предоставления субсидий из бюджета Малмыжского района (порядка предоставления субсидий из бюджета Малмыжского района), установленного администрацией Малмыжского района, соглашений о предоставлений субсидий соответствующих типовой форме, утвержденной финансовым управлением, и документов, </w:t>
      </w:r>
      <w:r>
        <w:rPr>
          <w:rFonts w:cs="Times New Roman" w:ascii="Times New Roman" w:hAnsi="Times New Roman"/>
          <w:sz w:val="28"/>
          <w:szCs w:val="28"/>
        </w:rPr>
        <w:t>предусмотренных заключенными соглашениями</w:t>
      </w:r>
      <w:r>
        <w:rPr/>
        <w:t xml:space="preserve"> </w:t>
      </w:r>
      <w:r>
        <w:rPr>
          <w:rFonts w:cs="Times New Roman" w:ascii="Times New Roman" w:hAnsi="Times New Roman"/>
          <w:bCs/>
          <w:iCs/>
          <w:sz w:val="28"/>
          <w:szCs w:val="28"/>
        </w:rPr>
        <w:t>(если иное не установлено законодательством РФ).</w:t>
      </w:r>
    </w:p>
    <w:p>
      <w:pPr>
        <w:pStyle w:val="Normal"/>
        <w:spacing w:lineRule="auto" w:line="240" w:before="0" w:after="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13. Санкционирование </w:t>
      </w:r>
      <w:r>
        <w:rPr>
          <w:rFonts w:cs="Times New Roman" w:ascii="Times New Roman" w:hAnsi="Times New Roman"/>
          <w:sz w:val="28"/>
          <w:szCs w:val="28"/>
        </w:rPr>
        <w:t xml:space="preserve">оплаты денежных обязательств, </w:t>
      </w:r>
      <w:r>
        <w:rPr>
          <w:rFonts w:cs="Times New Roman" w:ascii="Times New Roman" w:hAnsi="Times New Roman"/>
          <w:bCs/>
          <w:iCs/>
          <w:sz w:val="28"/>
          <w:szCs w:val="28"/>
        </w:rPr>
        <w:t xml:space="preserve">связанных с перечислением субсидий муниципальным бюджетным и автономным учреждениям Малмыжского района, муниципальным унитарным предприятиям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в соответствии со статьей 78.2 Бюджетного кодекса РФ, осуществляется при наличии порядка предоставления субсидий из бюджета Малмыжского района, установленного администрацией Малмыжского района, соглашений о предоставлений субсидий соответствующих типовой форме, утвержденной финансовым управлением, и документов, </w:t>
      </w:r>
      <w:r>
        <w:rPr>
          <w:rFonts w:cs="Times New Roman" w:ascii="Times New Roman" w:hAnsi="Times New Roman"/>
          <w:sz w:val="28"/>
          <w:szCs w:val="28"/>
        </w:rPr>
        <w:t>предусмотренных заключенными соглашениям</w:t>
      </w:r>
      <w:r>
        <w:rPr>
          <w:rFonts w:cs="Times New Roman" w:ascii="Times New Roman" w:hAnsi="Times New Roman"/>
          <w:bCs/>
          <w:iCs/>
          <w:sz w:val="28"/>
          <w:szCs w:val="28"/>
        </w:rPr>
        <w:t xml:space="preserve"> (если иное не установлено законодательством РФ).</w:t>
      </w:r>
    </w:p>
    <w:p>
      <w:pPr>
        <w:pStyle w:val="ConsPlusNormal"/>
        <w:ind w:firstLine="540"/>
        <w:jc w:val="both"/>
        <w:rPr/>
      </w:pPr>
      <w:r>
        <w:rPr>
          <w:bCs/>
          <w:iCs/>
          <w:sz w:val="28"/>
          <w:szCs w:val="28"/>
        </w:rPr>
        <w:t xml:space="preserve">     </w:t>
      </w:r>
      <w:r>
        <w:rPr>
          <w:bCs/>
          <w:iCs/>
          <w:sz w:val="28"/>
          <w:szCs w:val="28"/>
        </w:rPr>
        <w:t xml:space="preserve">14. Субсидии муниципальным бюджетным и автономным учреждениям на финансовое обеспечение выполнения ими муниципального задания в соответствии со статьей 78.1 БК РФ, перечисляются при наличии порядка предоставления субсидий из бюджета Малмыжского района, установленного администрацией Малмыжского района в пределах сумм, установленных соглашениями о предоставлении субсидии, заключенными между </w:t>
      </w:r>
      <w:r>
        <w:rPr>
          <w:sz w:val="28"/>
          <w:szCs w:val="28"/>
        </w:rPr>
        <w:t>отраслевыми (функциональными) органами администрации Малмыжского района  Кировской области осуществляющим функции и полномочия учредителя бюджетного или автономного учреждения в ведомственной принадлежности которых находятся учреждения</w:t>
      </w:r>
      <w:r>
        <w:rPr>
          <w:bCs/>
          <w:iCs/>
          <w:sz w:val="28"/>
          <w:szCs w:val="28"/>
        </w:rPr>
        <w:t xml:space="preserve"> (далее - учредитель) и учреждениями в соответствии с типовой формой, утвержденной финансовым управлением.</w:t>
      </w:r>
    </w:p>
    <w:p>
      <w:pPr>
        <w:pStyle w:val="Normal"/>
        <w:spacing w:lineRule="auto" w:line="240" w:before="0" w:after="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еречисление субсидии на финансовое обеспечение выполнения муниципального задания муниципальным бюджетным и автономным учреждениями после утвержденного срока возврата субсидии в бюджет Малмыжского района, в случае невыполнения учреждением по итогам отчетного финансового года установленного муниципального задания на оказание муниципальных услуг (выполнение работ), осуществляется при условии возврата остатка субсидии в бюджет Малмыжского района учреждениями.</w:t>
      </w:r>
    </w:p>
    <w:p>
      <w:pPr>
        <w:pStyle w:val="Normal"/>
        <w:spacing w:lineRule="auto" w:line="240" w:before="0" w:after="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Не позднее пяти рабочих дней после утвержденного срока возврата субсидии в бюджет Малмыжского района, учредитель представляет в финансовое управление информацию  с указанием перечня учреждений, не выполнивших по итогам отчетного финансового года муниципальное задание на оказание муниципальных услуг (выполнение работ), сумм, подлежащих возврату в бюджет Малмыжского района, даты возврата  остатка субсидии в бюджет Малмыжского района.</w:t>
      </w:r>
    </w:p>
    <w:p>
      <w:pPr>
        <w:pStyle w:val="Normal"/>
        <w:spacing w:lineRule="auto" w:line="240" w:before="0" w:after="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15. Субсидии муниципальным бюджетным и автономным учреждениям на иные цели в соответствии с абзацем вторым пункта 1 статьи 78.1, перечисляются при наличии порядка определения объема и условий предоставления субсидий из бюджета Малмыжского района, установленного администрацией Малмыжского района, соглашений о предоставлении субсидий, заключенных между учредителем и учреждениями в соответствии с типовой формой, утвержденной финансовым управлением, и документов, </w:t>
      </w:r>
      <w:r>
        <w:rPr>
          <w:rFonts w:cs="Times New Roman" w:ascii="Times New Roman" w:hAnsi="Times New Roman"/>
          <w:sz w:val="28"/>
          <w:szCs w:val="28"/>
        </w:rPr>
        <w:t>предусмотренных заключенными соглашениями</w:t>
      </w:r>
      <w:r>
        <w:rPr>
          <w:rFonts w:cs="Times New Roman" w:ascii="Times New Roman" w:hAnsi="Times New Roman"/>
          <w:bCs/>
          <w:iCs/>
          <w:sz w:val="28"/>
          <w:szCs w:val="28"/>
        </w:rPr>
        <w:t xml:space="preserve"> (если иное не установлено законодательством РФ).</w:t>
      </w:r>
    </w:p>
    <w:p>
      <w:pPr>
        <w:pStyle w:val="Normal"/>
        <w:spacing w:lineRule="auto" w:line="240" w:before="0" w:after="0"/>
        <w:jc w:val="both"/>
        <w:rPr/>
      </w:pPr>
      <w:r>
        <w:rPr>
          <w:rFonts w:eastAsia="Times New Roman" w:cs="Times New Roman" w:ascii="Times New Roman" w:hAnsi="Times New Roman"/>
          <w:bCs/>
          <w:iCs/>
          <w:sz w:val="28"/>
          <w:szCs w:val="28"/>
        </w:rPr>
        <w:t xml:space="preserve">     </w:t>
      </w:r>
      <w:r>
        <w:rPr>
          <w:rFonts w:cs="Times New Roman" w:ascii="Times New Roman" w:hAnsi="Times New Roman"/>
          <w:sz w:val="28"/>
          <w:szCs w:val="28"/>
        </w:rPr>
        <w:t xml:space="preserve">16. Санкционирование оплаты денежных обязательств ГРБС, связанных с перечислением бюджетных инвестиций в соответствии со </w:t>
      </w:r>
      <w:hyperlink r:id="rId7">
        <w:r>
          <w:rPr>
            <w:rStyle w:val="InternetLink"/>
            <w:rFonts w:cs="Times New Roman" w:ascii="Times New Roman" w:hAnsi="Times New Roman"/>
            <w:sz w:val="28"/>
            <w:szCs w:val="28"/>
          </w:rPr>
          <w:t>статьей 80</w:t>
        </w:r>
      </w:hyperlink>
      <w:r>
        <w:rPr>
          <w:rFonts w:cs="Times New Roman" w:ascii="Times New Roman" w:hAnsi="Times New Roman"/>
          <w:sz w:val="28"/>
          <w:szCs w:val="28"/>
        </w:rPr>
        <w:t xml:space="preserve"> БК РФ юридическим лицам, не являющимся муниципальными учреждениями и муниципальными унитарными предприятиями, осуществляется при наличии решения о предоставлении из бюджета Малмыжского района бюджетных инвестиций юридическим лицам, принятого администрацией Малмыжского района, договора о предоставлении бюджетных инвестиций и документов, предусмотренных заключенным договором (если иное не установлено законодательством Российской Федерации).</w:t>
      </w:r>
    </w:p>
    <w:p>
      <w:pPr>
        <w:pStyle w:val="Normal"/>
        <w:spacing w:lineRule="auto" w:line="240" w:before="0" w:after="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17. </w:t>
      </w:r>
      <w:r>
        <w:rPr>
          <w:rFonts w:cs="Times New Roman" w:ascii="Times New Roman" w:hAnsi="Times New Roman"/>
          <w:sz w:val="28"/>
          <w:szCs w:val="28"/>
        </w:rPr>
        <w:t xml:space="preserve">Для санкционирования оплаты денежных обязательств, связанных с перечислением целевых межбюджетных трансфертов в бюджеты поселений Малмыжского района </w:t>
      </w:r>
      <w:r>
        <w:rPr/>
        <w:t>(</w:t>
      </w:r>
      <w:r>
        <w:rPr>
          <w:rFonts w:cs="Times New Roman" w:ascii="Times New Roman" w:hAnsi="Times New Roman"/>
          <w:sz w:val="28"/>
          <w:szCs w:val="28"/>
        </w:rPr>
        <w:t>доведением предельных объемов финансирования за счет целевых межбюджетных трансфертов, поступающих из федерального бюджета, на лицевые счета для учета операций по переданным полномочиям получателя средств областного бюджета, открытые в УФК по Кировской области с кодом лицевого счета "14"),  ГРБС представляют электронном виде</w:t>
      </w:r>
      <w:r>
        <w:rPr/>
        <w:t xml:space="preserve"> </w:t>
      </w:r>
      <w:r>
        <w:rPr>
          <w:rFonts w:cs="Times New Roman" w:ascii="Times New Roman" w:hAnsi="Times New Roman"/>
          <w:sz w:val="28"/>
          <w:szCs w:val="28"/>
        </w:rPr>
        <w:t>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глашение, заключенное между  администрацией Малыжского района и поселением Малмыжского района о предоставлении из бюджета Малмыжского района, бюджетам поселений субсидий, субвенций, иных межбюджетных трансфертов, имеющих целевое назначение (далее в настоящем пункте – Соглашение) (в случае, если законодательством предусмотрено заключение Соглаш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ные документы, установленные Соглашением (при необходимост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18. Электронные копии документов, служащие основанием для проведения перечислений, в ПК «Бюджет - СМАРТ» прикрепляются к соответствующему распоряжению или отправляются по электронной почте. В случае отсутствия у получателя средств и АИФД технической возможности представления электронных копий документов, указанные  документы представляются в ОМК на бумажном носителе, и после оплаты денежного обязательства возвращаются получателю средств и АИФД. Получатели средств и АИФД несут ответственность  за достоверность представленных документов, служащих основанием для проведения перечислений. </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Специалисты ОМК не позднее второго рабочего дня, следующего  за днем представления получателями средств распоряжений, подписанных электронной подписью, проверяют их 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ответствие владельца электронной подписи лицу, имеющему право первой или второй подписи в карточке образцов подписей, а в случае представления распоряжения на бумажном носителе - на соответствие  подписей должностных лиц, включенных в карточку образцов подписей;</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утвержденных бюджетных смет, представленных в финансовое управление электронном виде в ПК «Бюджет – СМАРТ», на соответствие расчетам к бюджетным смета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епревышение сумм, указанных в распоряжениях, над остатками утвержденных бюджетных ассигнований и (или) лимитов бюджетных обязательств, неисполненных бюджетных обязательств, над предельными объемам финансирования на соответствующих лицевых счетах получателя средств, а также над суммой, указанной в документах, подтверждающих возникновение денежных обязательст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личие фактического поступления целевых средств из федерального бюджета по аналитическому коду, используемому Федеральным казначейством в целях санкционирования операций с целевыми расходами (далее – коды целей УФК), в случае, если в соответствии с законодательством Российской Федерации полномочия по перечислению межбюджетных трансфертов из федерального бюджета не переданы Федеральному казначейств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личие фактического поступления целевых средств от некоммерческих организаций, не являющихся муниципальными учреждени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ответствие оформления распоряжений требованиям, установленным Министерством финансов Российской Федерации и Центральным банк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личие документов, предусмотренных пунктами 5, 9 настоящего Положения о санкционировании и соответствие их реквизитов (типа, номера, даты) данным, указанным в распоряжении;</w:t>
      </w:r>
    </w:p>
    <w:p>
      <w:pPr>
        <w:pStyle w:val="Normal"/>
        <w:widowControl w:val="false"/>
        <w:autoSpaceDE w:val="false"/>
        <w:spacing w:lineRule="auto" w:line="240" w:before="0" w:after="0"/>
        <w:ind w:firstLine="540"/>
        <w:jc w:val="both"/>
        <w:rPr/>
      </w:pPr>
      <w:r>
        <w:rPr>
          <w:rFonts w:cs="Calibri"/>
          <w:sz w:val="28"/>
          <w:szCs w:val="28"/>
        </w:rPr>
        <w:t xml:space="preserve"> </w:t>
      </w:r>
      <w:r>
        <w:rPr>
          <w:rFonts w:cs="Times New Roman" w:ascii="Times New Roman" w:hAnsi="Times New Roman"/>
          <w:sz w:val="28"/>
          <w:szCs w:val="28"/>
        </w:rPr>
        <w:t>наличие документов, предусмотренных пунктами 10-15-1, настоящего Положения о санкционировании, и ссылки в распоряжении на номер и дату  соответствующего порядка предоставления субсидии (решения о предоставлении бюджетных инвестиций) и (или) соглашения о предоставлении субсидии из бюджета  района (договора о предоставлении бюджетных инвестиц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личие документов, предусмотренных пунктом 16 настоящего Положения о санкционировании, и ссылки в распоряжении на номер и дату  постановления администрации Малмыжского района, утвердившего соответствующий порядок предоставления целевых межбюджетных трансфертов бюджетам поселений Малмыжского района из бюджета Малмыжского района и (или) соглашения о предоставлении субсидий, субвенций, иных межбюджетных трансфертов имеющих целевое назначение, бюджетам поселений Малмыжского  района из бюджета Малмыж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личие в распоряжении уникального последовательного учетного номера бюджетного обяза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авильность указания в распоряжении наименования, ИНН, КПП, банковских реквизитов плательщика и получателя денежных сред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ответствие  указанного в распоряжении кода бюджетной классификации Российской Федерации, кода целей расходов областного бюджета, бюджета Малмыжского района, кода целей УФК, текстовому назначению платежа (если иное не установлено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ответствие содержания операции, исходя из документа, подтверждающего возникновение денежного обязательства, содержанию текста назначения платежа, указанному в распоряж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санкционировании оплаты денежных обязательств, возникающих по муниципальным контрактам (договорам), дополнительно осуществляется проверка 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епревышение суммы, указанной в распоряжении, над остатком неисполненного бюджетного обязательств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ие наименования, ИНН, КПП, банковских реквизитов получателя денежных средств, указанных в распоряжении, наименованию, ИНН, КПП, банковским реквизитам получателя  денежных средств, указанных в муниципальном контракте (договоре), а также документам подтверждающих возникновение денежного обяза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облюдение условий оплаты денежных обязательств по муниципальному контракту (договору).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дновременно, в случае санкционирования расходов, источником финансового обеспечения которых являются целевые средства при казначейском сопровождении, осуществляется проверка н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идентификатора муниципального контракта и кода источника поступлений целевых средст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епревышение указанного в распоряжении авансового платежа размеру авансового платежа, предусмотренному в муниципальном контракте (договор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0. Специалисты ОМК не позднее второго рабочего дня, следующего  за днем представления  распоряжении по перечислениям по источникам финансирования дефицита бюджета Малмыжского района, бюджетов поселений Малмыжск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подписанных электронной подписью АИФД, проверяют их на:</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вышение сумм, указанных в распоряжении, остаткам утвержденных бюджетных ассигнований и объемам финансирования по соответствующим кодам классификации источников финансирования дефицитов бюджетов;</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ие указанных в распоряжении кодов классификации источников финансирования дефицитов бюджетов текстовому назначению платежа;</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документов, подтверждающих возникновение денежного обязательства, предусмотренных пунктом 8 настоящего Положения о санкционировании, и соответствие информации в них данным, указанным в распоряжени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При поступлении в ОМК подписанного электронной подписью распоряжении на оплату выполненных работ по объектам капитального строительства (реконструкции), капитального и текущего ремонта, специалист ОМК проверяет наличие документов, установленных пунктом 9 настоящего Положения о санкционировани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ы ОМК не позднее третьего рабочего дня, следующего за днем представления получателем средств распоряжении, подписанного электронной подписью, проверяет распоряжение на соответствие требованиям, установленным пунктом 18 настоящего Положения о санкционировании, а документы установленные пунктом 9 настоящего Положения о санкционировании, на соответствие условиям муниципальных контрактов (договоров), проектно-сметной документаци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На проверенных распоряжениях и иных документах, представленных на бумажном носителе, на первом экземпляре распоряжения и иного документа уполномоченный сотрудник ОМК, проводивший проверку, проставляет штамп «Проверено», дату приема распоряжения и иного документа к исполнению и свою подпись.</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Принятые к исполнению распоряжения формируются в реестры расходных платежных документов. Реестр расходных платежных документов подписывается начальником финансового управления (заместителем начальника финансового управления) и главным бухгалтером (заместителем главного бухгалтера), начальником отдела местного казначейства (главным специалистом – главным казначеем финансового управления) для совершения разрешительной надпис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необходимые для санкционирования оплаты денежных обязательств, представленные Клиентом на бумажном носителе, возвращаются обратно.</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Специалисты ОМК отказывают в санкционировании оплаты денежных обязательств получателей средств и АИФД по основаниям, предусмотренным приложением  к настоящему Положению о санкционировании.</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tabs>
          <w:tab w:val="clear" w:pos="708"/>
          <w:tab w:val="left" w:pos="421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b/>
        <w:t>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3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54573&amp;date=13.03.2024" TargetMode="External"/><Relationship Id="rId3" Type="http://schemas.openxmlformats.org/officeDocument/2006/relationships/hyperlink" Target="https://login.consultant.ru/link/?req=doc&amp;base=LAW&amp;n=384105&amp;date=13.03.2024" TargetMode="External"/><Relationship Id="rId4" Type="http://schemas.openxmlformats.org/officeDocument/2006/relationships/hyperlink" Target="https://login.consultant.ru/link/?req=doc&amp;base=LAW&amp;n=451510&amp;date=13.03.2024" TargetMode="External"/><Relationship Id="rId5" Type="http://schemas.openxmlformats.org/officeDocument/2006/relationships/hyperlink" Target="consultantplus://offline/ref=212A8EB1BE5C4CB30AD2DFF2C46115F1A3417CEA7F1A985CC3A24881200AFDC409DA02C30FB897K6j3L" TargetMode="External"/><Relationship Id="rId6" Type="http://schemas.openxmlformats.org/officeDocument/2006/relationships/hyperlink" Target="consultantplus://offline/ref=212A8EB1BE5C4CB30AD2DFF2C46115F1A3417CEA7F1A985CC3A24881200AFDC409DA02C30FBB94K6jFL" TargetMode="External"/><Relationship Id="rId7" Type="http://schemas.openxmlformats.org/officeDocument/2006/relationships/hyperlink" Target="https://login.consultant.ru/link/?req=doc&amp;base=LAW&amp;n=470713&amp;date=13.03.2024&amp;dst=103142&amp;field=134"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0:51:00Z</dcterms:created>
  <dc:creator>user</dc:creator>
  <dc:description/>
  <cp:keywords/>
  <dc:language>en-US</dc:language>
  <cp:lastModifiedBy>Владелец</cp:lastModifiedBy>
  <cp:lastPrinted>2024-03-26T14:16:00Z</cp:lastPrinted>
  <dcterms:modified xsi:type="dcterms:W3CDTF">2024-03-26T11:17:00Z</dcterms:modified>
  <cp:revision>15</cp:revision>
  <dc:subject/>
  <dc:title/>
</cp:coreProperties>
</file>