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ФИНАНСОВОЕ УПРАВЛЕНИЕ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АДМИНИСТРАЦИИ МАЛМЫЖСКОГО РАЙОНА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Кировской обла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40"/>
          <w:sz w:val="28"/>
          <w:szCs w:val="28"/>
        </w:rPr>
        <w:t>Приказ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caps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40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956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28.12.2023</w:t>
      </w:r>
      <w:r>
        <w:rPr>
          <w:rFonts w:cs="Times New Roman" w:ascii="Times New Roman" w:hAnsi="Times New Roman"/>
          <w:sz w:val="28"/>
          <w:szCs w:val="28"/>
        </w:rPr>
        <w:tab/>
        <w:t xml:space="preserve">№ </w:t>
      </w:r>
      <w:r>
        <w:rPr>
          <w:rFonts w:cs="Times New Roman" w:ascii="Times New Roman" w:hAnsi="Times New Roman"/>
          <w:sz w:val="28"/>
          <w:szCs w:val="28"/>
          <w:lang w:val="en-US"/>
        </w:rPr>
        <w:t>51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г. Малмыж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     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орядка исполнения бюджета Малмыжского района  и  бюджетов городского и сельских поселений Малмыжского района по расходам и по источникам финансирования дефицита бюджета Малмыжского района   и бюджетов городского и сельских поселений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righ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219, 219.2 Бюджетного кодекса Российской Федерации, пунктом  6 части 1 статьи 21 Положения о  бюджетном процессе в муниципальном образовании Малмыжский муниципальный район Кировской области, утвержденного решением районной Думы Малмыжского района от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9.11.2013 № 5/25 «О бюджетном процессе в муниципальном образовании Малмыжский муниципальный </w:t>
      </w:r>
      <w:r>
        <w:rPr>
          <w:rFonts w:cs="Times New Roman" w:ascii="Times New Roman" w:hAnsi="Times New Roman"/>
          <w:sz w:val="28"/>
          <w:szCs w:val="28"/>
        </w:rPr>
        <w:t xml:space="preserve">район Кировской области»,  </w:t>
      </w:r>
      <w:r>
        <w:rPr>
          <w:rFonts w:cs="Times New Roman" w:ascii="Times New Roman" w:hAnsi="Times New Roman"/>
          <w:caps/>
          <w:sz w:val="28"/>
          <w:szCs w:val="28"/>
        </w:rPr>
        <w:t>приказыва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Normal"/>
        <w:widowControl/>
        <w:ind w:righ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рядок исполнения бюджета Малмыжского района  и  бюджетов городского и сельских поселений Малмыжского района по расходам и по источникам финансирования дефицита бюджета Малмыжского района   и бюджетов городского и сельских поселений Малмыжского района согласно приложению (далее – Порядок).</w:t>
      </w:r>
    </w:p>
    <w:p>
      <w:pPr>
        <w:pStyle w:val="ConsNormal"/>
        <w:widowControl/>
        <w:ind w:righ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чальнику отдела местного казначейства  финансового управления  администрации Малмыжского района Тухватуллиной Ф.Н. довести настоящий приказ до всех главных распорядителей  бюджетных средств Малмыжского района.</w:t>
      </w:r>
    </w:p>
    <w:p>
      <w:pPr>
        <w:pStyle w:val="ConsNormal"/>
        <w:widowControl/>
        <w:ind w:right="0" w:firstLine="90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3. Контроль за исполнением настоящего приказа возложить на </w:t>
      </w:r>
      <w:r>
        <w:rPr>
          <w:rFonts w:cs="Times New Roman" w:ascii="Times New Roman" w:hAnsi="Times New Roman"/>
          <w:sz w:val="28"/>
          <w:szCs w:val="28"/>
        </w:rPr>
        <w:t>начальника отдела местного казначейства финансового управления администрации Малмыжского района  Тухватуллину Ф.Н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 Признать утратившим силу приказ финансового управления администрации Малмыжского района   от 30.12.2021 № 52 «Об утверждении Порядка исполнения бюджета Малмыжского района района  и  бюджетов городского и сельских поселений Малмыжского района по расходам и источникам финансирования дефицита бюджета Малмыжского района   и бюджетов городского и сельских поселений Малмыжского района»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  <w:szCs w:val="28"/>
        </w:rPr>
        <w:t>5. Настоящий приказ вступает в силу с 01.01.2024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льник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финансового управления </w:t>
        <w:tab/>
        <w:tab/>
        <w:tab/>
        <w:tab/>
        <w:tab/>
        <w:tab/>
        <w:tab/>
        <w:t xml:space="preserve">И.Д. Сырцова </w:t>
      </w:r>
    </w:p>
    <w:p>
      <w:pPr>
        <w:pStyle w:val="Normal"/>
        <w:ind w:left="63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 xml:space="preserve">приказом </w:t>
      </w:r>
    </w:p>
    <w:p>
      <w:pPr>
        <w:pStyle w:val="Normal"/>
        <w:ind w:left="6096" w:hanging="0"/>
        <w:rPr/>
      </w:pPr>
      <w:r>
        <w:rPr>
          <w:sz w:val="28"/>
          <w:szCs w:val="28"/>
        </w:rPr>
        <w:t xml:space="preserve">финансового управления </w:t>
      </w:r>
    </w:p>
    <w:p>
      <w:pPr>
        <w:pStyle w:val="Normal"/>
        <w:ind w:left="6096" w:hanging="0"/>
        <w:rPr>
          <w:sz w:val="28"/>
          <w:szCs w:val="28"/>
          <w:lang w:val="en-US"/>
        </w:rPr>
      </w:pPr>
      <w:r>
        <w:rPr>
          <w:sz w:val="28"/>
          <w:szCs w:val="28"/>
        </w:rPr>
        <w:t>о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28.12.</w:t>
      </w:r>
      <w:r>
        <w:rPr>
          <w:sz w:val="28"/>
          <w:szCs w:val="28"/>
          <w:lang w:val="en-US"/>
        </w:rPr>
        <w:t xml:space="preserve">2023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en-US"/>
        </w:rPr>
        <w:t>5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ПОРЯДОК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исполнения бюджета Малмыжского района и </w:t>
      </w:r>
      <w:r>
        <w:rPr>
          <w:b/>
          <w:sz w:val="28"/>
          <w:szCs w:val="28"/>
        </w:rPr>
        <w:t xml:space="preserve"> бюджетов городского и сельских поселений Малмыжского  района</w:t>
      </w:r>
      <w:r>
        <w:rPr>
          <w:b/>
          <w:sz w:val="28"/>
        </w:rPr>
        <w:t xml:space="preserve"> по расходам и по источникам финансирования дефицита бюджета Малмыжского района и бюджетов городского и сельских поселений Малмыжского район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84" w:leader="none"/>
        </w:tabs>
        <w:rPr>
          <w:b/>
          <w:b/>
          <w:sz w:val="28"/>
        </w:rPr>
      </w:pPr>
      <w:r>
        <w:rPr>
          <w:b/>
          <w:sz w:val="28"/>
        </w:rPr>
        <w:t>Общие положения</w:t>
      </w:r>
    </w:p>
    <w:p>
      <w:pPr>
        <w:pStyle w:val="Normal"/>
        <w:tabs>
          <w:tab w:val="clear" w:pos="708"/>
          <w:tab w:val="left" w:pos="0" w:leader="none"/>
          <w:tab w:val="left" w:pos="984" w:leader="none"/>
        </w:tabs>
        <w:ind w:left="118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1. Порядок исполнения бюджета Малмыжского района и бюджетов городского и сельских поселений Малмыжского района (далее – Порядок) устанавливает правила исполнения бюджета Малмыжского района и бюджетов городского и сельских поселений Малмыжского района (далее – бюджеты поселений) по расходам и по источникам финансирования дефицита  бюджета Малмыжского района и  бюджетов поселений (далее – исполнение бюджетов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2. Организация исполнения бюджетов осуществляется финансовым управлением администрации Малмыжского района (далее – финансовое управление). Исполнение бюджетов организуется  на основе сводной бюджетной росписи бюджетов и кассового плана. Бюджеты исполняются на основе единства кассы и подведомственности расходов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 Перечисления расходов и источников финансирования дефицита бюджета Малмыжского района и  бюджетов городского и сельских поселений Малмыжского района, осуществляются финансовым управлением с единого счета бюджета Малмыжского района 02403010600, счетов бюджетов поселений 02403030040, 02403030050, 02403030060, 02403030070, 02403030080, 02403030090, 02403030100, 02403030110, 02403030120, 02403030130, 02403030140, 02403030150, 02403030160, 02403030170, 02403030180, 02403030200, 02403030210, 02403030220, открытых финансовому управлению в Управлении Федерального казначейства по Кировской области (далее – УФК по Кировской области) на казначейских счетах № 03231 «Средства местных бюджетов» (далее – единые счета), для осуществления и отражения операций по исполнению бюджетов, в пределах остатка денежных средств на единых счетах бюджет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4. Осуществление операций по перечислениям из бюджетов производятся получателями средств бюджетов и администраторами источников финансировании дефицита бюджетов на лицевых счетах, открытых в финансовом управлении, в установленном им порядк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лучаях, установленных бюджетным законодательством Российской Федерации, осуществление операций по перечислениям из бюджетов, производимых за счет субсидий, субвенций и иных межбюджетных трансфертов, имеющих целевое назначение, поступающих из федерального бюджета (далее – целевые средства из федерального бюджета), производятся на лицевых счетах, открытых в УФК по Кировской области, в установленном Федеральным казначейством порядке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азначейское обслуживание исполнения бюджета осуществляется УФК по Кировской обла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Финансовое управление осуществляет платежи участников бюджетного процесса в соответствии с регламентом о порядке и условиях обмена информацией между УФК по Кировской области  и финансовым управлением при казначейском обслуживании исполнения бюджета в условиях открытия в УФК по Кировской области единого счета бюджета финансовому управл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5. Исполнение бюджетов осуществляется с использованием программного комплекса «Бюджет –СМАРТ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нформационный обмен между финансовым управлением и участниками бюджетного процесса осуществляется в электронном виде с применением электронной подписи в соответствии с законодательством Российской Федерации на основании договора (соглашения) об обменен электронными документами, заключенного между финансовым управлением и участниками бюджетного процесс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отсутствии технической возможности информационного обмена в электронном виде с применением средств электронной цифровой подписи, обмен информации осуществляется с применением документооборота на бумажных носителях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6. Получатели средств бюджетов и администраторы источников финансирования  дефицита бюджетов обеспечивают соблюдение целевого характера использования бюджетных средст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бюджета Малмыжского района и бюджетов городского и сельских поселений Малмыжского района по расходам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сполнение бюджета Малмыжского района и бюджетов городского и сельских поселений Малмыжского района по расходам предусматривает:</w:t>
      </w:r>
    </w:p>
    <w:p>
      <w:pPr>
        <w:pStyle w:val="Normal"/>
        <w:tabs>
          <w:tab w:val="clear" w:pos="708"/>
          <w:tab w:val="left" w:pos="1620" w:leader="none"/>
        </w:tabs>
        <w:ind w:left="851" w:hanging="0"/>
        <w:jc w:val="both"/>
        <w:rPr/>
      </w:pPr>
      <w:r>
        <w:rPr>
          <w:sz w:val="28"/>
          <w:szCs w:val="28"/>
        </w:rPr>
        <w:t>принятие и учет бюджетных и денежных обязательств;</w:t>
      </w:r>
    </w:p>
    <w:p>
      <w:pPr>
        <w:pStyle w:val="Normal"/>
        <w:tabs>
          <w:tab w:val="clear" w:pos="708"/>
          <w:tab w:val="left" w:pos="1620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подтверждение денежных обязательств;</w:t>
      </w:r>
    </w:p>
    <w:p>
      <w:pPr>
        <w:pStyle w:val="Normal"/>
        <w:tabs>
          <w:tab w:val="clear" w:pos="708"/>
          <w:tab w:val="left" w:pos="1620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санкционирование оплаты денежных обязательств;</w:t>
      </w:r>
    </w:p>
    <w:p>
      <w:pPr>
        <w:pStyle w:val="Normal"/>
        <w:tabs>
          <w:tab w:val="clear" w:pos="708"/>
          <w:tab w:val="left" w:pos="1620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подтверждение исполнения денежных обязательств.</w:t>
      </w:r>
    </w:p>
    <w:p>
      <w:pPr>
        <w:pStyle w:val="Normal"/>
        <w:tabs>
          <w:tab w:val="clear" w:pos="708"/>
          <w:tab w:val="left" w:pos="1620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ind w:lef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ринятие и учет бюджетных и денежных обязательств</w:t>
      </w:r>
    </w:p>
    <w:p>
      <w:pPr>
        <w:pStyle w:val="Normal"/>
        <w:tabs>
          <w:tab w:val="clear" w:pos="708"/>
          <w:tab w:val="left" w:pos="1620" w:leader="none"/>
        </w:tabs>
        <w:ind w:lef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1.1. Получатели средств бюджета Малмыжского района и бюджетов городского и сельских поселений Малмыжского района (далее – получатели средств) принимают бюджетные обязательства путем заключения муниципальных контрактов, иных договоров с юридическими и физическими лицами, индивидуальными предпринимателями или в соответствии с законом, иным правовым актом, соглашением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2. Получатели средств принимают бюджетные обязательства в пределах доведенных до них лимитов бюджетных обязатель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лучатели средств принимают новые бюджетные обязательства в объеме, не превышающем разницы между доведенными до него соответствующими лимитами бюджетных обязательств и принятыми, но неисполненными бюджетными обязательства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3. Учет бюджетных и денежных обязательств, подлежащих исполнению за счет средств бюджета Малмыжского района  и бюджетов городского и сельских поселений Малмыжского района, осуществляется финансовым управлением в соответствии с Положением об учете бюджетных и денежных обязательств, подлежащих исполнению за счет средств бюджета Малмыжского района  и бюджетов городского и сельских поселений Малмыжского района, согласно приложению № 1 к настоящему Порядк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2.2. Подтверждение денежных обязательств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2.1. Получатели средств  подтверждают обязанность оплатить за счет бюджета Малмыжского района и бюджетов городского и сельских поселений Малмыжского района денежные обязательства в соответствии с распоряжениями о совершении казначейских платежей (далее - распоряжения), и иными документами, необходимыми для санкционирования их оплаты, установленными Положением о санкционировании оплаты денежных обязательств (далее – Положение о санкционировании) согласно приложению № 2 к настоящему Порядку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. Распоряжения и иные документы представляются получателями средств в отдел местного казначейства финансового управления. </w:t>
      </w:r>
    </w:p>
    <w:p>
      <w:pPr>
        <w:pStyle w:val="Normal"/>
        <w:autoSpaceDE w:val="false"/>
        <w:ind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b/>
          <w:sz w:val="28"/>
          <w:szCs w:val="28"/>
        </w:rPr>
        <w:t xml:space="preserve">2.3. Санкционирование оплаты денежных обязательств </w:t>
      </w:r>
    </w:p>
    <w:p>
      <w:pPr>
        <w:pStyle w:val="Normal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1. Санкционирование оплаты денежных обязательств получателей средств осуществляется финансовым управлением в соответствии с Положением о санкционировании.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3.2. Оплата денежных обязательств осуществляется по мере поступления  от получателей средств распоряжений и иных документов, если иное не предусмотрено законодательством Российской Федераци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Представление получателем  бюджетных средств распоряжений и иных документов для оплаты денежных обязательств осуществляется, если иное не предусмотрено законодательством Российской Федерации, с соблюдением очередности наступления сроков уплаты в бюджеты бюджетной системы Российской Федерации, физическим и юридическими лицам денежных средств в соответствии с выполненными условиями муниципальных контрактов (договоров) или в соответствии с положениями закона, иного правового акта, соглаше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достаточности денежных средств на едином счете бюджетов для оплаты всех предъявленных распоряжений и иных документов, оплата денежных обязательств осуществляется в очередности, установленной законодательством Российской Федераци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3.3. Оплата денежных обязательств (за исключением денежных обязательств по публичным нормативным обязательствам) осуществляется в пределах доведенных до получателя средств бюджетов лимитов бюджетных обязательств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3.4. Оплата денежных обязательств по публичным нормативным обязательствам осуществляться в пределах доведенных до получателя средств бюджетов бюджетных ассигнований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Подтверждение исполнения денежных обязательств</w:t>
      </w:r>
    </w:p>
    <w:p>
      <w:pPr>
        <w:pStyle w:val="Normal"/>
        <w:autoSpaceDE w:val="false"/>
        <w:ind w:firstLine="851"/>
        <w:jc w:val="both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4.1. Подтверждение исполнения денежных обязательств осуществляется на основании распоряжений, подтверждающих списание денежных средств с единого счета бюджета Малмыжского района и  единых счетов бюджетов городского и сельских поселений Малмыжского района в пользу физических или юридических лиц, бюджетов бюджетной системы Российской Федераци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4.2. Для подтверждения исполнения</w:t>
      </w:r>
      <w:r>
        <w:rPr>
          <w:color w:val="FF00FF"/>
          <w:sz w:val="28"/>
          <w:szCs w:val="28"/>
        </w:rPr>
        <w:t xml:space="preserve">  </w:t>
      </w:r>
      <w:r>
        <w:rPr>
          <w:sz w:val="28"/>
          <w:szCs w:val="28"/>
        </w:rPr>
        <w:t>денежных обязательств получатель средств бюджетов самостоятельно в программном комплексе «Бюджет –СМАРТ» государственной информационной системы управления бюджетным процессом Кировской области формирует выписки с лицевых счетов с приложенными к ним распоряжениям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ыписка из лицевого счета получателя средств формируется на основании выписки с единого счета бюджета Малмыжского района  и единых счетов бюджетов городского и сельских поселений Малмыжского района, полученной от УФК по Кировской област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Исполнение бюджета Малмыжского района и бюджетов городского и сельских поселений Малмыжского района по источникам финансирования дефицита  бюджетов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Исполнение бюджета Малмыжского района и бюджетов городского и сельских поселений Малмыжского района осуществляется администраторами источников финансирования дефицита бюджетов (далее - АИФД) в соответствии со сводной бюджетной росписью бюджетов, за исключением операций по управлению остатками средств на едином счете бюджетов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АИФД оплачивают денежные обязательства за счет бюджетных ассигнований по источникам финансирования дефицита бюджетов в соответствии с распоряжениями, необходимыми для санкционирования их оплаты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3.  Санкционирование оплаты денежных обязательств, подлежащих исполнению за счет бюджетных ассигнований по источникам финансирования дефицита бюджетов, осуществляется в  соответствии с Положением о санкционировании.</w:t>
      </w:r>
    </w:p>
    <w:p>
      <w:pPr>
        <w:pStyle w:val="Normal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______________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624" w:gutter="0" w:header="720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8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4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0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6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2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2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8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LineNumbering">
    <w:name w:val="Lin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2:05:00Z</dcterms:created>
  <dc:creator>VOTA NГO А REGIONALIZAЗГO! SIM AO REFORЗO DO MUNICIPALISMO!</dc:creator>
  <dc:description>A REGIONALIZAЗГO Й UM ERRO COLOSSAL!</dc:description>
  <cp:keywords/>
  <dc:language>en-US</dc:language>
  <cp:lastModifiedBy>Владелец</cp:lastModifiedBy>
  <cp:lastPrinted>2024-03-27T10:31:00Z</cp:lastPrinted>
  <dcterms:modified xsi:type="dcterms:W3CDTF">2024-04-03T13:52:00Z</dcterms:modified>
  <cp:revision>12</cp:revision>
  <dc:subject>JOГO JARDIM x8?! PORRA! DIA 8 VOTA NГO!</dc:subject>
  <dc:title>Зарегистрировано в Минюсте РФ 13 января 2004 г</dc:title>
</cp:coreProperties>
</file>