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98" w:type="dxa"/>
        <w:jc w:val="left"/>
        <w:tblInd w:w="6096" w:type="dxa"/>
        <w:tblLayout w:type="fixed"/>
        <w:tblCellMar>
          <w:top w:w="0" w:type="dxa"/>
          <w:left w:w="108" w:type="dxa"/>
          <w:bottom w:w="0" w:type="dxa"/>
          <w:right w:w="108" w:type="dxa"/>
        </w:tblCellMar>
      </w:tblPr>
      <w:tblGrid>
        <w:gridCol w:w="3998"/>
      </w:tblGrid>
      <w:tr>
        <w:trPr>
          <w:trHeight w:val="1845" w:hRule="atLeast"/>
        </w:trPr>
        <w:tc>
          <w:tcPr>
            <w:tcW w:w="3998"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Порядку </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37"/>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санкционировании оплаты денежных обязательст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оложение о санкционировании оплаты денежных обязательств (далее – Положение о санкционировании) устанавливает правила  санкционирования финансовым управлением администрации Малмыжского района (далее – финансовое управление) оплаты денежных обязательств получателей средств бюджета Малмыжского района (далее - бюджет района), администраторов источников финансирования дефицита бюджета района (далее – АИФД), муниципальных бюджетных и автономных учреждений Малмыжского района, органов местного самоуправления поселений Малмыжского района и их подведомственных учреждений и иных некоммерческих организаций(далее –получатель средств).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анкционирование оплаты денежных обязательств за счет субсидий и иных межбюджетных трансфертов, имеющих целевое назначение, поступающих  из областного бюджета, дополнительно осуществляются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Санкционирование оплаты денежных обязательств осуществляют специалисты отдела местного казначейства финансового управления администрации Малмыжского района (далее – ОМ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латежные документы представляются получателями средств и АИФД по системе электронного документооборота  в программном комплексе «Бюджет- СМАРТ», государственной информационной системы управления бюджетным процессом Кировской области (далее – ПК «Бюджет-СМАРТ»), а также по электронной почте на основании договора об обмене электронным документами, заключенного финансовым управлением с получателями средств и подписываются усиленной квалифицированной электронной подписью лица, имеющего право первой или второй подписи соответствующих документов, включенного в карточку образцов подписей к лицевым счетам, открытым в финансовом управл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невозможности передачи платежных документов по системе электронного документооборота получатели средств и АИФД предоставляют платежные документы на бумажном носителе. Платежные документы на бумажном носителе оформляются подписями должностных лиц, включенных в карточку образцов подписей к лицевым счетам, открытым в финансовом управлен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алисты ОМК проверяют платежные документы на бумажном носителе на соответствие требованиям, установленным пунктами 18-20 настоящего Положения о санкционирова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проверенных платежных документах, предоставленных получателем средств и АИФД на бумажном носителе и принятых к исполнению, специалисты ОМК, проводившие проверку, после обработки выписки из казначейского счета, полученной от Управления Федерального казначейства по Кировской области проставляют штамп «Проведено», дату поступления платежного поручения в финансовое управление, дату списания со счета платежа и свою подпис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ранение платежных документов на бумажном носителе осуществляется в соответствии с номенклатурой дел финансового 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латежные документы оформляются в соответствии с требованиями, установленными Министерством финансов Российской Федерации и Центральным банком Российской Федерации.</w:t>
      </w:r>
    </w:p>
    <w:p>
      <w:pPr>
        <w:pStyle w:val="Normal"/>
        <w:widowControl w:val="false"/>
        <w:autoSpaceDE w:val="false"/>
        <w:spacing w:lineRule="auto" w:line="240" w:before="0" w:after="0"/>
        <w:ind w:firstLine="540"/>
        <w:jc w:val="both"/>
        <w:rPr/>
      </w:pPr>
      <w:bookmarkStart w:id="1" w:name="Par50"/>
      <w:bookmarkEnd w:id="1"/>
      <w:r>
        <w:rPr>
          <w:rFonts w:cs="Times New Roman" w:ascii="Times New Roman" w:hAnsi="Times New Roman"/>
          <w:sz w:val="28"/>
          <w:szCs w:val="28"/>
        </w:rPr>
        <w:t>5. Для санкционирования оплаты денежных обязательств (за исключением денежных обязательств, указанных в пунктах 8, 9, 16 настоящего Положения о санкционировании) одновременно с платежными документами получатели средств представляют в электронном виде или на бумажном носителе следующие документы служащие основанием для проведения кассовых перечис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й контракт (договор) на поставку товаров (выполнение работ, оказание услуг); договор (соглашение) о предоставлении и бюджета Малмыжского района субсидий  муниципальным бюджетным и автономным учреждениям; договор (соглашение) о предоставлении из бюджета Малмыжского района субсидий иным некоммерческим организациям, не являющимся государственными и муниципальными учреждениями; договор (соглашение) о предоставлении и бюджета Малмыжского района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возникновение у получателя средств денежных обязательств: счет и (или) счет - фактура, товарная накладная, универсальный передаточный документ, акт приема - передачи, акт выполненных работ (оказанных услуг), авансовый отчет, кассовый или товарный чек, справки-расчеты, исполнительный документ, решение налогового органа о взыскания налога, сбора, страхового взноса, пеней и штрафов (далее – решение налогового органа), иные документы на основании которых возникли денежные обязательства получателя средст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чете (счете-фактуре), универсальном передаточном документе на оплату товаров (работ, услуг) на исполнительном документе, на решении налогового органа, на акте выполненных работ или оказания услуг (в случае оплаты физическим лицом), ставится виза руководителя получателя средств и указываются коды бюджетной классификации.</w:t>
      </w:r>
    </w:p>
    <w:p>
      <w:pPr>
        <w:pStyle w:val="Normal"/>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6. Требования, установленные пунктом 5 настоящего Положения о санкционировании, не распространяются на санкционирование оплаты денежных обязательств, связан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социальными  и иными выплатами насел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оплатой труда и начислениями на выплаты по оплате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платой налогов, сборов и иных обязательных платеж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исполнением судебных актов по обращению взыскания денежных средств </w:t>
      </w:r>
      <w:r>
        <w:rPr>
          <w:rFonts w:cs="Times New Roman" w:ascii="Times New Roman" w:hAnsi="Times New Roman"/>
          <w:sz w:val="28"/>
        </w:rPr>
        <w:t>за счет казны муниципального образования «Малмыжский район» в лице финансового управления</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еречислением межбюджетных трансфертов бюджетам городского и сельских поселений Малмыжского район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латежами по привлечению и возврату остатков средств муниципальных бюджетных   и автономных учрежд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Оплата денежных обязательств, связанных с выплатой заработной платы, осуществляется на основании представленных получателями средств платежных документов с соблюдением сроков, установленных приказом финансов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каз финансового управления, в котором указываются сроки предоставления платежных документов получателями средств на выплату заработной платы, составляются на основании локальных правовых актов, коллективных договоров получателей средств в виде выписок из правил внутреннего трудового распорядка, коллективного договора или трудового договора с утвержденным сроком выплаты заработной платы, предоставленных получателями средств в финансовое управление.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лучатели средств обязаны незамедлительно в письменной форме сообщать в финансовое управление об  изменении сроков выплаты заработной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Для санкционирования оплаты денежных обязательств, подлежащих исполнению за счет бюджетных ассигнований по источникам финансирования дефицита бюджетов, АИФД, одновременно с платежными документами представляют в электронном виде следующие документы, служащие основанием для проведения платеж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о погашению бюджетами бюджетных кредитов от других бюджетов бюджетной систем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говор о предоставлении бюджетного кредита (дополнительное соглашение к договору), заключенный с отделением УФК по Кировской области или Министерством финансов Кировской области. В случае досрочного гашения бюджетного кредита также представляется уведомление администрацией района о досрочном частичном или полном гашении креди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 погашению бюджетами кредитов от кредитных организац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ый контракт о предоставлении кредитных ресурсов. В случае досрочного гашения кредитов, полученных от кредитных организаций, также  представляется уведомление администрацией района о досрочном гашении креди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 предоставлению из  бюджета Малмыжского района бюджетных кредитов бюджетам поселений Малмыж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говор о предоставлении бюджетного кредита бюджету поселений Малмыжского района и (или) распоряжения администрации Малмыжского района о предоставлении бюджетного кредита из бюджета Малмыжского района бюджету поселений Малмыж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о исполнению муниципальных гарантий Малмыжского района Кировской области, предоставленных юридическим лиц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требование бенефициара к администрации Малмыжского района (гаранту) об исполнении муниципальной гарантии Малмыж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инятие администрацией Малмыжского района решения об исполнении муниципальной гарантии Малмыжского района за счет средств бюджета Малмыжского района.</w:t>
      </w:r>
    </w:p>
    <w:p>
      <w:pPr>
        <w:pStyle w:val="Normal"/>
        <w:widowControl w:val="false"/>
        <w:autoSpaceDE w:val="false"/>
        <w:spacing w:lineRule="auto" w:line="240" w:before="0" w:after="0"/>
        <w:ind w:firstLine="540"/>
        <w:jc w:val="both"/>
        <w:rPr/>
      </w:pPr>
      <w:r>
        <w:rPr>
          <w:rFonts w:cs="Times New Roman" w:ascii="Times New Roman" w:hAnsi="Times New Roman"/>
          <w:bCs/>
          <w:iCs/>
          <w:sz w:val="28"/>
          <w:szCs w:val="28"/>
        </w:rPr>
        <w:t xml:space="preserve">9.  </w:t>
      </w:r>
      <w:r>
        <w:rPr>
          <w:rFonts w:cs="Times New Roman" w:ascii="Times New Roman" w:hAnsi="Times New Roman"/>
          <w:sz w:val="28"/>
          <w:szCs w:val="28"/>
        </w:rPr>
        <w:t>Для санкционирования оплаты денежных обязательств по объектам капитального строительства, реконструкции, капитального и текущего ремонтов, получатели средств представляет в электронном виде или на бумажном носителе следующие документ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е контракты (договоры) с приложениями, а также оформленные сторонами в ходе исполнения обязательств по муниципальным контрактам (договорам) дополнительные соглаш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ы о приемке выполненных работ (по </w:t>
      </w:r>
      <w:hyperlink r:id="rId2">
        <w:r>
          <w:rPr>
            <w:rStyle w:val="InternetLink"/>
            <w:rFonts w:cs="Times New Roman" w:ascii="Times New Roman" w:hAnsi="Times New Roman"/>
            <w:sz w:val="28"/>
            <w:szCs w:val="28"/>
          </w:rPr>
          <w:t>форме  № КС-2</w:t>
        </w:r>
      </w:hyperlink>
      <w:r>
        <w:rPr>
          <w:rFonts w:cs="Times New Roman" w:ascii="Times New Roman" w:hAnsi="Times New Roman"/>
          <w:sz w:val="28"/>
          <w:szCs w:val="28"/>
        </w:rPr>
        <w:t xml:space="preserve">), справки о  стоимости выполненных работ  и затрат (по </w:t>
      </w:r>
      <w:hyperlink r:id="rId3">
        <w:r>
          <w:rPr>
            <w:rStyle w:val="InternetLink"/>
            <w:rFonts w:cs="Times New Roman" w:ascii="Times New Roman" w:hAnsi="Times New Roman"/>
            <w:sz w:val="28"/>
            <w:szCs w:val="28"/>
          </w:rPr>
          <w:t>форме № КС-3</w:t>
        </w:r>
      </w:hyperlink>
      <w:r>
        <w:rPr>
          <w:rFonts w:cs="Times New Roman" w:ascii="Times New Roman" w:hAnsi="Times New Roman"/>
          <w:sz w:val="28"/>
          <w:szCs w:val="28"/>
        </w:rPr>
        <w:t>), подписанные  руководителями  сторон и заверенные печат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дные, объектные и локальные сметные расчеты стоимости строительных работ с положительным результатом проверки достоверности определения сметной стоимости отдельных видов работ и объектов, проведенной Кировским областным государственным автономным учреждением «Управление государственной экспертизы и ценообразования в строительстве» в соответствии  с постановлением Правительства Кировской области от 25.06.2020 № 345-П  «Об утверждении Порядка проведения проверки сметной стоимости отдельных видов работ и объектов», либо  федеральным государственным учреждением, подведомственным Министерству строительства и жилищно-коммунального хозяйства Российской Федерации и  (или) Правительством Кир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ю о финансировании за предыдущие годы переходящих объектов капитального строительства, реконструкции, капитального и текущего ремонта с разбивкой по источникам финансирования, подписанную руководителем получателя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чет и (или) счет - фактуру с визой руководителя получателя средств и указанием кодов бюджетной классифик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w:t>
      </w:r>
    </w:p>
    <w:p>
      <w:pPr>
        <w:pStyle w:val="Normal"/>
        <w:widowControl w:val="false"/>
        <w:autoSpaceDE w:val="false"/>
        <w:spacing w:lineRule="auto" w:line="240" w:before="0" w:after="0"/>
        <w:ind w:firstLine="540"/>
        <w:jc w:val="both"/>
        <w:rPr>
          <w:rFonts w:ascii="Times New Roman" w:hAnsi="Times New Roman" w:cs="Times New Roman"/>
          <w:bCs/>
          <w:iCs/>
          <w:sz w:val="28"/>
          <w:szCs w:val="28"/>
        </w:rPr>
      </w:pPr>
      <w:r>
        <w:rPr>
          <w:rFonts w:cs="Times New Roman" w:ascii="Times New Roman" w:hAnsi="Times New Roman"/>
          <w:sz w:val="28"/>
          <w:szCs w:val="28"/>
        </w:rPr>
        <w:t>Дополнительно, финансовое управление вправе запросить иные документы, необходимые для санкционирования оплаты денежных обязательств (расходов).</w:t>
      </w:r>
    </w:p>
    <w:p>
      <w:pPr>
        <w:pStyle w:val="Normal"/>
        <w:spacing w:lineRule="auto" w:line="240" w:before="0" w:after="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10. </w:t>
      </w:r>
      <w:r>
        <w:rPr>
          <w:rFonts w:cs="Times New Roman" w:ascii="Times New Roman" w:hAnsi="Times New Roman"/>
          <w:bCs/>
          <w:iCs/>
          <w:sz w:val="28"/>
          <w:szCs w:val="28"/>
          <w:lang w:val="en-US"/>
        </w:rPr>
        <w:t>C</w:t>
      </w:r>
      <w:r>
        <w:rPr>
          <w:rFonts w:cs="Times New Roman" w:ascii="Times New Roman" w:hAnsi="Times New Roman"/>
          <w:bCs/>
          <w:iCs/>
          <w:sz w:val="28"/>
          <w:szCs w:val="28"/>
        </w:rPr>
        <w:t xml:space="preserve">анкционирование </w:t>
      </w:r>
      <w:r>
        <w:rPr>
          <w:rFonts w:cs="Times New Roman" w:ascii="Times New Roman" w:hAnsi="Times New Roman"/>
          <w:sz w:val="28"/>
          <w:szCs w:val="28"/>
        </w:rPr>
        <w:t>оплаты денежных обязательств</w:t>
      </w:r>
      <w:r>
        <w:rPr>
          <w:rFonts w:cs="Times New Roman" w:ascii="Times New Roman" w:hAnsi="Times New Roman"/>
          <w:bCs/>
          <w:iCs/>
          <w:sz w:val="28"/>
          <w:szCs w:val="28"/>
        </w:rPr>
        <w:t xml:space="preserve"> получателей средств, являющихся главными распорядителями бюджетных средств бюджета района (далее - ГРБС), связанных с перечислением субсидий на финансовое обеспечение затрат (части затрат) в связи с производством (реализацией) товаров (за исключением подакцизных товаров), выполнением работ, оказанием услуг в соответствии со статьей 78 БК РФ юридическим лицам (за исключением муниципальных учреждений), индивидуальным предпринимателям, а также физическим лицам – производителям товаров, работ, услуг на лицевые счета, открытые им в финансовом управлении, осуществляется при наличии порядка предоставления субсидий из бюджета Малмыжского района, установленного администрацией Малмыжского района, соглашений о предоставлении субсидий соответствующих типовой форме, утвержденной финансовым управлением, и документов, подтверждающих возникновения денежных обязательств у получателей субсидий (если иное не установлено законодательством РФ).</w:t>
      </w:r>
    </w:p>
    <w:p>
      <w:pPr>
        <w:pStyle w:val="Normal"/>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еречисление указанных субсидий осуществляется в пределах суммы, необходимой для оплаты денежных обязательств по расходам получателей субсидий, источником финансового обеспечения которых являются данные субсидии.</w:t>
      </w:r>
    </w:p>
    <w:p>
      <w:pPr>
        <w:pStyle w:val="Normal"/>
        <w:spacing w:lineRule="auto" w:line="240" w:before="0" w:after="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11. </w:t>
      </w:r>
      <w:r>
        <w:rPr>
          <w:rFonts w:cs="Times New Roman" w:ascii="Times New Roman" w:hAnsi="Times New Roman"/>
          <w:sz w:val="28"/>
          <w:szCs w:val="28"/>
        </w:rPr>
        <w:t>С</w:t>
      </w:r>
      <w:r>
        <w:rPr>
          <w:rFonts w:cs="Times New Roman" w:ascii="Times New Roman" w:hAnsi="Times New Roman"/>
          <w:bCs/>
          <w:iCs/>
          <w:sz w:val="28"/>
          <w:szCs w:val="28"/>
        </w:rPr>
        <w:t xml:space="preserve">анкционирование </w:t>
      </w:r>
      <w:r>
        <w:rPr>
          <w:rFonts w:cs="Times New Roman" w:ascii="Times New Roman" w:hAnsi="Times New Roman"/>
          <w:sz w:val="28"/>
          <w:szCs w:val="28"/>
        </w:rPr>
        <w:t>оплаты денежных обязательств</w:t>
      </w:r>
      <w:r>
        <w:rPr>
          <w:rFonts w:cs="Times New Roman" w:ascii="Times New Roman" w:hAnsi="Times New Roman"/>
          <w:bCs/>
          <w:iCs/>
          <w:sz w:val="28"/>
          <w:szCs w:val="28"/>
        </w:rPr>
        <w:t xml:space="preserve"> ГРБС, связанных с перечислением субсидий на возмещение части недополученных доходов в соответствии со статьей 78 БК РФ юридическим лицам (за исключением муниципальных учреждений), индивидуальным предпринимателям, а также физическим лицам – производителям товаров, работ, услуг которым не открываются лицевые счета в финансовом управлении, осуществляется при наличии порядка предоставления субсидий из бюджета Малмыжского района, установленного администрацией Малмыжского района, соглашений о предоставлении субсидий, соответствующих типовой форме, утвержденной финансовым управлением (если иное не установлено законодательством РФ), без приложения документов, утвержденных порядком предоставления субсидий и заключенными соглашениями.</w:t>
      </w:r>
    </w:p>
    <w:p>
      <w:pPr>
        <w:pStyle w:val="Normal"/>
        <w:spacing w:lineRule="auto" w:line="240" w:before="0" w:after="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12. Санкционирование </w:t>
      </w:r>
      <w:r>
        <w:rPr>
          <w:rFonts w:cs="Times New Roman" w:ascii="Times New Roman" w:hAnsi="Times New Roman"/>
          <w:sz w:val="28"/>
          <w:szCs w:val="28"/>
        </w:rPr>
        <w:t>оплаты денежных обязательств</w:t>
      </w:r>
      <w:r>
        <w:rPr>
          <w:rFonts w:cs="Times New Roman" w:ascii="Times New Roman" w:hAnsi="Times New Roman"/>
          <w:bCs/>
          <w:iCs/>
          <w:sz w:val="28"/>
          <w:szCs w:val="28"/>
        </w:rPr>
        <w:t xml:space="preserve"> ГРБС, связанных с перечислением субсидий, включая гранты,  в соответствии  с пунктом 2 и пунктом 4 статьи 78.1 БК РФ некоммерческим организациям, не являющимся государственными и муниципальными учреждениями, осуществляется при наличии порядка определения объема и предоставления субсидий из бюджета Малмыжского района (порядка предоставления субсидий из бюджета Малмыжского района), установленного администрацией Малмыжского района, соглашений о предоставлений субсидий соответствующих типовой форме, утвержденной финансовым управлением, и документов, подтверждающих возникновения денежных обязательств у получателей  субсидий (если иное не установлено законодательством РФ).</w:t>
      </w:r>
    </w:p>
    <w:p>
      <w:pPr>
        <w:pStyle w:val="Normal"/>
        <w:spacing w:lineRule="auto" w:line="240" w:before="0" w:after="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еречисление указанных субсидий осуществляется в пределах суммы, необходимой для оплаты денежных обязательств по расходам получателей субсидий, источником финансового обеспечения которых являются данные субсидии.</w:t>
      </w:r>
    </w:p>
    <w:p>
      <w:pPr>
        <w:pStyle w:val="Normal"/>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13. Санкционирование </w:t>
      </w:r>
      <w:r>
        <w:rPr>
          <w:rFonts w:cs="Times New Roman" w:ascii="Times New Roman" w:hAnsi="Times New Roman"/>
          <w:sz w:val="28"/>
          <w:szCs w:val="28"/>
        </w:rPr>
        <w:t xml:space="preserve">оплаты денежных обязательств, </w:t>
      </w:r>
      <w:r>
        <w:rPr>
          <w:rFonts w:cs="Times New Roman" w:ascii="Times New Roman" w:hAnsi="Times New Roman"/>
          <w:bCs/>
          <w:iCs/>
          <w:sz w:val="28"/>
          <w:szCs w:val="28"/>
        </w:rPr>
        <w:t>связанных с перечислением субсидий муниципальным бюджетным и автономным учреждениям Малмыжского района, муниципальным унитарным предприят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со статьей 78.2 Бюджетного кодекса РФ, осуществляется при наличии порядка предоставления субсидий из бюджета Малмыжского района, установленного администрацией Малмыжского района, соглашений о предоставлений субсидий соответствующих типовой форме, утвержденной финансовым управлением, и документов, подтверждающих факт поставки товаров, выполнения работ, оказания услуг (если иное не установлено законодательством РФ).</w:t>
      </w:r>
    </w:p>
    <w:p>
      <w:pPr>
        <w:pStyle w:val="Normal"/>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еречисление указанных субсидий осуществляется в пределах сумм, необходимых им для оплаты денежных обязательств соответствующих целям предоставления субсидий.</w:t>
      </w:r>
    </w:p>
    <w:p>
      <w:pPr>
        <w:pStyle w:val="Normal"/>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14. Субсидии муниципальным бюджетным и автономным учреждениям на финансовое обеспечение выполнения ими муниципального задания в соответствии со статьей 78.1 БК РФ, перечисляются при наличии порядка предоставления субсидий из бюджета Малмыжского района, установленного администрацией Малмыжского района в пределах сумм, установленных соглашениями о предоставлении субсидии, заключенными между администрацией Малмыжского района, осуществляющей функции и полномочия учредителя (далее - учредитель) и муниципальными бюджетными и автономными учреждениями в соответствии с типовой формой утвержденной финансовым управлением.</w:t>
      </w:r>
    </w:p>
    <w:p>
      <w:pPr>
        <w:pStyle w:val="Normal"/>
        <w:spacing w:lineRule="auto" w:line="240" w:before="0" w:after="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еречисление субсидии на финансовое обеспечение выполнения муниципального задания муниципальным бюджетным и автономным учреждениями после утвержденного срока возврата субсидии в бюджет Малмыжского района, в случае невыполнения учреждением по итогам отчетного финансового года установленного муниципального задания на оказание муниципальных услуг (выполнение работ), осуществляется при условии возврата остатка субсидии в бюджет Малмыжского района учреждениями.</w:t>
      </w:r>
    </w:p>
    <w:p>
      <w:pPr>
        <w:pStyle w:val="Normal"/>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е позднее пяти рабочих дней после утвержденного срока возврата субсидии в бюджет Малмыжского района, учредитель представляет в финансовое управление информацию  с указанием перечня учреждений, не выполнивших по итогам отчетного финансового года муниципальное задание на оказание муниципальных услуг (выполнение работ), сумм, подлежащих возврату в бюджет Малмыжского района, даты возврата  остатка субсидии в бюджет Малмыжского района.</w:t>
      </w:r>
    </w:p>
    <w:p>
      <w:pPr>
        <w:pStyle w:val="Normal"/>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15. Субсидии муниципальным бюджетным и автономным учреждениям на иные цели в соответствии с абзацем вторым пункта 1 статьи 78.1, перечисляются при наличии порядка определения объема и условий предоставления субсидий из бюджета Малмыжского района, установленного администрацией Малмыжского района, соглашений о предоставлении субсидий, заключенными между учредителем и учреждениями в соответствии с типовой формой, утвержденной финансовым управлением, и документов, подтверждающих факт поставки товаров, выполнения работ, оказания услуг(если иное не установлено законодательством РФ).</w:t>
      </w:r>
    </w:p>
    <w:p>
      <w:pPr>
        <w:pStyle w:val="Normal"/>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еречисление указанных субсидий осуществляется в пределах сумм, необходимых им для оплаты денежных обязательств соответствующих целям предоставления субсидий.</w:t>
      </w:r>
    </w:p>
    <w:p>
      <w:pPr>
        <w:pStyle w:val="Normal"/>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16. </w:t>
      </w:r>
      <w:r>
        <w:rPr>
          <w:rFonts w:cs="Times New Roman" w:ascii="Times New Roman" w:hAnsi="Times New Roman"/>
          <w:sz w:val="28"/>
          <w:szCs w:val="28"/>
        </w:rPr>
        <w:t>Для санкционирования оплаты денежных обязательств, связанных с перечислением целевых межбюджетных трансфертов в бюджеты поселений Малмыжского района, главные распорядители средств  бюджета  поселений Малмыжского района представляю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глашение, заключенное между  администрацией Малыжского района и поселением Малмыжского района о предоставлении из бюджета Малмыжского района, бюджетам поселений субсидий, субвенций, иных межбюджетных трансфертов, имеющих целевое назначение (далее в настоящем пункте – Соглашение) (в случае, если законодательством предусмотрено заключение Согла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чет о расходах бюджета поселения Малмыжского района, в целях софинансирования которых предоставляется целевой межбюджетный трансферт (о расходовании целевого межбюджетного трансферта, о расходовании средств бюджета поселения Малмыжского района), сделанный посредством сканирования, с отметкой специалиста ГРБС о проверке отчета с указанием даты, подписи, расшифровки подписи (в случае, если целевые межбюджетные трансферты предоставляются пропорционально кассовым расходам бюджетов поселений по соответствующим расходным обязательствам (проектам, объектам) и (или) за фактически поставленные товары, выполненные работы, оказанные услуги), за исключением субсидии бюджетам поселений из бюджета Малмыжского района на выполнение расходных обязательств поселениями Малмыж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ыполнение условий предоставления целевых межбюджетных трансфертов, установленные правовыми актами администрации Малмыжского района, Соглашени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ые документы, установленные Соглашением (при необходимо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17. Электронные копии документов, служащие основанием для проведения кассовых перечислений, в ПК «Бюджет - Смарт» прикрепляются к соответствующему платежному документу или отправляются по электронной почте. В случае отсутствия у получателя технической возможности представления электронных копий документов, указанные  документы представляются в ОМК на бумажном носителе, и после оплаты денежного обязательства возвращаются получателю средств и АИФД. Получатели средств и АИФД несут ответственность  за достоверность представленных документов, служащих основанием для проведения кассовых перечислений.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Специалисты ОМК не позднее второго рабочего дня, следующего  за днем представления получателями средств платежных документов, подписанных электронной подписью, проверяют их 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ответствие владельца электронной подписи лицу, имеющему право первой или второй подписи в карточке образцов подписей, а в случае представления платежного документа на бумажном носителе - на соответствие  подписей должностных лиц, включенных в карточку образцов подписе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утвержденных бюджетных смет, представленных в финансовое управление, на соответствие расчетам к бюджетным смет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е планов финансово – хозяйственной деятельности муниципальных учрежд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превышение сумм, указанных в платежных документах, остаткам утвержденных бюджетных ассигнований и (или) лимитов бюджетных обязательств, неисполненных бюджетных обязательств, предельным объемам финансирования на соответствующих лицевых счетах получателя средств, а также над суммой, указанной в документах, подтверждающих возникновение денежны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е фактического поступления целевых средств из федерального бюджета по аналитическому коду, используемому Федеральным казначейством в целях санкционирования операций с целевыми расходами (далее – коды целей УФК), в случае, если в соответствии с законодательством Российской Федерации полномочия по перечислению межбюджетных трансфертов из федерального бюджета не переданы Федеральному казначейств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фактического поступления целевых средств от некоммерческих организаций, не являющихся муниципальными учрежде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превышение сумм, указанных в платежных документах остаткам в планах финансово-хозяйственной деятельности по соответствующим видам расходов (кодам классификации операций сектора государственного управления), кодам целей расходов бюджета Малмыжского района, установленным финансовым управлением, либо кодам  целей УФК (при их наличий) (далее- коды целей), а также остаткам денежных средств на соответствующих лицевых счетах муниципальных бюджетных и автономных учреждений Малмыжского район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ответствие оформления платежных документов требованиям, установленным Министерством финансов Российской Федерации и Центральным банк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документов, предусмотренных пунктами 5, 9 настоящего Положения о санкционировании и соответствие их реквизитов (типа, номера, даты) данным, указанным в платежном документ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документов, предусмотренных пунктами 9-14, настоящего Положения о санкционировании, и ссылки в платежном документе на номер и дату  соответствующего порядка предоставления субсидии и (или) соглашения (договора) о предоставлении субсидии из бюджета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е документов, предусмотренных пунктом 15 настоящего Положения о санкционировании, и ссылки в платежном документе на номер и дату  постановления администрации Малмыжского района, утвердившего соответствующий порядок предоставления целевых межбюджетных трансфертов бюджетам поселений Малмыжского района из бюджета Малмыжского района и (или) соглашения о предоставлении субсидий, субвенций, иных межбюджетных трансфертов имеющих целевое назначение, бюджетам поселений Малмыжского  района из бюджета Малмыж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в платежном документе уникального последовательного учетного номера бюджетного обяз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авильность указания в платежном документе наименования, ИНН, КПП, банковских реквизитов плательщика и получателя денежных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ответствие  указанного в платежном документе кода бюджетной классификации Российской Федерации, кода целей расходов областного бюджета, бюджета Малмыжского района, кода целей УФК, текстовому назначению платежа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ответствие содержания операции, исходя из документа, подтверждающего возникновение денежного обязательства, содержанию текста назначения платежа, указанному в платежном докумен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санкционировании оплаты денежных обязательств, возникающих по муниципальным контрактам (договорам), дополнительно осуществляется проверка 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превышение суммы, указанной в платежном документе, над остатком неиполненного бюджетного обязательств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наименования, ИНН, КПП, банковских реквизитов получателя денежных средств, указанных в платежных документах, наименованию, ИНН, КПП, банковским реквизитам получателя  денежных средств, указанных в муниципальном контракте (договоре), а также документам подтверждающих возникновение денежного обяз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облюдение условий оплаты денежных обязательств по муниципальному контракту (договору).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9. Специалисты ОМК не позднее второго рабочего дня, следующего  за днем представления  платежных документов по перечислениям по источникам финансирования дефицитаа бюджета Малмыжского района, бюджетов поселений Малмыж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одписанных электронной подписью АИФД, проверяют их н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вышение сумм, указанных в платежных документах, остаткам утвержденных бюджетных ассигнований и объемам финансирования по соответствующим кодам классификации источников финансирования дефицитов бюджетов;</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указанных в платежных документах кодов классификации источников финансирования дефицитов бюджетов текстовому назначению платеж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документов, подтверждающих возникновение денежного обязательства, предусмотренных пунктом 8 настоящего Положения о санкционировании, и соответствие информации в них данным, указанным в платежном документе.</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При поступлении в ОМК подписанного электронной подписью платежного документа на оплату выполненных работ по объектам капитального строительства (реконструкции), капитального и текущего ремонта, специалист ОМК проверяет наличие документов, установленных пунктом 9 настоящего Положения о санкционирован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ОМК не позднее третьего рабочего дня, следующего за днем представления получателем средств платежного документа, подписанного электронной подписью, проверяет платежный документ на соответствие требованиям, установленным пунктом 18 настоящего Положения о санкционировании, а документы установленные пунктом 9 настоящего Положения о санкционировании, на соответствие условиям муниципальных контрактов (договоров), проектно-сметной документ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На проверенных платежных и иных документах, представленных на бумажном носителе, на первом экземпляре платежного и иного документа уполномоченный сотрудник ОМК, проводивший проверку, проставляет штамп «Проверено», дату приема платежного и иного документа к исполнению и свою подпись.</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Принятые к исполнению платежные поручения формируются в реестры расходных платежных документов. Реестр расходных платежных документов подписывается начальником финансового управления (заместителем начальника финансового управления) и главным бухгалтером (заместителем главного бухгалтера), начальником отдела местного казначейства (главным специалистом – главным казначеем финансового управления) для совершения разрешительной надпис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санкционирования оплаты денежных обязательств, представленные Клиентом на бумажном носителе, возвращаются обратно.</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Специалисты ОМК отказывают в санкционировании оплаты денежных обязательств получателей средств и АИФД по основаниям, предусмотренным приложением  к настоящему Положению о санкционирован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Основания для отказа в исполнении платежных и иных документов изложить в новой редакции согласно приложению.</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1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t>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3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2A8EB1BE5C4CB30AD2DFF2C46115F1A3417CEA7F1A985CC3A24881200AFDC409DA02C30FB897K6j3L" TargetMode="External"/><Relationship Id="rId3" Type="http://schemas.openxmlformats.org/officeDocument/2006/relationships/hyperlink" Target="consultantplus://offline/ref=212A8EB1BE5C4CB30AD2DFF2C46115F1A3417CEA7F1A985CC3A24881200AFDC409DA02C30FBB94K6jF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14:00Z</dcterms:created>
  <dc:creator>user</dc:creator>
  <dc:description/>
  <cp:keywords/>
  <dc:language>en-US</dc:language>
  <cp:lastModifiedBy>Владелец</cp:lastModifiedBy>
  <cp:lastPrinted>2022-02-21T15:34:00Z</cp:lastPrinted>
  <dcterms:modified xsi:type="dcterms:W3CDTF">2022-03-24T13:21:00Z</dcterms:modified>
  <cp:revision>16</cp:revision>
  <dc:subject/>
  <dc:title/>
</cp:coreProperties>
</file>