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N 1 </w:t>
      </w:r>
    </w:p>
    <w:p>
      <w:pPr>
        <w:pStyle w:val="Normal"/>
        <w:widowControl/>
        <w:autoSpaceDE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рядку 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tbl>
      <w:tblPr>
        <w:tblW w:w="14448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5"/>
        <w:gridCol w:w="60"/>
        <w:gridCol w:w="23"/>
        <w:gridCol w:w="1760"/>
        <w:gridCol w:w="2977"/>
        <w:gridCol w:w="993"/>
      </w:tblGrid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753" w:type="dxa"/>
            <w:gridSpan w:val="4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АЮ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7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409" w:right="-14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лица, утверждающего документ,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907" w:leader="none"/>
              </w:tabs>
              <w:autoSpaceDE w:val="true"/>
              <w:ind w:left="82" w:right="142" w:hanging="82"/>
              <w:jc w:val="both"/>
              <w:rPr/>
            </w:pPr>
            <w:r>
              <w:rPr>
                <w:sz w:val="16"/>
                <w:szCs w:val="16"/>
              </w:rPr>
              <w:t xml:space="preserve">наименование муниципального заказчика, заказчика, ГРБС, предоставившего субсидию) </w:t>
            </w:r>
            <w:hyperlink w:anchor="p421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409" w:firstLine="24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409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693" w:right="567" w:firstLine="26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8695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___" ________ 20__ г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4448" w:type="dxa"/>
            <w:gridSpan w:val="6"/>
            <w:tcBorders/>
          </w:tcPr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</w:t>
            </w:r>
          </w:p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ОПЕРАЦИЯХ С ЦЕЛЕВЫМИ СРЕДСТВАМИ НА 20__ ГОД И ПЛАНОВЫЙ ПЕРИОД 20__ - 20__ ГОДОВ </w:t>
            </w:r>
          </w:p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"____" ________________ 20____ года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6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409"/>
              <w:jc w:val="right"/>
              <w:rPr/>
            </w:pPr>
            <w:r>
              <w:rPr>
                <w:sz w:val="16"/>
                <w:szCs w:val="16"/>
              </w:rPr>
              <w:t xml:space="preserve">Форма по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ОКУД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14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1213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142" w:firstLine="22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едставления предыдущих Све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по Сводному Реестру </w:t>
            </w:r>
            <w:hyperlink w:anchor="p42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лицевого с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4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тический код раздела на лицевом сче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частника казначейского сопровождения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КПП </w:t>
            </w:r>
            <w:hyperlink w:anchor="p42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по Сводному реестру </w:t>
            </w:r>
            <w:hyperlink w:anchor="p42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лицевого с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142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тический код раздела на лицевом сче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особленного подразделения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КПП </w:t>
            </w:r>
            <w:hyperlink w:anchor="p42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бюджета  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ОКТМО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водному реест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по Б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лицевого с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Наименование муниципального заказчика, заказчика, ГРБС, предоставившего субсидию </w:t>
            </w:r>
            <w:hyperlink w:anchor="p421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/>
            </w:pPr>
            <w:r>
              <w:rPr>
                <w:sz w:val="16"/>
                <w:szCs w:val="16"/>
              </w:rPr>
              <w:t xml:space="preserve">Аналитический код раздела на лицевом счете </w:t>
            </w:r>
            <w:hyperlink w:anchor="p42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финансового органа, осуществляющего ведение лицевого счета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финансов Кировской области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водному реест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Документ, обосновывающий обязательство </w:t>
            </w:r>
            <w:hyperlink w:anchor="p423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3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нтифик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ч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действия документа, обосновывающего обязательство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. (с точностью до второго десятичного знака после запятой)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Е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center"/>
              <w:rPr/>
            </w:pPr>
            <w:hyperlink r:id="rId4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383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 документу, обосновывающему обязательство: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бязательства (всего), в том числе: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екущий финансовый год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ервый год планируемого периода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торой год планируемого периода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863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оследующие годы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firstLine="25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09" w:right="-932" w:firstLine="25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</w:tbl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tbl>
      <w:tblPr>
        <w:tblW w:w="1404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407"/>
        <w:gridCol w:w="405"/>
        <w:gridCol w:w="862"/>
        <w:gridCol w:w="976"/>
        <w:gridCol w:w="976"/>
        <w:gridCol w:w="989"/>
        <w:gridCol w:w="405"/>
        <w:gridCol w:w="862"/>
        <w:gridCol w:w="976"/>
        <w:gridCol w:w="976"/>
        <w:gridCol w:w="989"/>
        <w:gridCol w:w="405"/>
        <w:gridCol w:w="862"/>
        <w:gridCol w:w="976"/>
        <w:gridCol w:w="976"/>
        <w:gridCol w:w="989"/>
      </w:tblGrid>
      <w:tr>
        <w:trPr/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тический код поступлений/выплат 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е поступления 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к использованию 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  <w:hyperlink w:anchor="p424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4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код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&lt;5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финансовый го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год планируемого период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й год планируемого период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дующие годы 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финансовый го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год планируемого период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й год планируемого период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дующие годы 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финансовый го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год планируемого период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й год планируемого период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дующие годы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целевых средств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4049" w:type="dxa"/>
            <w:gridSpan w:val="17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06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страницы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1306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страниц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</w:tbl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tbl>
      <w:tblPr>
        <w:tblW w:w="1097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47"/>
        <w:gridCol w:w="996"/>
        <w:gridCol w:w="48"/>
        <w:gridCol w:w="795"/>
        <w:gridCol w:w="48"/>
        <w:gridCol w:w="1951"/>
        <w:gridCol w:w="48"/>
        <w:gridCol w:w="1482"/>
        <w:gridCol w:w="48"/>
        <w:gridCol w:w="1482"/>
      </w:tblGrid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полномоченное лицо)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ата подписания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финансово-экономической службы 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полномоченное лицо)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ата подписания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омер телефона) 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ата подписания) </w:t>
            </w:r>
          </w:p>
        </w:tc>
      </w:tr>
    </w:tbl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widowControl/>
        <w:autoSpaceDE w:val="true"/>
        <w:ind w:firstLine="43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------------------------------- </w:t>
      </w:r>
    </w:p>
    <w:p>
      <w:pPr>
        <w:pStyle w:val="Normal"/>
        <w:widowControl/>
        <w:autoSpaceDE w:val="true"/>
        <w:ind w:firstLine="436"/>
        <w:jc w:val="both"/>
        <w:rPr/>
      </w:pPr>
      <w:bookmarkStart w:id="0" w:name="p421"/>
      <w:bookmarkEnd w:id="0"/>
      <w:r>
        <w:rPr>
          <w:sz w:val="16"/>
          <w:szCs w:val="16"/>
        </w:rPr>
        <w:t xml:space="preserve">&lt;1&gt; Указывается полное или сокращенное наименование муниципального заказчика,  заказчика, главного распорядителя средств, предоставившего субсидию, включая гранты. </w:t>
      </w:r>
    </w:p>
    <w:p>
      <w:pPr>
        <w:pStyle w:val="Normal"/>
        <w:widowControl/>
        <w:autoSpaceDE w:val="true"/>
        <w:ind w:firstLine="436"/>
        <w:jc w:val="both"/>
        <w:rPr>
          <w:sz w:val="16"/>
          <w:szCs w:val="16"/>
        </w:rPr>
      </w:pPr>
      <w:bookmarkStart w:id="1" w:name="p422"/>
      <w:bookmarkEnd w:id="1"/>
      <w:r>
        <w:rPr>
          <w:sz w:val="16"/>
          <w:szCs w:val="16"/>
        </w:rPr>
        <w:t xml:space="preserve">&lt;2&gt; Указывается при наличии. </w:t>
      </w:r>
    </w:p>
    <w:p>
      <w:pPr>
        <w:pStyle w:val="Normal"/>
        <w:widowControl/>
        <w:autoSpaceDE w:val="true"/>
        <w:ind w:firstLine="436"/>
        <w:jc w:val="both"/>
        <w:rPr/>
      </w:pPr>
      <w:bookmarkStart w:id="2" w:name="p423"/>
      <w:bookmarkEnd w:id="2"/>
      <w:r>
        <w:rPr>
          <w:sz w:val="16"/>
          <w:szCs w:val="16"/>
        </w:rPr>
        <w:t xml:space="preserve">&lt;3&gt; Указывается муниципальный онтракт, контракт (договор), договор (соглашение). </w:t>
      </w:r>
    </w:p>
    <w:p>
      <w:pPr>
        <w:pStyle w:val="Normal"/>
        <w:widowControl/>
        <w:autoSpaceDE w:val="true"/>
        <w:ind w:firstLine="436"/>
        <w:jc w:val="both"/>
        <w:rPr>
          <w:sz w:val="16"/>
          <w:szCs w:val="16"/>
        </w:rPr>
      </w:pPr>
      <w:bookmarkStart w:id="3" w:name="p424"/>
      <w:bookmarkEnd w:id="3"/>
      <w:r>
        <w:rPr>
          <w:sz w:val="16"/>
          <w:szCs w:val="16"/>
        </w:rPr>
        <w:t xml:space="preserve">&lt;4&gt; Указываются последовательно наименование источника поступлений целевых средств "Средства по муниципальным контрактам, контрактам (договорам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762&amp;date=12.07.2023" TargetMode="External"/><Relationship Id="rId3" Type="http://schemas.openxmlformats.org/officeDocument/2006/relationships/hyperlink" Target="https://login.consultant.ru/link/?req=doc&amp;base=LAW&amp;n=149911&amp;date=12.07.2023" TargetMode="External"/><Relationship Id="rId4" Type="http://schemas.openxmlformats.org/officeDocument/2006/relationships/hyperlink" Target="https://login.consultant.ru/link/?req=doc&amp;base=LAW&amp;n=441135&amp;dst=101916&amp;field=134&amp;date=12.07.2023" TargetMode="External"/><Relationship Id="rId5" Type="http://schemas.openxmlformats.org/officeDocument/2006/relationships/hyperlink" Target="https://login.consultant.ru/link/?req=doc&amp;base=RLAW240&amp;n=207803&amp;dst=100224&amp;field=134&amp;date=12.07.202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41:00Z</dcterms:created>
  <dc:creator>Владелец</dc:creator>
  <dc:description/>
  <dc:language>en-US</dc:language>
  <cp:lastModifiedBy>Владелец</cp:lastModifiedBy>
  <dcterms:modified xsi:type="dcterms:W3CDTF">2023-07-12T07:18:00Z</dcterms:modified>
  <cp:revision>1</cp:revision>
  <dc:subject/>
  <dc:title/>
</cp:coreProperties>
</file>