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ЖИМ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0.2019                                                                                                        №  3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.  Аджим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>составления и ведения сводной бюджетной росписи главных распорядителей бюджетных средств    Аджи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7  Бюджетного кодекса Российской Федерации, решением   Аджимской сельской Думы от </w:t>
      </w:r>
      <w:r>
        <w:rPr>
          <w:sz w:val="28"/>
        </w:rPr>
        <w:t>15.11.2017 № 30</w:t>
      </w:r>
      <w:r>
        <w:rPr>
          <w:sz w:val="28"/>
          <w:szCs w:val="28"/>
        </w:rPr>
        <w:t xml:space="preserve"> «О бюджетном процессе</w:t>
      </w:r>
      <w:r>
        <w:rPr>
          <w:sz w:val="28"/>
        </w:rPr>
        <w:t xml:space="preserve"> в муниципальном образовании  Аджимское сельское поселение Малмыжского района  Киров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составления и ведения</w:t>
      </w:r>
      <w:r>
        <w:rPr>
          <w:bCs/>
          <w:sz w:val="28"/>
          <w:szCs w:val="28"/>
        </w:rPr>
        <w:t xml:space="preserve"> сводной бюджетной росписи главных распорядителей бюджетных средств  Аджим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ж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Р.М.  Хайр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 xml:space="preserve">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</w:t>
      </w:r>
      <w:r>
        <w:rPr>
          <w:caps/>
          <w:sz w:val="28"/>
          <w:szCs w:val="28"/>
        </w:rPr>
        <w:t>Приложение</w:t>
      </w:r>
    </w:p>
    <w:p>
      <w:pPr>
        <w:pStyle w:val="Normal"/>
        <w:rPr/>
      </w:pPr>
      <w:r>
        <w:rPr/>
        <w:tab/>
        <w:tab/>
      </w:r>
      <w:r>
        <w:rPr>
          <w:sz w:val="28"/>
          <w:szCs w:val="28"/>
        </w:rPr>
        <w:t xml:space="preserve">                                                                   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распоряжением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администрации  Аджим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от _________ № _____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</w:t>
      </w:r>
      <w:r>
        <w:rPr>
          <w:b/>
          <w:cap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ления и ведения бюджетных росписей главных распорядителей средств бюджета  Аджимского сельского поселения (главных администраторов источников финансирования дефицита бюджета  Аджимского  сельского поселения) и внесения изменений в них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составления и ведения бюджетных росписей главных распорядителей средств бюджета муниципального образования  Аджимское  сельское поселение Малмыжского района Кировской области (далее – бюджет поселения) (главных администраторов источников финансирования дефицита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жимского сельского поселения)  </w:t>
      </w:r>
      <w:r>
        <w:rPr>
          <w:sz w:val="28"/>
        </w:rPr>
        <w:t>и внесения изменений в них (далее - Порядок) разработан в целях организации исполнения бюджета поселения по расходам (</w:t>
      </w:r>
      <w:r>
        <w:rPr>
          <w:sz w:val="28"/>
          <w:szCs w:val="28"/>
        </w:rPr>
        <w:t xml:space="preserve">источников финансирования дефицита бюджета поселения) в </w:t>
      </w:r>
      <w:r>
        <w:rPr>
          <w:sz w:val="28"/>
        </w:rPr>
        <w:t xml:space="preserve">соответствии с Бюджетным кодексом Российской Федерации (далее – Бюджетный кодекс) и решением  Аджимской  сельской  Думы Малмыжского района  от 15.11.2017 № 30 «О бюджетном процессе в муниципальном образовании   Аджимское сельское поселение Малмыжского  района Кировской области» (далее – Положение о бюджетном процессе) и определяет правила составления и ведения бюджетных росписей главных распорядителей средств бюджета поселения  </w:t>
      </w:r>
      <w:r>
        <w:rPr>
          <w:sz w:val="28"/>
          <w:szCs w:val="28"/>
        </w:rPr>
        <w:t>(главных администраторов источников финансирования дефицита бюджета поселения) (далее – бюджетные росписи) и лимитов бюджетных обязательств (далее – ЛБО)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и ведение бюджетных росписей и ЛБО осуществляется главными распорядителями средств бюджета поселения (далее -  ГРБС) на бумажном носителе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оставление и ведение бюджетной росписи и ЛБО составляется бухгалтером финансистом администрации сельского поселен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. Составление и утверждение бюджетных росписей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Бюджетные росписи составляются ГРБС (главными администраторами источников финансирования дефицита бюджета поселения) в соответствии с бюджетными ассигнованиями, утвержденными сводной бюджетной росписью бюджета поселения, и ЛБО, </w:t>
      </w:r>
      <w:r>
        <w:rPr>
          <w:color w:val="000000"/>
          <w:sz w:val="28"/>
          <w:szCs w:val="28"/>
        </w:rPr>
        <w:t>утвержденными решением сельской Дум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Бюджетная роспись  включает в себ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. Бюджетные ассигнования по расходам ГРБС и бюджетные ассигнования по расходам в разрезе подведомственных ему получателей средств бюджета поселения (далее – получатели) по разделам, подразделам, целевым статьям (муниципальным программам администрации  Аджимского сельского поселения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(далее – бюджетные ассигнования по источникам) главного администратора источников финансирования дефицита бюджета поселения (далее ГАИФД) и бюджетные ассигнования по источникам в разрезе подведомственных ему администраторов источников финансирования дефицита бюджета поселения по кодам классификации источников финансирования дефицит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При составлении бюджетных росписей распределение бюджетных ассигнований в соответствии со статьей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оставлении бюджетных росписей указываются коды целей расходов бюджета поселения, установленные финансовым управлением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 (далее – целевые МБТ). ГРБС вправе дополнительно устанавливать коды целей расходов бюджета посел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Бюджетная роспись утверждается руководителем ГРБС (ГАИФД) ежегодно по форме согласно приложению № 1 к настоящему Порядку после получения от финансового управления уведомления о лимитах бюджетных обязательств (уведомлений о бюджетных ассигнований бюджета поселения утвержденных сводной бюджетной росписью бюджета поселения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 Составление и утверждение ЛБО 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1. ЛБО составляются ГРБС на основе уведомлений о лимитах бюджетных обязательств, доведенных до них финансовым управлением, по форме согласно приложению № 2 к настоящему Порядку и включают в себя ЛБО по расходам разделам, подразделам, целевым статьям (муниципальным программам администрации  Аджимского сельского поселения и непрограммным направлениям деятельности), группам, подгруппам и элементам видов расходов с указанием кодов целей в соответствии с подпунктом 2.3 настоящего Порядка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 ЛБО утверждаются руководителями ГРБС в срок не позднее 28.12.2018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 Доведение показателей бюджетных росписей и ЛБО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2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показатели бюджетной росписи и ЛБО в срок не позднее 29.12.2018 доводятся: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БС (отделом бухучета) до подведомственных получателей в форме уведомлений согласно приложения № 3 и № 5 к настоящему Порядку;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АИФД до подведомственных администраторов источников финансирования дефицита бюджета поселения в форме уведомлений согласно приложению № 4 к настоящему Порядку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2. На основе доведенных лимитов бюджетных обязательств составляются бюджетные сметы казенных учреждений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ные показатели бюджетной сметы казе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казенного учреждения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3. Утвержденные бюджетные сметы с утвержденными расчетами к ним представляются ГРБС в финансовое управление до 01 февраля 2019 года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5. Ведение бюджетных росписей и ЛБО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2. Изменение бюджетной росписи и ЛБО производится после внесения соответствующих изменений в сводную бюджетную роспись и ЛБО бюджета района на основании уведомления о внесении изменений в сводную бюджетную роспись бюджета поселения по расходам (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и уведомления об изменении ЛБО, доведенных финансовым управлением в установленном порядке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3. Внесение изменений в бюджетную роспись осуществляется в следующем порядке: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5.3.1 ГРБС, имеющие подведомственных получателей, после получения уведомления о внесении изменении в сводную бюджетную роспись по расходам готовит изменения в бюджетную роспись  в разрезе подведомственных получателей по форме согласно </w:t>
      </w:r>
      <w:r>
        <w:rPr>
          <w:color w:val="000000"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к настоящему Порядку, утверждает его и не позднее 10 рабочих дней со дня утверждения представляет его на бумажном носителе (в 3-х экземплярах) в отдел планирования доходов и расходов финансового управ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ин экземпляр изменений бюджетной росписи остается в отделе планирования доходов и расходов финансового управления, 2-й – передается в отдел местного казначейства финансового управления, 3-й – после регистрации возвращается ГРБС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 подведомственных получателей в форме уведомления согласно приложению № 7 к настоящему Порядк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 подведомственных администраторов источников финансирования дефицита бюджета поселения в форме уведомления согласно приложению № 8 к настоящему Поряд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  Внесение изменений в ЛБО осуществляется в следующем поряд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1. ГРБС (отдел бухучета) после получения от финансового управления уведомления об изменении ЛБО готовит изменения в лимиты бюджетных обязательств на 2016 год в разрезе  подведомственных получателей по форме согласно приложению № 9 к настоящему Порядку и утверждает их руководителем ГРБС  не позднее 10 рабочих дней со дня получения уведомления об изменении ЛБ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2. Изменения ЛБО доводятся  ГРБС в срок не позднее 5 рабочих дней со дня утверждения указанных изменений до подведомственных получателей  в форме уведомления согласно приложению № 10 к настоящему Порядк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5.5. Изменение бюджетной росписи ГРБС может быть произведено без </w:t>
      </w:r>
      <w:r>
        <w:rPr>
          <w:sz w:val="28"/>
          <w:szCs w:val="28"/>
        </w:rPr>
        <w:t>внесения изменений в сводную бюджетную роспись бюджета поселения в случа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аспределения бюджетных ассигнований между подведомственными получателями - в пределах одного раздела, подраздела, целевой статьи (муниципальной программе и непрограммному направлению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аспределения бюджетных ассигнований между кодами целей, предусмотренными подпунктом 2.3 настоящего Порядка, - в пределах одного получателя и (или) раздела, подраздела, целевой статьи (муниципальной программы администрации  Аджимского сель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менения кодов целей, предусмотренных подпунктом 2.3 настоящего Поряд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6. Изменение ЛБО может быть произведено без внесения изменений в ЛБО бюджета поселения в случаях, установленных в подпункте 5.5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 и (или) раздела, подраздела, целевой статьи (муниципальной программы администрации  Аджимского сель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7. Изменение бюджетной росписи и ЛБО в случаях, установленных в подпунктах 5.5 и 5.6 настоящего Порядка, и их доведения до подведомственных получателей производятся в порядках, установленных в подпунктах 5.3 и 5.4 настоящего Порядка.</w:t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03:00Z</dcterms:created>
  <dc:creator>ОПД</dc:creator>
  <dc:description/>
  <cp:keywords/>
  <dc:language>en-US</dc:language>
  <cp:lastModifiedBy>Пользователь Windows</cp:lastModifiedBy>
  <cp:lastPrinted>2019-10-23T15:39:00Z</cp:lastPrinted>
  <dcterms:modified xsi:type="dcterms:W3CDTF">2019-10-23T12:39:00Z</dcterms:modified>
  <cp:revision>14</cp:revision>
  <dc:subject/>
  <dc:title/>
</cp:coreProperties>
</file>