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Аджим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Глава администрации  Аджим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Р.М.  Хайрутдинов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М.П.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водная бюджетная роспись бюджета  Аджимского сельского поселения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на _____ год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Бюджетные ассигнования по целевым статьям (муниципальным программам и непрограммным направлениям деятельности), группам и подгруппам  видов расходов классификации рас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35"/>
        <w:gridCol w:w="1496"/>
        <w:gridCol w:w="1300"/>
        <w:gridCol w:w="2064"/>
      </w:tblGrid>
      <w:tr>
        <w:trPr/>
        <w:tc>
          <w:tcPr>
            <w:tcW w:w="77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  <w:r>
              <w:rPr>
                <w:b/>
              </w:rPr>
              <w:t>целевой статье (муниципальной программе и непрограммному направлению деятельности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</w:rPr>
              <w:t>целевой статье (подпрограмме муниципальной программы, не вошедшим в подпрограммы муниципальной программы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 (группе направления расходов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 (направлению расходования средств бюджета район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виду расходов (группе вида расходов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виду расходов (подгруппе вида расходов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главным распорядителям средств бюджета   Аджимского сельского поселения, разделам, подразделам, целевым статьям(муниципальной программе и непрограммным направлениям деятельности), группам и под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082"/>
        <w:gridCol w:w="980"/>
        <w:gridCol w:w="1027"/>
        <w:gridCol w:w="1233"/>
        <w:gridCol w:w="1496"/>
        <w:gridCol w:w="1388"/>
        <w:gridCol w:w="1770"/>
      </w:tblGrid>
      <w:tr>
        <w:trPr/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РБ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ГРБ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муниципальной программе и непрограммному направлению деятельност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подпрограмме муниципальной программе/ мероприятиям, не вошедшим в подпрограммы муниципальной программы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 (группе направления расходов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 (направлению расходования средств бюджета район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виду расходов (группе вида расходов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виду расходов (подгруппе вида расходов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Бюджетные ассигнования по источникам финансирования дефицита бюджета ___________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кущий год)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1356"/>
        <w:gridCol w:w="5359"/>
        <w:gridCol w:w="1687"/>
      </w:tblGrid>
      <w:tr>
        <w:trPr/>
        <w:tc>
          <w:tcPr>
            <w:tcW w:w="63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бюджета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райо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                              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утверждается по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утверждается по статьям операций сектора государственного управления классификации расходов бюдж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, Код ГАИФД – код в соответствии с Перечнем главных распорядителей средств бюджета поселения, утвержденным решением о бюджете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912" w:hanging="0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Аджим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Глава администрации  Аджим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Р.М.  Хайрутдинов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 xml:space="preserve">Лимиты бюджетных обязательств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на _____ год </w:t>
      </w:r>
    </w:p>
    <w:tbl>
      <w:tblPr>
        <w:tblW w:w="2055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088"/>
        <w:gridCol w:w="1080"/>
        <w:gridCol w:w="348"/>
        <w:gridCol w:w="582"/>
        <w:gridCol w:w="1134"/>
        <w:gridCol w:w="1417"/>
        <w:gridCol w:w="299"/>
        <w:gridCol w:w="977"/>
        <w:gridCol w:w="1276"/>
        <w:gridCol w:w="1083"/>
        <w:gridCol w:w="759"/>
        <w:gridCol w:w="3021"/>
        <w:gridCol w:w="1716"/>
        <w:gridCol w:w="1620"/>
      </w:tblGrid>
      <w:tr>
        <w:trPr>
          <w:trHeight w:val="315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15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3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ГРБ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муниципальной программы, непрограммному направлению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(подпрограмме муниципальной программы, не вошедшим в подпрограммы муниципальной программы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 (группе направлению расходов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(направлению расходования средств бюджета район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(группе вида расхо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по виду расходов(подгруппе вида расхо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итель _______________________    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* – утверждается по группам,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утверждается по группам, статьям операций сектора государственного управления классификации расходов бюдж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к Порядку составления и ведения</w:t>
      </w:r>
    </w:p>
    <w:p>
      <w:pPr>
        <w:pStyle w:val="Normal"/>
        <w:ind w:left="9204" w:hanging="0"/>
        <w:jc w:val="center"/>
        <w:rPr/>
      </w:pPr>
      <w:r>
        <w:rPr/>
        <w:t xml:space="preserve">                     </w:t>
      </w:r>
      <w:r>
        <w:rPr/>
        <w:t xml:space="preserve">сводной бюджетной росписи средств бюдж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Аджимскогого сельского  поселения 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 xml:space="preserve">и внесения  изменений в них                                                              </w:t>
      </w:r>
    </w:p>
    <w:p>
      <w:pPr>
        <w:pStyle w:val="Normal"/>
        <w:tabs>
          <w:tab w:val="clear" w:pos="708"/>
          <w:tab w:val="left" w:pos="1069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Уведомления №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бюджета  ________________ поселения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учателю средств бюджета _______________поселения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кущий год)</w:t>
      </w:r>
    </w:p>
    <w:tbl>
      <w:tblPr>
        <w:tblW w:w="2055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088"/>
        <w:gridCol w:w="1080"/>
        <w:gridCol w:w="348"/>
        <w:gridCol w:w="582"/>
        <w:gridCol w:w="870"/>
        <w:gridCol w:w="264"/>
        <w:gridCol w:w="992"/>
        <w:gridCol w:w="299"/>
        <w:gridCol w:w="540"/>
        <w:gridCol w:w="295"/>
        <w:gridCol w:w="559"/>
        <w:gridCol w:w="1284"/>
        <w:gridCol w:w="543"/>
        <w:gridCol w:w="540"/>
        <w:gridCol w:w="759"/>
        <w:gridCol w:w="1485"/>
        <w:gridCol w:w="1536"/>
        <w:gridCol w:w="1716"/>
        <w:gridCol w:w="1620"/>
      </w:tblGrid>
      <w:tr>
        <w:trPr>
          <w:trHeight w:val="315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90" w:hRule="atLeast"/>
        </w:trPr>
        <w:tc>
          <w:tcPr>
            <w:tcW w:w="66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бюджетных ассигнований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муниципальной программы, непрограммному направлению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(подпрограмме муниципальной программы, не вошедшим в подпрограммы муниципальной программы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 (группе направлению расходов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(направлению расходования средств бюджета район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(группе вида расхо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по виду расходов(подгруппе вида расхо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уководитель ГРБС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(подпись) </w:t>
        <w:tab/>
        <w:tab/>
        <w:t xml:space="preserve">         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___»_________________20____г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– утверждается по группам,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утверждается по группам,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ы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(группы и подгруппы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204" w:firstLine="708"/>
        <w:rPr/>
      </w:pPr>
      <w:r>
        <w:rPr/>
        <w:t xml:space="preserve">      </w:t>
      </w:r>
      <w:r>
        <w:rPr/>
        <w:t>Приложение №4</w:t>
      </w:r>
    </w:p>
    <w:p>
      <w:pPr>
        <w:pStyle w:val="Normal"/>
        <w:ind w:left="8496" w:hanging="0"/>
        <w:jc w:val="center"/>
        <w:rPr/>
      </w:pPr>
      <w:r>
        <w:rPr/>
        <w:t xml:space="preserve">   </w:t>
      </w:r>
      <w:r>
        <w:rPr/>
        <w:t>к Порядку составления и ведения</w:t>
      </w:r>
    </w:p>
    <w:p>
      <w:pPr>
        <w:pStyle w:val="Normal"/>
        <w:ind w:left="7788" w:hanging="0"/>
        <w:jc w:val="center"/>
        <w:rPr/>
      </w:pPr>
      <w:r>
        <w:rPr/>
        <w:t xml:space="preserve">      </w:t>
      </w:r>
      <w:r>
        <w:rPr/>
        <w:t>сводной бюджетной росписи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бюджета  Аджимского сельского поселе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и внесения изменений в них</w:t>
      </w:r>
    </w:p>
    <w:p>
      <w:pPr>
        <w:pStyle w:val="Normal"/>
        <w:tabs>
          <w:tab w:val="clear" w:pos="708"/>
          <w:tab w:val="left" w:pos="10845" w:leader="none"/>
        </w:tabs>
        <w:rPr>
          <w:b/>
          <w:b/>
          <w:smallCaps/>
        </w:rPr>
      </w:pPr>
      <w:r>
        <w:rPr>
          <w:smallCap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лимитах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лучателю средств бюджета _________ поселения_</w:t>
      </w:r>
      <w:r>
        <w:rPr>
          <w:b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кущий год)</w:t>
      </w:r>
    </w:p>
    <w:tbl>
      <w:tblPr>
        <w:tblW w:w="1481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1135"/>
        <w:gridCol w:w="1254"/>
        <w:gridCol w:w="1010"/>
        <w:gridCol w:w="1131"/>
        <w:gridCol w:w="989"/>
        <w:gridCol w:w="1878"/>
        <w:gridCol w:w="1892"/>
      </w:tblGrid>
      <w:tr>
        <w:trPr>
          <w:trHeight w:val="300" w:hRule="atLeast"/>
        </w:trPr>
        <w:tc>
          <w:tcPr>
            <w:tcW w:w="5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552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муниципальной программы, непрограммному направлению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(подпрограмме муниципальной программы, не вошедшим в подпрограммы муниципальной программы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 (группе направлению расходов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(направлению расходования средств бюджета района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(группе вида расхода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по виду расходов(подгруппе вида расхода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 _____________________  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</w:t>
      </w:r>
      <w:r>
        <w:rPr>
          <w:sz w:val="20"/>
          <w:szCs w:val="20"/>
        </w:rPr>
        <w:t>гербовая печать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утверждается по группам,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утверждается по группам,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д ГРБС – код в соответствии с Перечнем главных распорядителей средств  бюджета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ы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(группы и подгруппы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bookmarkStart w:id="0" w:name="RANGE!A1%3AI58"/>
      <w:bookmarkStart w:id="1" w:name="RANGE!A1%3AI58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Аджим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Глава администрации  Аджим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Р.М.  Хайрутдинов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водную бюджетную роспись  бюджета ___________________ поселения на _____ год</w:t>
      </w:r>
    </w:p>
    <w:p>
      <w:pPr>
        <w:pStyle w:val="Normal"/>
        <w:jc w:val="center"/>
        <w:rPr/>
      </w:pPr>
      <w:r>
        <w:rPr/>
        <w:t>решение ______________ Думы от ___.___.20__  №____ «_________________________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Изменения бюджетных ассигнований по расходам бюджета ____________________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1249"/>
        <w:gridCol w:w="1080"/>
        <w:gridCol w:w="1080"/>
        <w:gridCol w:w="1243"/>
        <w:gridCol w:w="1022"/>
        <w:gridCol w:w="290"/>
        <w:gridCol w:w="752"/>
        <w:gridCol w:w="473"/>
        <w:gridCol w:w="1620"/>
        <w:gridCol w:w="655"/>
      </w:tblGrid>
      <w:tr>
        <w:trPr/>
        <w:tc>
          <w:tcPr>
            <w:tcW w:w="49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2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– утверждается на текущий финансовый год по статьям и подстатьям, на плановый период по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д ГРБС– код в соответствии с Перечнем главных распорядителей средств бюджета района, утвержденным решением о бюджете 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6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 xml:space="preserve">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Аджим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Глава администрации  Аджим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Р.М.  Хайрутдинов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М.П.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b/>
          <w:b/>
          <w:smallCaps/>
          <w:sz w:val="22"/>
          <w:szCs w:val="22"/>
        </w:rPr>
      </w:pPr>
      <w:r>
        <w:rPr>
          <w:b/>
          <w:sz w:val="22"/>
          <w:szCs w:val="22"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митов бюджетных обязательств на _______ год</w:t>
      </w:r>
    </w:p>
    <w:p>
      <w:pPr>
        <w:pStyle w:val="Normal"/>
        <w:jc w:val="center"/>
        <w:rPr/>
      </w:pPr>
      <w:r>
        <w:rPr/>
        <w:t>Подготовлены на основании решения __________ Думы от ___.___.20_  №____ «  ____________________________»</w:t>
      </w:r>
    </w:p>
    <w:p>
      <w:pPr>
        <w:pStyle w:val="Normal"/>
        <w:jc w:val="center"/>
        <w:rPr/>
      </w:pPr>
      <w:r>
        <w:rPr/>
      </w:r>
    </w:p>
    <w:tbl>
      <w:tblPr>
        <w:tblW w:w="14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1249"/>
        <w:gridCol w:w="1080"/>
        <w:gridCol w:w="1080"/>
        <w:gridCol w:w="1243"/>
        <w:gridCol w:w="1022"/>
        <w:gridCol w:w="290"/>
        <w:gridCol w:w="752"/>
        <w:gridCol w:w="473"/>
        <w:gridCol w:w="1620"/>
        <w:gridCol w:w="655"/>
      </w:tblGrid>
      <w:tr>
        <w:trPr/>
        <w:tc>
          <w:tcPr>
            <w:tcW w:w="49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2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                    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</w:t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– утверждается на текущий финансовый год по статьям и подстатьям, на плановый период по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– код в соответствии с Перечнем главных распорядителей средств  бюджета 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7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        </w:t>
      </w:r>
    </w:p>
    <w:p>
      <w:pPr>
        <w:pStyle w:val="Normal"/>
        <w:tabs>
          <w:tab w:val="clear" w:pos="708"/>
          <w:tab w:val="left" w:pos="1072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бюджета  Аджимского сельского поселения</w:t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алмыжского района и внес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</w:t>
        <w:tab/>
        <w:tab/>
        <w:t xml:space="preserve">              изменения в них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зменении бюджетных ассигнований по расходам на 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>Получателю средств  бюджета _________________ поселения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снование  внесения изменений __________________________________________________________________________________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137650" cy="5852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0" cy="585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  <w:gridCol w:w="1019"/>
                              <w:gridCol w:w="1033"/>
                              <w:gridCol w:w="154"/>
                              <w:gridCol w:w="977"/>
                              <w:gridCol w:w="56"/>
                              <w:gridCol w:w="929"/>
                              <w:gridCol w:w="305"/>
                              <w:gridCol w:w="1196"/>
                              <w:gridCol w:w="680"/>
                              <w:gridCol w:w="1090"/>
                              <w:gridCol w:w="532"/>
                              <w:gridCol w:w="1649"/>
                            </w:tblGrid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643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диница измерения: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ГУ*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полнительная классификац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умма изменений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+, -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разделу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подразделу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Итого по целевой статье </w:t>
                                  </w:r>
                                  <w:r>
                                    <w:rPr>
                                      <w:b/>
                                    </w:rPr>
                                    <w:t>(муниципальной программы, непрограммному направлению деятельности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 по целевой статье(подпрограмме муниципальной программы, не вошедшим в подпрограммы муниципальной программы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 по целевой статье расходов (группе направлению расходов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 по целевой статье расходов(направлению расходования средств бюджета района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виду расходов(группе вида расхода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виду расходов(подгруппе вида расхода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 РАСХОДОВ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5pt;height:460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0"/>
                        <w:gridCol w:w="1019"/>
                        <w:gridCol w:w="1033"/>
                        <w:gridCol w:w="154"/>
                        <w:gridCol w:w="977"/>
                        <w:gridCol w:w="56"/>
                        <w:gridCol w:w="929"/>
                        <w:gridCol w:w="305"/>
                        <w:gridCol w:w="1196"/>
                        <w:gridCol w:w="680"/>
                        <w:gridCol w:w="1090"/>
                        <w:gridCol w:w="532"/>
                        <w:gridCol w:w="1649"/>
                      </w:tblGrid>
                      <w:tr>
                        <w:trPr/>
                        <w:tc>
                          <w:tcPr>
                            <w:tcW w:w="47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6436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диница измерения: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</w:tc>
                        <w:tc>
                          <w:tcPr>
                            <w:tcW w:w="16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ГУ*</w:t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полнительная классификация</w:t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умма измене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+, -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разделу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подразделу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Итого по целевой статье </w:t>
                            </w:r>
                            <w:r>
                              <w:rPr>
                                <w:b/>
                              </w:rPr>
                              <w:t>(муниципальной программы, непрограммному направлению деятельности)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Итого по целевой статье(подпрограмме муниципальной программы, не вошедшим в подпрограммы муниципальной программы)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Итого по целевой статье расходов (группе направлению расходов)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Итого по целевой статье расходов(направлению расходования средств бюджета района)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виду расходов(группе вида расхода)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виду расходов(подгруппе вида расхода)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 РАСХОДОВ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__»_____________________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– заполняется на текущий финансовый год по группам, статьям и подстатьям, на плановый период по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д ГРБС– код в соответствии с Перечнем главных распорядителей средств бюджета района, утвержденным решением о бюджете 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ы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(группы и подгруппы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>бюджета  Аджим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алмыжского района и внесения     </w:t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изменений в них</w:t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/>
      </w:pPr>
      <w:r>
        <w:rPr/>
        <w:t xml:space="preserve">об изменении лимитов бюджетных обязательств на _____ год  </w:t>
      </w:r>
    </w:p>
    <w:tbl>
      <w:tblPr>
        <w:tblW w:w="1433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407"/>
        <w:gridCol w:w="1412"/>
        <w:gridCol w:w="744"/>
        <w:gridCol w:w="103"/>
        <w:gridCol w:w="996"/>
        <w:gridCol w:w="1276"/>
        <w:gridCol w:w="1276"/>
        <w:gridCol w:w="1559"/>
        <w:gridCol w:w="168"/>
        <w:gridCol w:w="1443"/>
        <w:gridCol w:w="232"/>
        <w:gridCol w:w="934"/>
        <w:gridCol w:w="483"/>
      </w:tblGrid>
      <w:tr>
        <w:trPr>
          <w:trHeight w:val="300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ю средств бюджета _________ поселения        _____________________________________________________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снование внесения изменений ________________________________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688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+,-)</w:t>
            </w:r>
          </w:p>
        </w:tc>
      </w:tr>
      <w:tr>
        <w:trPr>
          <w:trHeight w:val="300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муниципальной программы, непрограммному направлению деятельности)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(подпрограмме муниципальной программы, не вошедшим в подпрограммы муниципальной программы)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 (группе направлению расходов)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(направлению расходования средств бюджета района)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(группе вида расхода)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по виду расходов(подгруппе вида расхода)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(подпись)                </w:t>
        <w:tab/>
        <w:tab/>
        <w:t>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>«_____» _______________________ 20__ г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 заполняется на текущий финансовый год по группам, статьям и подстатьям, на плановый период по статьям операций сектора государственного управления классификации расходов бюдж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д ГРБС – код в соответствии с Перечнем главных распорядителей средств бюджета района, утвержденным решением о  бюджете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е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- код вида расходов классификации расходов бюджетов (группы и подгруппы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 государственного управления, относящихся к расходам бюджетов;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08:00Z</dcterms:created>
  <dc:creator>user</dc:creator>
  <dc:description/>
  <cp:keywords/>
  <dc:language>en-US</dc:language>
  <cp:lastModifiedBy>Пользователь Windows</cp:lastModifiedBy>
  <cp:lastPrinted>2014-08-21T09:43:00Z</cp:lastPrinted>
  <dcterms:modified xsi:type="dcterms:W3CDTF">2019-10-30T07:36:00Z</dcterms:modified>
  <cp:revision>29</cp:revision>
  <dc:subject/>
  <dc:title>Утверждаю:  Начальник финансового управления</dc:title>
</cp:coreProperties>
</file>