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ЖИМ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10.2019                                                                                                №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 Аджим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оставления, утверждения и ведения бюджетных смет муниципального казенного учреждения  Аджимского сельского поселения   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144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В соответствии со статьей 221 Бюджетного кодекса Российской Федерации, приказом Министерства финансов Российской Федерации от 14 февраля 2018 года №26н «Об общих требованиях к порядку составления, утверждения и ведения бюджетных смет казенных учреждений»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5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</w:rPr>
        <w:t>Утвердить  Порядок составления, утверждения и ведения бюджетных смет администрации  Аджимского сельского поселения Малмыжского  района  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распоряжение  вступает в силу с 0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жи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Р.М. Хайрутдинова 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346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аспоряжением администрации  Аджимского  сельского поселения</w:t>
      </w:r>
    </w:p>
    <w:p>
      <w:pPr>
        <w:pStyle w:val="Normal"/>
        <w:tabs>
          <w:tab w:val="clear" w:pos="708"/>
          <w:tab w:val="left" w:pos="3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 23.10..2019 №31</w:t>
      </w:r>
    </w:p>
    <w:p>
      <w:pPr>
        <w:pStyle w:val="Normal"/>
        <w:tabs>
          <w:tab w:val="clear" w:pos="708"/>
          <w:tab w:val="left" w:pos="3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 О Р Я Д О К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я, утверждения и ведения бюджетных смет муниципального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зенного учреждения   Аджимского сельского поселения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стоящий Порядок составления, утверждения и ведения бюджетных смет муниципального казенного учреждения   Аджимского сельского поселения  Малмыжского района (далее – смета) разработан для главных распорядителей (распорядителей) средств бюджета  Старотушкинского сельского поселения  Малмыжского района, в ведении которых находятся муниципальные казенные учреждения, с учетом положений статьи 161 Бюджетного Кодекса Российской Федерации, во  исполнение статьи  221  Бюджетного Кодекса Российской Федерации и приказа Министерства Финансов России от 20.11.2007 г. № 112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ля целей настоящего Порядка под бюджетной сметой понимается документ, устанавливающий в соответствии с классификацией расходов бюджетов лимиты бюджетных обязательств казенного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ание средств главными распорядителями (распорядителями) средств бюджета  Аджимского сельского поселения  Малмыжского района, в ведении которых находятся муниципальные казенные учреждения, без утвержденной в установленном порядке сметы не допус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йствие утвержденных смет прекращается по окончании финансов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авление бюджетной см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 Составлением сметы является установление объема и распределения направлений расходования средств бюджета на основании и в пределах  доведенных до учреждения в установленном порядке лимитов бюджетных 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 (далее – лимиты бюджетных обязательст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 Показатели сметы формируются в разрезе кодов расходов бюджетов бюджетной классификации Российской Федерации с детализацией до кодов статей (подстатей) классификации операций сектора государственного у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(распорядитель) средств бюджета формирует свод смет учреждений, содержащий обобщенные показатели смет учреждений, находящихся в его вед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 Смета (свод смет) составляется учреждением по форме, согласно приложению № 1 к настоящему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 Смета составляется учреждением на основании разработанных и установленных главным распорядителем (распорядителем) средств бюджета на соответствующий финансовый год  расчетных показателей, характеризующих деятельность учреждения и доведенных объемов лимитов бюджетных обязатель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сметы учреждения на очередной финансовый год на этапе составления проекта бюджета на очередной финансовый год и плановый период учреждение составляет проекты смет на очередной финансовый год и плановый период по форме согласно приложению № 2 к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Утверждение бюджетных см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Смета главных распорядителей (распорядителей) средств бюджета, составляется в установленных единицах измерения, подписывается руководителем, главным финансистом главных распорядителей (распорядителей) средств бюджета  и заверяется печать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 Руководитель главного распорядителя (распорядителя) средств бюджета в случае доведения муниципального задания до подведомственного учреждения предоставляет в установленном им порядке руководителю учреждения право утверждать смету учреждения. При этом руководитель главного распорядителя, распорядителя средств бюджета вправе утверждать свод смет учреждений, представленный (сформированный) распорядителем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 Руководитель главного распорядителя (распорядителя) средств бюджета вправе в установленном им порядке ограничить предоставленное право утверждать смету учреждения руководителю распорядителя средств бюджета (учреждения) в случае выявления нарушений бюджетного законодательства Российской Федерации, допущенных соответствующим учреждением при исполнении с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Внесение изменений в бюджетные смет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Ведением сметы в целях настоящего Порядка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нения показателей сметы составляются учреждением по форме согласно приложения № 3 к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ение изменений в смету осуществляется путем утверждения изменений показателей - сумм увеличения, отражающихся со знаком "плюс" и (или) уменьшения объемов сметных назначений, отражающихся со знаком "минус"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 (кроме кодов классификации операций сектора государственного управления)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утвержденного объема лимитов бюджетных обязательств; 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 Утверждение изменений в смету осуществляется руководителем главного распорядителя средств бюджета, утвердившего смету учреждения (руководителем распорядителя средств бюджета, учреждения - в случае предоставления им права утверждать смету в соответствии с пунктом 3.1 настоящего Порядка) на основании предложений руководителя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1:08:00Z</dcterms:created>
  <dc:creator>В</dc:creator>
  <dc:description/>
  <cp:keywords/>
  <dc:language>en-US</dc:language>
  <cp:lastModifiedBy>Пользователь Windows</cp:lastModifiedBy>
  <cp:lastPrinted>2019-10-23T14:48:00Z</cp:lastPrinted>
  <dcterms:modified xsi:type="dcterms:W3CDTF">2019-10-23T11:48:00Z</dcterms:modified>
  <cp:revision>15</cp:revision>
  <dc:subject/>
  <dc:title/>
</cp:coreProperties>
</file>