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ЖИМ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1.11.2019                                                                                                         № 34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Аджим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рах по составлению проекта бюджета  Аджим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год и плановый период 2021-2022 годов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20 решения сельской Думы от 15.11.2017 № 30 «О бюджетном процессе в муниципальном образовании Аджимское сельское поселение Малмыжского района Кировской области» 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 Создать рабочую группу по разработке проекта бюджета Аджимского сельского поселения на 2020 год и плановый период 2021-2022 годов (далее – рабочая группа) и утвердить ее состав согласно приложе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2. Администрации Аджимского сельского поселения: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срок до 10.11.2019 подготовить бюджетное послание главы Аджимского сельского поселени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В срок до 10.11.2019 представить  перечень муниципальных программ, реализация которых будет осуществляться за счет средств бюджета сельского поселения в 2020 году и в плановом периоде 2021-2022годов, с указанием объемов их финансирования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  Специалисту по финансам и бухгалтерскому учету администрации сельского поселения: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 В срок до 15.11.2019 представить на рассмотрение администрации сельского поселения проект бюджета   Аджимского сельского поселения на 2020 год и плановый период 2021 - 2022 годов</w:t>
      </w:r>
      <w:r>
        <w:rPr/>
        <w:t xml:space="preserve"> </w:t>
      </w:r>
      <w:r>
        <w:rPr>
          <w:sz w:val="28"/>
          <w:szCs w:val="28"/>
        </w:rPr>
        <w:t>и пояснительную записку к проекту бюджета на 2020 год.  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2. В срок до 15.11.2019 представить на одобрение главе администрации сельского поселения прогноз социально-экономического развития  Аджимского сельского поселения на 2020-2022 годы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3. В срок до 15.11.2019 представить в  Аджимскую сельскую Думу   одобренный прогноз социально-экономического развития  Аджимского сельского поселения на 2020-2022 годы, а также итоги социально-экономического развития  Аджимского сельского поселения за истекший период 2019 года и ожидаемые итоги социально-экономического развития  Аджимского  сельского поселения за 2019 год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срок до 05.11.2019 представить прогноз на 2020 год и на плановый период 2021-2022 годов поступления доходов, получаемых в виде арендной платы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3.5. В срок до 05.11.2018 представить   прогноз поступления доходо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 на 2020 год и плановый период 2021 и 2022 годов.       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4. Контроль за выполнением постановления оставляю за собо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жим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Р.М. Хайрутдинов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</w:t>
      </w:r>
      <w:r>
        <w:rPr>
          <w:rFonts w:cs="Calibri"/>
        </w:rPr>
        <w:t xml:space="preserve">                                </w:t>
      </w:r>
      <w:r>
        <w:rPr/>
        <w:t> </w:t>
      </w:r>
      <w:r>
        <w:rPr>
          <w:rFonts w:cs="Calibri"/>
        </w:rPr>
        <w:t xml:space="preserve"> </w:t>
      </w:r>
      <w:r>
        <w:rPr/>
        <w:t>      </w:t>
      </w:r>
      <w:r>
        <w:rPr>
          <w:rFonts w:cs="Times New Roman" w:ascii="Times New Roman" w:hAnsi="Times New Roman"/>
          <w:sz w:val="28"/>
          <w:szCs w:val="28"/>
        </w:rPr>
        <w:t>Приложение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 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1.11.2019 № 34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 разработке проекта бюджета Аджимского сельского поселения Малмыж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и плановый период 2021-2022годов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8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АЙРУТДИНО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председатель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ма Муда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НА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тьяна Валентиновна                               </w:t>
            </w:r>
          </w:p>
        </w:tc>
        <w:tc>
          <w:tcPr>
            <w:tcW w:w="7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им и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Ю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Т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шат Хисамутдиновна</w:t>
            </w:r>
          </w:p>
        </w:tc>
        <w:tc>
          <w:tcPr>
            <w:tcW w:w="71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ДК с.Аджи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инансам и бухгалтерскому учету администрации сельского поселени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</w:t>
            </w:r>
          </w:p>
        </w:tc>
        <w:tc>
          <w:tcPr>
            <w:tcW w:w="7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3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7:09:00Z</dcterms:created>
  <dc:creator>user</dc:creator>
  <dc:description/>
  <cp:keywords/>
  <dc:language>en-US</dc:language>
  <cp:lastModifiedBy>Пользователь Windows</cp:lastModifiedBy>
  <cp:lastPrinted>2019-11-08T10:16:00Z</cp:lastPrinted>
  <dcterms:modified xsi:type="dcterms:W3CDTF">2019-11-08T07:17:00Z</dcterms:modified>
  <cp:revision>8</cp:revision>
  <dc:subject/>
  <dc:title>АДМИНИСТРАЦИЯ </dc:title>
</cp:coreProperties>
</file>