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ДЖИМСКОГО СЕЛЬСКОГО ПОСЕЛЕНИЯ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МАЛМЫЖСКОГО РАЙОНА КИРОВ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11.11.2019                                                                                   № 38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новных направлениях бюджетной и налоговой политики Аджимского сельского поселения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бюдже</w:t>
        <w:softHyphen/>
        <w:t>та Аджимского сельского поселения на 2020 год,  в соответствии с требованиями пун</w:t>
        <w:softHyphen/>
        <w:t>кта 2 статьи 172 Бюджетного кодекса Российской Федерации и статьей 17 Положения о бюджетном процессе в Аджимском сельском поселении, утвержденного  решением Аджимской сельской Думы  от 15.11.2017 №30 администрация Аджимского сельского поселения ПОСТАНОВЛЯ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Основные направле</w:t>
        <w:softHyphen/>
        <w:t>ния бюджетной и налоговой политики Аджимского сельского поселения на 2020 год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Аджимского сельского поселения при разработке проекта местного бюджета на 2020 год обеспечить соблюдение Основных направлений бюджетной и налоговой политики  Аджимского сельского поселения  на 2020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</w:t>
        <w:softHyphen/>
        <w:t>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</w:t>
        <w:softHyphen/>
        <w:t>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Аджи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Р.М. Хайр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1.2019 № 38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АДЖИМСКОГО  СЕЛЬСКОГО ПОСЕЛЕНИЯ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основные направления бюджетной и налоговой политики Аджимского сельского поселения  на 2020 год сформированы на основе Бюджетного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на  2020 и плановый период 2021- 2022 годах, основных направлений бюджетной политики Российской Федерации на 2020 год и плановый период 2021 и 2022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направления бюджетной и налоговой  политики Аджимского сельского поселения являются основой для формирования бюджета на 2020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бюджетной и налоговой политики Аджимского сельского поселения на 2020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28"/>
          <w:szCs w:val="28"/>
        </w:rPr>
        <w:t>1. Основные цели и задачи бюджетно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логовой политики на 2020 – 2021 год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ми целями бюджетной и налоговой политики на 2020 год являются: обеспечение социальной и экономической стабильности, сбалансированности и устойчивости бюджета сельского поселения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, из поставленных целей необходимо обеспечить решение следующих основных задач: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консервативной оценки доходного потенциала;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создания условий для сохранения налогооблагаемой базы бюджета Аджимского сельского поселения в сложившихся экономических условиях в целях обеспечения стабильного исполнения доходной части бюджета Аджимского сельского поселения;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обеспечение сдерживания роста расходов бюджета Аджимского сельского поселения путем оптимизации расходных обязательств Аджимского сельского поселения и повышения эффективности использования ограниченных финансовых ресурсов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принципов бюджетирования, ориентированных на результат, на основе дальнейшего развития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финансирования расходов из бюджета на основе заданий на оказание                  бюджетными учреждениями муниципальных услуг физическим и юридическим лицам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предоставления бюджетных услуг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ов ответственной бюджетной политики в области расходов.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направления бюджетной политики на 2020 год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области расходов Аджимского сельского поселения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отношении расходов бюджета Аджимского сельского поселения  бюджетная политика на 2020 год скорректирована, исходя из сложившейся экономической ситуации, и будет направлена на оптимизацию и повышение эффективности расходов бюджета Аджимского сельского поселения.</w:t>
        <w:tab/>
        <w:t xml:space="preserve">                Главной задачей при формировании бюджета Аджимского сельского поселения на 2020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Минимизация бюджетных рисков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целях обеспечения сбалансированности бюджета Аджимского сельского поселения, стабильности и устойчивости выполнения действующих расходных обязательств бюджета Аджимского сельского поселения возникает необходимость принятия бюджета без дефицита. Решение этой задачи, в первую очередь, подразумевает планирование расходов бюджета Аджимского сельского поселения исходя из консервативной оценки доходного потенциала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Снижение доходов определяет потребность перехода к режиму экономии средств бюджета Аджимского сельского поселения, в связи, с чем требуют пересмотра ранее принятые на перспективу сценарные условия для расчета расходов, предусматривающие ежегодное увеличение бюджетных ассигнований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этом приоритетами в расходовании средств бюджета Аджимского сельского поселения на 2020 год становится концентрация ресурсов на решении вопросов, связанных с обеспечением жизнедеятельности объектов социальной и коммунальной инфраструктуры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Аджимского сельского поселения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целях обеспечения сбалансированности расходных обязательств с доходными возможностями Аджимского сельского поселения придется отказаться от необязательных в текущей ситуации затрат. При этом режим экономии бюджетных средств, следует обеспечить не только за счет прямого сокращения неприоритетных расходов, но и за счет повышения эффективности использования средств бюджета, Аджимского сельского поселения, а также за счет концентрации бюджетных ресурсов на решении вопросов местного значения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едует обеспечить взвешенный подход к увеличению и принятию новых расходных обязательств бюджета Аджимского се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Аджимского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Повышение качества оказания муниципальных услуг (вы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)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мотря на режим экономии средств бюджета Аджимского се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 на основе муниципальных заданий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бюджетных учреждений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ресурсов при закупках товаров и услуг для муниципальных нужд: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управления исполнением бюджетом  Аджимского сельского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правление исполнением бюджетом  Аджимского се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обеспечения ритмичности исполнения бюджета  Аджимского  се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частности, главный распорядитель средств бюджета Аджимского сельского поселения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  Аджимского сельского поселения. Необходимо более ответственно подходить и к принятию бюджетных обязатель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, за состоянием кредиторской задолженности по этим обязательствам. Особое внимание должно быть уделено контролю, за обоснованностью расчетов по оплате коммунальных услуг за счет средств бюджета  Аджимского сельского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политики в области отношений с вышестоящими бюджет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сновными задачами в области межбюджетных отношений в 2016 году должно стать укрепление финансовой самостоятельности и стабилизации доходной базы бюджета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сфере межбюджетных отношений с Малмыжским  муниципальным районом необходимо обратить особое внима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проблемы чёткого разграничения полномочий между органами местного самоуправления Малмыжского  муниципального района и Аджимс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разработку отлаженного механизма передачи межбюджетных трансфертов из бюджета Аджимс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чёткое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задач бюджетной и налоговой политики позволит обеспечить стабильный бюджетный процесс, повышение уровня жизни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51:00Z</dcterms:created>
  <dc:creator>Админ</dc:creator>
  <dc:description/>
  <cp:keywords/>
  <dc:language>en-US</dc:language>
  <cp:lastModifiedBy>Пользователь</cp:lastModifiedBy>
  <cp:lastPrinted>2019-11-15T08:09:00Z</cp:lastPrinted>
  <dcterms:modified xsi:type="dcterms:W3CDTF">2019-11-15T05:11:00Z</dcterms:modified>
  <cp:revision>4</cp:revision>
  <dc:subject/>
  <dc:title>ПОСТАНОВЛЕНИЕ</dc:title>
</cp:coreProperties>
</file>