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</w:rPr>
        <w:t xml:space="preserve">АДМИНИСТРАЦИя аджимсКОГО СЕЛЬСКОГО ПОСЕЛЕНИЯ МАЛМЫЖСКОГО РАЙОН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</w:rPr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</w:rPr>
        <w:t xml:space="preserve">Р А С П О Р Я Ж </w:t>
      </w: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</w:rPr>
        <w:t>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1.2019                                                                                                             №  42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джим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Об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утверждении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рядка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рименения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бюджетной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лассификации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оссийской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Федерации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в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части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тносящейся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бюдж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муниципального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бразования</w:t>
      </w:r>
      <w:r>
        <w:rPr>
          <w:rFonts w:eastAsia="Times New Roman" w:cs="Times New Roman" w:ascii="Times New Roman" w:hAnsi="Times New Roman"/>
          <w:b/>
          <w:sz w:val="28"/>
        </w:rPr>
        <w:t xml:space="preserve"> Аджимское </w:t>
      </w:r>
      <w:r>
        <w:rPr>
          <w:rFonts w:cs="Times New Roman" w:ascii="Times New Roman" w:hAnsi="Times New Roman"/>
          <w:b/>
          <w:sz w:val="28"/>
        </w:rPr>
        <w:t>сельское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се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Малмыжского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айона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ировской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spacing w:lineRule="auto" w:line="360"/>
        <w:ind w:left="0" w:right="0" w:firstLine="567"/>
        <w:rPr/>
      </w:pPr>
      <w:r>
        <w:rPr/>
        <w:t xml:space="preserve">В соответствии со статьей 9 Бюджетного кодекса Российской Федерации, Положения о бюджетном процессе в муниципальном образовании Аджимское сельское поселение Малмыжского от 08.11.2013 № 18 «О бюджетном процессе в муниципальном образовании Аджимское сельское поселение Малмыжского района  Кировской области администрация Аджимского сельского поселения ПОСТАНОВЛЯЕТ:: 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ящей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жимского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:                                                               Хайрутдинова Р.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tbl>
      <w:tblPr>
        <w:tblW w:w="413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</w:tblGrid>
      <w:tr>
        <w:trPr>
          <w:trHeight w:val="2399" w:hRule="atLeast"/>
        </w:trPr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Аджим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.11.201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№ 42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мен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юджетно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лассификац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де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асти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носящейс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юджету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Аджимское  </w:t>
      </w:r>
      <w:r>
        <w:rPr>
          <w:rFonts w:cs="Times New Roman" w:ascii="Times New Roman" w:hAnsi="Times New Roman"/>
          <w:b/>
          <w:sz w:val="28"/>
          <w:szCs w:val="28"/>
        </w:rPr>
        <w:t>сельско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мыж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ировско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стоя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жимского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ожения</w:t>
      </w:r>
    </w:p>
    <w:p>
      <w:pPr>
        <w:pStyle w:val="Style21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Целев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ю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яз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жимского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ы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м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ащ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Style21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и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ся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я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я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:</w:t>
      </w:r>
    </w:p>
    <w:p>
      <w:pPr>
        <w:pStyle w:val="Style21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епрограммной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8-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я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);</w:t>
      </w:r>
    </w:p>
    <w:p>
      <w:pPr>
        <w:pStyle w:val="Style21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3-1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я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)</w:t>
      </w:r>
    </w:p>
    <w:p>
      <w:pPr>
        <w:pStyle w:val="Style2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992"/>
        <w:gridCol w:w="851"/>
        <w:gridCol w:w="992"/>
        <w:gridCol w:w="1134"/>
        <w:gridCol w:w="851"/>
        <w:gridCol w:w="992"/>
        <w:gridCol w:w="992"/>
        <w:gridCol w:w="836"/>
      </w:tblGrid>
      <w:tr>
        <w:trPr/>
        <w:tc>
          <w:tcPr>
            <w:tcW w:w="95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тья</w:t>
            </w:r>
          </w:p>
        </w:tc>
      </w:tr>
      <w:tr>
        <w:trPr/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епрограммная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тья</w:t>
            </w:r>
          </w:p>
        </w:tc>
        <w:tc>
          <w:tcPr>
            <w:tcW w:w="4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1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жимского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програм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назнач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ир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рет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ниверсаль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у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ять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яз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жим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нес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ответствующ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евы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ы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Аджимского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01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00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0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рамм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«Организац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Аджимского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алмыжск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Кировско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ласти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жимского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Организац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жимского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мыж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иров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Руководств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становленны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ункци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амоуправле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жимского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4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разова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еж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жимского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хо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но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хова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бюджет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част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она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олеваний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0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8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амоуправле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жимского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02 35 0 Иные межбюджетные трансферты на выполнение переданных полномочий по созданию мест (площадок) накопления твердых коммунальных отходов, за исключением установленных законодательством РФ случаев, когда такая  обязанность лежит на других лицах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о данному коду направления расходов отражаются расходы, связанные с иными межбюджетными  трансфертами на выполнение переданных полномочий по созданию мест (площадок) накопления твердых коммунальных отходов</w:t>
      </w:r>
      <w:r>
        <w:rPr>
          <w:lang w:eastAsia="en-US"/>
        </w:rPr>
        <w:t xml:space="preserve"> ,</w:t>
      </w:r>
      <w:r>
        <w:rPr>
          <w:rFonts w:cs="Times New Roman" w:ascii="Times New Roman" w:hAnsi="Times New Roman"/>
          <w:sz w:val="28"/>
          <w:szCs w:val="28"/>
          <w:lang w:eastAsia="en-US"/>
        </w:rPr>
        <w:t>за исключением установленных законодательством РФ случаев, когда такая  обязанность лежит на других лиц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05 00 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Дорожно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хозяйство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жим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05 01 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Поддержк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орожн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хозяйств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жим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7 00 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устрой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жим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7 01 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Улично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вещение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ич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ещ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жимского 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08 00 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Учрежде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ультур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роприят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ультур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инематографии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нематограф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жим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09 00 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Мероприят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становленно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еятельности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жим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 01 0    Прочие мероприятия в сфере общегосударственных                          расходов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сударственных расходовАджим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09 04 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вед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ыборо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ферендумов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ферендум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жим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09 11 0          Межбюджетные трансферт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жим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10 10 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жарно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манд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ра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жим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8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уществл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ервичн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оинск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че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рриториях,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д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сутствую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оенны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миссариат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ич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инск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14 00 0 Выравнивание бюджетной обеспеч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выравнивание бюджетной обеспечен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14 03 А</w:t>
      </w:r>
      <w:r>
        <w:rPr>
          <w:b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Субсидии местным бюджетам на выравнивание обеспеченности муниципальных образований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о данному коду направления расходов отражаются расходы бюджета поселения на субсидии местным бюджетам на выравнивание обеспеченности муниципальных образова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14 03 Б</w:t>
      </w:r>
      <w:r>
        <w:rPr>
          <w:b/>
          <w:lang w:eastAsia="en-US"/>
        </w:rPr>
        <w:t xml:space="preserve">      </w:t>
      </w:r>
      <w:r>
        <w:rPr>
          <w:b/>
          <w:sz w:val="28"/>
          <w:szCs w:val="28"/>
          <w:lang w:eastAsia="en-US"/>
        </w:rPr>
        <w:t>Ф</w:t>
      </w:r>
      <w:r>
        <w:rPr>
          <w:rFonts w:cs="Times New Roman" w:ascii="Times New Roman" w:hAnsi="Times New Roman"/>
          <w:b/>
          <w:sz w:val="28"/>
          <w:szCs w:val="28"/>
        </w:rPr>
        <w:t>инансово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ероприяти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области коммунального хозяйст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данному коду направления расходов отражаются расходы бюджета поселения на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бласти коммунального хозяйства </w:t>
      </w:r>
      <w:r>
        <w:rPr>
          <w:rFonts w:cs="Times New Roman" w:ascii="Times New Roman" w:hAnsi="Times New Roman"/>
          <w:sz w:val="28"/>
          <w:szCs w:val="28"/>
        </w:rPr>
        <w:t>Аджим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L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576 0      Обеспечение комплексного развития сельских территор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данному коду направления расходов отражаются расходы бюджета поселения на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 комплексному развитию сельских территорий </w:t>
      </w:r>
      <w:r>
        <w:rPr>
          <w:rFonts w:cs="Times New Roman" w:ascii="Times New Roman" w:hAnsi="Times New Roman"/>
          <w:sz w:val="28"/>
          <w:szCs w:val="28"/>
        </w:rPr>
        <w:t>Аджим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70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5"/>
        <w:gridCol w:w="3612"/>
      </w:tblGrid>
      <w:tr>
        <w:trPr>
          <w:trHeight w:val="950" w:hRule="atLeast"/>
        </w:trPr>
        <w:tc>
          <w:tcPr>
            <w:tcW w:w="13475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ind w:right="-3613" w:hanging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 Порядку применения бюджетной класс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т 19.02.2020     № 3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  <w:t>ПЕРЕЧЕНЬ И КОДЫ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муниципальных программ Аджим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6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Код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Наименование программ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010 00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деятельности администрации Аджимского сельского поселения Малмыжского района  Кировской области»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 при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ой классиф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19.02.2020  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и к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й  расходов бюджета поселения</w:t>
      </w:r>
    </w:p>
    <w:p>
      <w:pPr>
        <w:pStyle w:val="Normal"/>
        <w:spacing w:lineRule="auto" w:line="240" w:before="0" w:after="0"/>
        <w:ind w:left="4680" w:hanging="43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6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6062"/>
      </w:tblGrid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направлений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 00 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 Организация деятельности администрации Аджимского сельского поселения Малмыжского района  Кировской области»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0 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 местного самоуправления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4 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муниципального образования 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8 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ы местного самоуправления</w:t>
            </w:r>
          </w:p>
        </w:tc>
      </w:tr>
      <w:tr>
        <w:trPr/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 социальной поддержки муниципальных служащих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0 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1 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 дорожного хозяйства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0 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</w:tr>
      <w:tr>
        <w:trPr>
          <w:trHeight w:val="388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1 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ичное освещение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0 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0 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установленной сфере деятельности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9 04 0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референдумов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0 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пожарной команды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8 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9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69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5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1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7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3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4:10:00Z</dcterms:created>
  <dc:creator>Владелец</dc:creator>
  <dc:description/>
  <cp:keywords/>
  <dc:language>en-US</dc:language>
  <cp:lastModifiedBy>Пользователь</cp:lastModifiedBy>
  <cp:lastPrinted>2015-12-01T13:43:00Z</cp:lastPrinted>
  <dcterms:modified xsi:type="dcterms:W3CDTF">2020-02-25T12:59:00Z</dcterms:modified>
  <cp:revision>23</cp:revision>
  <dc:subject/>
  <dc:title/>
</cp:coreProperties>
</file>