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я БОЛЬШЕКИТЯКСКОГО СЕЛЬСКОГО ПОСЕЛЕНИЯ МАЛМЫЖСКОГО РАЙОНА 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ОСТАНОВЛЕНИЕ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1.2019                                                                                                             №  71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ой Китяк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твержден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рядк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менен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н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лассифик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едер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част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тносящейс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разования</w:t>
      </w:r>
      <w:r>
        <w:rPr>
          <w:rFonts w:eastAsia="Times New Roman" w:cs="Times New Roman" w:ascii="Times New Roman" w:hAnsi="Times New Roman"/>
          <w:b/>
          <w:sz w:val="28"/>
        </w:rPr>
        <w:t xml:space="preserve"> Большекитякское </w:t>
      </w:r>
      <w:r>
        <w:rPr>
          <w:rFonts w:cs="Times New Roman" w:ascii="Times New Roman" w:hAnsi="Times New Roman"/>
          <w:b/>
          <w:sz w:val="28"/>
        </w:rPr>
        <w:t>сельск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алмыжск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иров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В соответствии со статьей 9 Бюджетного кодекса Российской Федерации, Положения о бюджетном процессе в муниципальном образовании Большекитякское сельское поселение Малмыжского от 08.11.2013 № 18 «О бюджетном процессе в муниципальном образовании Большекитякское сельское поселение Малмыжского района  Кировской области. Администрация Большекитякского сельского поселения ПОСТАНОВЛЯЕТ::  </w:t>
      </w:r>
    </w:p>
    <w:p>
      <w:pPr>
        <w:pStyle w:val="Normal"/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е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:                                                               Майоров В.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0" w:firstLine="540"/>
        <w:jc w:val="left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left"/>
        <w:rPr/>
      </w:pPr>
      <w:r>
        <w:rPr/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Большекитяк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1.20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№ 71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и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осящей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Большекитякское  </w:t>
      </w:r>
      <w:r>
        <w:rPr>
          <w:rFonts w:cs="Times New Roman" w:ascii="Times New Roman" w:hAnsi="Times New Roman"/>
          <w:b/>
          <w:sz w:val="28"/>
          <w:szCs w:val="28"/>
        </w:rPr>
        <w:t>сельск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яз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Style24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:</w:t>
      </w:r>
    </w:p>
    <w:p>
      <w:pPr>
        <w:pStyle w:val="Style24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программной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-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;</w:t>
      </w:r>
    </w:p>
    <w:p>
      <w:pPr>
        <w:pStyle w:val="Style24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-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</w:t>
      </w:r>
    </w:p>
    <w:p>
      <w:pPr>
        <w:pStyle w:val="Style24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46"/>
      </w:tblGrid>
      <w:tr>
        <w:trPr/>
        <w:tc>
          <w:tcPr>
            <w:tcW w:w="9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программна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яз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ес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0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Организац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рган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ст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н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бюдже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ча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екитяк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2 350  Иные межбюджетные трансферты на создание и содержание мест(площадок) накопления твердых коммунальных отход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и содержание мест(площадок) накопления твердых коммунальных отходов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4 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ужащих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5 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о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5 0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7 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7 0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лич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ещ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екитякского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8 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инематограф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матограф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9 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9 04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ферендум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еренду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9070   Межбюджетные трансферт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анному коду направлени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на осуществление полномочий в области градостроительной деятельности, переданных в соответствии с заключенным соглашением между поселение и районо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9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ч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 1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ан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000  Софинансирование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560 Подготовка лиц, замещающих муниципальные должности, и муниципальных служащ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ич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ях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сутству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ы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ари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0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5"/>
        <w:gridCol w:w="3612"/>
      </w:tblGrid>
      <w:tr>
        <w:trPr>
          <w:trHeight w:val="950" w:hRule="atLeast"/>
        </w:trPr>
        <w:tc>
          <w:tcPr>
            <w:tcW w:w="13475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right="-36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Прил                                                                     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 Порядку применения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 12.11.2019     № 7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ЕРЕЧЕНЬ И КОД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униципальных программ Большекитя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7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Код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Наименование программ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10 00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рганизация деятельности администрации Большекитякского сельского поселения Малмыжского района  Кировской области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име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й классифик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2.11.2019  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 к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 расходов бюджета поселения</w:t>
      </w:r>
    </w:p>
    <w:p>
      <w:pPr>
        <w:pStyle w:val="Normal"/>
        <w:spacing w:lineRule="auto" w:line="240" w:before="0" w:after="0"/>
        <w:ind w:left="4680" w:right="0" w:hanging="4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направлени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 0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«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рганизация деятельности администрации Большекитякского сельского поселения Малмыжского района  Кировской област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4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8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 350</w:t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Иные межбюджетные трансферты на создание и содержание мест(площадок) накопления твердых коммунальных отходов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 социальной поддержки муниципальных служащи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1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 дорожного хозяй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1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9 04 0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ферендумов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70</w:t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9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прочего персонала учреждения культур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0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ожарной команды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00</w:t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60</w:t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одготовка лиц, замещающих муниципальные должности, и муниципальных служащ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8 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0:00Z</dcterms:created>
  <dc:creator>Владелец</dc:creator>
  <dc:description/>
  <dc:language>en-US</dc:language>
  <cp:lastModifiedBy>Владелец</cp:lastModifiedBy>
  <cp:lastPrinted>2015-12-01T13:43:00Z</cp:lastPrinted>
  <dcterms:modified xsi:type="dcterms:W3CDTF">2015-12-02T07:16:00Z</dcterms:modified>
  <cp:revision>47</cp:revision>
  <dc:subject/>
  <dc:title/>
</cp:coreProperties>
</file>